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iationen zu Singers Teichbeispiel und Pogges Unfallsituation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  <w:lang w:val="en-US" w:eastAsia="en-US"/>
        </w:rPr>
      </w:pPr>
      <w:r>
        <w:rPr>
          <w:rFonts w:cs="Calibri" w:ascii="Calibri" w:hAnsi="Calibri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0375</wp:posOffset>
                </wp:positionH>
                <wp:positionV relativeFrom="paragraph">
                  <wp:posOffset>43815</wp:posOffset>
                </wp:positionV>
                <wp:extent cx="6629400" cy="22891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28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Stell dir vor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a)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Person A kommt an einem Teich vorbei, in dem ein Kind zu ertrinken droht. Person A könnte das Kind retten, würde aber ihre Kleidung ruiniere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Was würdest du an A’s Stelle tun und waru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b)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Person B hat (aus Versehen) ein Kind in den Teich geschubst, das zu ertrinken droht. B könnte das Kind retten, würde aber ihre Kleidung ruiniere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Was würdest du an B’s Stelle tun und waru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22pt;height:180.25pt;mso-wrap-distance-left:9.05pt;mso-wrap-distance-right:9.05pt;mso-wrap-distance-top:0pt;mso-wrap-distance-bottom:0pt;margin-top:3.45pt;mso-position-vertical-relative:text;margin-left:-36.2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Stell dir vor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a)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Person A kommt an einem Teich vorbei, in dem ein Kind zu ertrinken droht. Person A könnte das Kind retten, würde aber ihre Kleidung ruinieren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Was würdest du an A’s Stelle tun und warum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b)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Person B hat (aus Versehen) ein Kind in den Teich geschubst, das zu ertrinken droht. B könnte das Kind retten, würde aber ihre Kleidung ruinieren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Was würdest du an B’s Stelle tun und warum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lang w:val="en-US" w:eastAsia="en-US"/>
        </w:rPr>
      </w:pPr>
      <w:r>
        <w:rPr>
          <w:rFonts w:cs="Calibri" w:ascii="Calibri" w:hAnsi="Calibri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0375</wp:posOffset>
                </wp:positionH>
                <wp:positionV relativeFrom="paragraph">
                  <wp:posOffset>398780</wp:posOffset>
                </wp:positionV>
                <wp:extent cx="6629400" cy="32035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20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Stell dir vor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a)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am Straßenrand liegt ein verletztes Kind, das sofort Hilfe braucht, weil es sonst sterben wird. Person A kommt vorbei, könnte helfen, tut es aber nich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b)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am Straßenrand liegt ein durch ein Auto schwer verletztes Kind, das sofort Hilfe braucht, weil es sonst sterben wird. B, die/der Verursacher/in des Unfalls, könnte helfen und das Kind ins Krankenhaus bringen, tut es aber nich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- Wessen Verhalten ist verwerflicher, das von Person A oder B und waru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- Überlege, was Person A und B deiner Meinung nach in der jeweiligen Situation tun kann, soll oder muss und wie dies zu begründen is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22pt;height:252.25pt;mso-wrap-distance-left:9.05pt;mso-wrap-distance-right:9.05pt;mso-wrap-distance-top:0pt;mso-wrap-distance-bottom:0pt;margin-top:31.4pt;mso-position-vertical-relative:text;margin-left:-36.2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Stell dir vor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a)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am Straßenrand liegt ein verletztes Kind, das sofort Hilfe braucht, weil es sonst sterben wird. Person A kommt vorbei, könnte helfen, tut es aber nich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b)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am Straßenrand liegt ein durch ein Auto schwer verletztes Kind, das sofort Hilfe braucht, weil es sonst sterben wird. B, die/der Verursacher/in des Unfalls, könnte helfen und das Kind ins Krankenhaus bringen, tut es aber nich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- Wessen Verhalten ist verwerflicher, das von Person A oder B und warum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- Überlege, was Person A und B deiner Meinung nach in der jeweiligen Situation tun kann, soll oder muss und wie dies zu begründen is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  <w:lang w:val="en-US" w:eastAsia="en-US"/>
        </w:rPr>
      </w:pPr>
      <w:r>
        <w:rPr>
          <w:rFonts w:cs="Calibri" w:ascii="Calibri" w:hAnsi="Calibri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0375</wp:posOffset>
                </wp:positionH>
                <wp:positionV relativeFrom="paragraph">
                  <wp:posOffset>391160</wp:posOffset>
                </wp:positionV>
                <wp:extent cx="6629400" cy="13747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Überlegt und diskutiert, ob es einen Unterschied machen würde, wenn noch andere Personen in gleicher Entfernung vom Teich oder der Unfallstelle wären, die dem Kind jeweils helfen könnt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22pt;height:108.25pt;mso-wrap-distance-left:9.05pt;mso-wrap-distance-right:9.05pt;mso-wrap-distance-top:0pt;mso-wrap-distance-bottom:0pt;margin-top:30.8pt;mso-position-vertical-relative:text;margin-left:-36.2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Überlegt und diskutiert, ob es einen Unterschied machen würde, wenn noch andere Personen in gleicher Entfernung vom Teich oder der Unfallstelle wären, die dem Kind jeweils helfen könnte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5:55:00Z</dcterms:created>
  <dc:creator>Ulrike Hanraths</dc:creator>
  <dc:description/>
  <cp:keywords/>
  <dc:language>en-US</dc:language>
  <cp:lastModifiedBy>k.hammer@outlook.de</cp:lastModifiedBy>
  <cp:lastPrinted>2016-02-09T16:55:00Z</cp:lastPrinted>
  <dcterms:modified xsi:type="dcterms:W3CDTF">2016-10-25T16:22:00Z</dcterms:modified>
  <cp:revision>4</cp:revision>
  <dc:subject/>
  <dc:title/>
</cp:coreProperties>
</file>