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Ergebnisse Schüler B</w:t>
      </w:r>
    </w:p>
    <w:p>
      <w:pPr>
        <w:pStyle w:val="Normal"/>
        <w:rPr>
          <w:rFonts w:ascii="Arial" w:hAnsi="Arial" w:cs="Arial"/>
          <w:b/>
          <w:b/>
          <w:bCs/>
          <w:sz w:val="24"/>
        </w:rPr>
      </w:pPr>
      <w:r>
        <w:rPr>
          <w:rFonts w:cs="Arial" w:ascii="Arial" w:hAnsi="Arial"/>
          <w:b/>
          <w:bCs/>
          <w:sz w:val="24"/>
        </w:rPr>
      </w:r>
    </w:p>
    <w:p>
      <w:pPr>
        <w:pStyle w:val="Normal"/>
        <w:rPr>
          <w:rFonts w:ascii="Arial" w:hAnsi="Arial" w:cs="Arial"/>
          <w:b/>
          <w:b/>
          <w:bCs/>
          <w:lang w:eastAsia="de-DE"/>
        </w:rPr>
      </w:pPr>
      <w:r>
        <w:rPr>
          <w:rFonts w:cs="Arial" w:ascii="Arial" w:hAnsi="Arial"/>
          <w:b/>
        </w:rPr>
        <w:t>Aufgabe 1: Erläutern Sie die Ausgangsbedingungen des Industrialisierungsprozesses in England und maßgebliche Unterschiede zu denen in Deutschland.</w:t>
        <w:tab/>
        <w:tab/>
        <w:tab/>
        <w:tab/>
        <w:t>(12 VP)</w:t>
      </w:r>
    </w:p>
    <w:p>
      <w:pPr>
        <w:pStyle w:val="Normal"/>
        <w:spacing w:before="0" w:after="0"/>
        <w:rPr>
          <w:rFonts w:ascii="Arial" w:hAnsi="Arial" w:cs="Arial"/>
        </w:rPr>
      </w:pPr>
      <w:r>
        <w:rPr>
          <w:rFonts w:cs="Arial" w:ascii="Arial" w:hAnsi="Arial"/>
        </w:rPr>
        <w:t>England hatte wegen der sehr guten Ausgangsbedingungen einen großen Vorsprung der Industrialisierung gegenüber Deutschland und auch den anderen europäischen Ländern.</w:t>
      </w:r>
    </w:p>
    <w:p>
      <w:pPr>
        <w:pStyle w:val="Normal"/>
        <w:spacing w:before="0" w:after="0"/>
        <w:rPr/>
      </w:pPr>
      <w:r>
        <w:rPr>
          <w:rFonts w:cs="Arial" w:ascii="Arial" w:hAnsi="Arial"/>
        </w:rPr>
        <w:t>In England herrschte Wirtschaftsliberalismus, d.h. der Staat griff weitestgehend nicht in die Wirtschaft ein und das selbstbewusste und wohlhabende Bürgertum konnte so wirtschaftlich beinahe uneingeschränkt agieren, was z. B. in Deutschland nicht der Fall war, wo es zahlreiche politische, wirtschaftliche und gesellschaftliche Einschränkungen gab, wie Kleinstaaterei, Zünfte und Standesschranken.</w:t>
      </w:r>
    </w:p>
    <w:p>
      <w:pPr>
        <w:pStyle w:val="Normal"/>
        <w:spacing w:before="0" w:after="0"/>
        <w:rPr/>
      </w:pPr>
      <w:r>
        <w:rPr>
          <w:rFonts w:cs="Arial" w:ascii="Arial" w:hAnsi="Arial"/>
        </w:rPr>
        <w:t xml:space="preserve">In England beispielsweise gab es keine strikten Standesgrenzen, d.h. man hatte die Möglichkeit gesellschaftlich zumindest bis zum Bürger aufzusteigen. </w:t>
      </w:r>
    </w:p>
    <w:p>
      <w:pPr>
        <w:pStyle w:val="Normal"/>
        <w:spacing w:before="0" w:after="0"/>
        <w:rPr/>
      </w:pPr>
      <w:r>
        <w:rPr>
          <w:rFonts w:cs="Arial" w:ascii="Arial" w:hAnsi="Arial"/>
        </w:rPr>
        <w:t>Ein weiterer wichtiger Aspekt waren die natürlichen Gegebenheiten. Es gab Rohstoffe, wie Kohle und Eisen, die ausreichend vorhanden waren und dadurch, dass England eine Insel ist, herrschte von je her ein guter und erfolgreicher Überseehandel. Auch aus den Kolonien konnten günstig Rohstoffe importiert werden, fertige Produkte hingegen konnten in die Kolonien verkauft werden. Deutschland hatte im Vergleich dazu keine so günstigen Transportbedingungen und da es zu dieser Zeit keine Kolonien hatte, war es auch hier im Nachteil gegenüber Großbritannien.</w:t>
      </w:r>
    </w:p>
    <w:p>
      <w:pPr>
        <w:pStyle w:val="Normal"/>
        <w:spacing w:before="0" w:after="0"/>
        <w:rPr>
          <w:rFonts w:ascii="Arial" w:hAnsi="Arial" w:cs="Arial"/>
        </w:rPr>
      </w:pPr>
      <w:r>
        <w:rPr>
          <w:rFonts w:cs="Arial" w:ascii="Arial" w:hAnsi="Arial"/>
        </w:rPr>
        <w:t xml:space="preserve">Ganz entscheidend war jedoch die Agrarrevolution, die z. B. durch die sogenannten „Einhegungen“ vorangetrieben wurde. Hierbei wurde ungenutztes Land, das in Gemeindebesitz war, an Privatleute verkauft, somit wurde dieses Land nutzbar zum Anbau. Die Agrarrevolution, also der Übergang von einer traditionellen zu einer industrialisierten Agrargesellschaft, hatte eine Anbauintensivierung und auch das freiwerden von Bauern zur Folge, da diese aufgrund von neuen Geräten und Maschinen teilweise nicht mehr gebraucht wurden. Zu dieser Zeit waren in Deutschland die Bauern noch an ihren Gutsherrn und an ihr Land gebunden; Freizügigkeit gab es nicht. </w:t>
      </w:r>
    </w:p>
    <w:p>
      <w:pPr>
        <w:pStyle w:val="Normal"/>
        <w:spacing w:before="0" w:after="0"/>
        <w:rPr>
          <w:rFonts w:ascii="Arial" w:hAnsi="Arial" w:cs="Arial"/>
        </w:rPr>
      </w:pPr>
      <w:r>
        <w:rPr>
          <w:rFonts w:cs="Arial" w:ascii="Arial" w:hAnsi="Arial"/>
        </w:rPr>
        <w:t xml:space="preserve">Die englischen Bauern konnten aber in die Städte wandern und dort in Fabriken arbeiten. Gleichzeitig gab es eine Bevölkerungsexplosion in England, die zusätzlich für viele Arbeitskräfte für die Industrie sorgte. </w:t>
      </w:r>
    </w:p>
    <w:p>
      <w:pPr>
        <w:pStyle w:val="Normal"/>
        <w:spacing w:before="0" w:after="0"/>
        <w:rPr>
          <w:rFonts w:ascii="Arial" w:hAnsi="Arial" w:cs="Arial"/>
        </w:rPr>
      </w:pPr>
      <w:r>
        <w:rPr>
          <w:rFonts w:cs="Arial" w:ascii="Arial" w:hAnsi="Arial"/>
        </w:rPr>
        <w:t>Zusammen mit dem Aspekt, dass in England die kapitalistische Wirtschaftsideologie herrschte, also das investieren von Gewinnen, Gewinnstreben (Calvinistische Erwerbsethik) und dass der Staat die Wirtschaft förderte, kam es zu einer schnellen Industrialisierung. In Deutschland fehlten diese Aspekte zunächst.</w:t>
      </w:r>
    </w:p>
    <w:p>
      <w:pPr>
        <w:pStyle w:val="Normal"/>
        <w:spacing w:before="0" w:after="0"/>
        <w:rPr/>
      </w:pPr>
      <w:r>
        <w:rPr>
          <w:rFonts w:cs="Arial" w:ascii="Arial" w:hAnsi="Arial"/>
        </w:rPr>
        <w:t xml:space="preserve">In England wurde die Entwicklung durch die Schrittmacherindustrie der Textilherstellung, die durch den Einsatz der Spinnmaschine (1769 Wasserantrieb, später Dampfantrieb) weiter vorangetrieben wurde. Auch in der Eisenherstellung brachte die von James Watt erfundene Dampfmaschine großen Antrieb, somit fand auch eine Transportrevolution in England früher statt als in Deutschland, d.h. das Schienennetz wurde ausgebaut, somit konnten Waren auf der Insel schneller transportiert werden. In Deutschland wurde der Warentransport durch die territoriale Zersplitterung, die einen gemeinsamen Binnenmarkt, einheitliche Maße und gute Infrastruktur verhinderte und zu hohen Binnenzöllen führte, hingegen erschwert. </w:t>
      </w:r>
    </w:p>
    <w:p>
      <w:pPr>
        <w:pStyle w:val="Normal"/>
        <w:spacing w:before="0" w:after="0"/>
        <w:rPr/>
      </w:pPr>
      <w:r>
        <w:rPr>
          <w:rFonts w:cs="Arial" w:ascii="Arial" w:hAnsi="Arial"/>
        </w:rPr>
        <w:t xml:space="preserve">Durch die Dampfmaschine und andere Technologien kam es auch in den Fabriken zur Produktionssteigerung, auch durch Rationalisierung. </w:t>
      </w:r>
    </w:p>
    <w:p>
      <w:pPr>
        <w:pStyle w:val="Normal"/>
        <w:spacing w:before="0" w:after="0"/>
        <w:rPr>
          <w:rFonts w:ascii="Arial" w:hAnsi="Arial" w:cs="Arial"/>
        </w:rPr>
      </w:pPr>
      <w:r>
        <w:rPr>
          <w:rFonts w:cs="Arial" w:ascii="Arial" w:hAnsi="Arial"/>
        </w:rPr>
        <w:t xml:space="preserve">Insgesamt war England also sowohl gesellschaftlich, technologisch und wirtschaftlich Deutschland und den anderen europäischen Ländern überlegen. Aufgrund seiner besonders guten Ausgangsbedingungen kam es in England bereits um 1800 zum Durchbruch der Industrialisierung, was in Deutschland noch mindestens 50 Jahre dauerte. </w:t>
        <w:tab/>
        <w:tab/>
        <w:tab/>
        <w:tab/>
        <w:tab/>
        <w:tab/>
        <w:tab/>
      </w:r>
    </w:p>
    <w:p>
      <w:pPr>
        <w:pStyle w:val="Normal"/>
        <w:spacing w:before="0" w:after="0"/>
        <w:rPr>
          <w:rFonts w:ascii="Arial" w:hAnsi="Arial" w:cs="Arial"/>
        </w:rPr>
      </w:pPr>
      <w:r>
        <w:rPr>
          <w:rFonts w:cs="Arial" w:ascii="Arial" w:hAnsi="Arial"/>
        </w:rPr>
        <w:tab/>
        <w:tab/>
        <w:tab/>
        <w:tab/>
        <w:tab/>
        <w:tab/>
        <w:tab/>
        <w:tab/>
        <w:tab/>
        <w:tab/>
        <w:tab/>
        <w:tab/>
        <w:tab/>
        <w:t>__/12</w:t>
      </w:r>
    </w:p>
    <w:p>
      <w:pPr>
        <w:pStyle w:val="Normal"/>
        <w:rPr>
          <w:rFonts w:ascii="Arial" w:hAnsi="Arial" w:cs="Arial"/>
          <w:b/>
          <w:b/>
        </w:rPr>
      </w:pPr>
      <w:r>
        <w:rPr>
          <w:rFonts w:cs="Arial" w:ascii="Arial" w:hAnsi="Arial"/>
          <w:b/>
        </w:rPr>
        <w:t xml:space="preserve">Aufgabe 2: Analysieren Sie die Statistik und beurteilen Sie ihren Aussagewert. </w:t>
        <w:tab/>
        <w:tab/>
        <w:t>(16 VP)</w:t>
      </w:r>
    </w:p>
    <w:p>
      <w:pPr>
        <w:pStyle w:val="Normal"/>
        <w:spacing w:before="0" w:after="0"/>
        <w:rPr>
          <w:rFonts w:ascii="Arial" w:hAnsi="Arial" w:cs="Arial"/>
        </w:rPr>
      </w:pPr>
      <w:r>
        <w:rPr>
          <w:rFonts w:cs="Arial" w:ascii="Arial" w:hAnsi="Arial"/>
        </w:rPr>
        <w:t>Die Statistik „Vergleichender Index der industriellen Produktion in europäischen Ländern zwischen 1860 und 1913“, welche aus dem „Handbuch der europäischen Wirtschafts- und Sozialgeschichte“ stammt, besteht aus einer Tabelle, die den Index der industriellen Produktion in fünf verschiedenen Ländern und in drei verschiedenen Jahren – 1860, 1880 und 1913 – einmal als Gesamtproduktion und einmal als Pro-Kopf-Produktion zeigt. Dieser Index beruht auf der Produktion des Vereinigten Königreichs, die für 1900 als 100 gesetzt wird. Insgesamt wird die Güterproduktion außerhalb von Landwirtschaft, Bergbau und Bauwirtschaft erfasst.</w:t>
      </w:r>
    </w:p>
    <w:p>
      <w:pPr>
        <w:pStyle w:val="Normal"/>
        <w:spacing w:before="0" w:after="0"/>
        <w:rPr/>
      </w:pPr>
      <w:r>
        <w:rPr>
          <w:rFonts w:cs="Arial" w:ascii="Arial" w:hAnsi="Arial"/>
        </w:rPr>
        <w:t xml:space="preserve">Bei dieser Tabelle ist zunächst auffällig, dass das VK im Jahr 1860 schon knapp die Hälfte der industriellen Produktion von 1900 erreicht (45%), während die anderen angeführten Länder – neben Deutschland auch Frankreich, Russland und Österreich-Ungarn – sehr niedrige Werte aufweisen, die alle unter 20 Prozent liegen. Im weiteren Verlauf der Entwicklung erkennt man, dass der Indexwert der industriellen Produktion in allen Ländern zunimmt, jedoch fällt dieser Zuwachs in Deutschland besonders stark aus. Die Zahlen verfünffachen sich von 1880 zu 1913 ungefähr (von 27 auf 138), somit erreicht Deutschland 1913 die größte industrielle Produktion in Europa und überholt sogar England, obwohl dieses doch noch 1880 einen sehr deutlichen Vorsprung hatte, nämlich 73 zu 27. </w:t>
      </w:r>
    </w:p>
    <w:p>
      <w:pPr>
        <w:pStyle w:val="Normal"/>
        <w:spacing w:before="0" w:after="0"/>
        <w:rPr>
          <w:rFonts w:ascii="Arial" w:hAnsi="Arial" w:cs="Arial"/>
        </w:rPr>
      </w:pPr>
      <w:r>
        <w:rPr>
          <w:rFonts w:cs="Arial" w:ascii="Arial" w:hAnsi="Arial"/>
        </w:rPr>
        <w:t xml:space="preserve">Auch bei den Pro-Kopf-Angaben zeigt sich das Phänomen, dass das VK anfangs einen deutlichen Vorsprung vor den anderen Ländern hat – die Gründe dafür sieht man in Aufgabe 1 -, jedoch steigt die Produktion auch in Deutschland schneller an, um mehr als das Dreifache zwischen 1880 und 1913, von 25 auf 85. Jedoch bleibt der Indexwert der Pro-Kopf-Produktion im VK 1913 am höchsten, was daran liegt, dass Deutschland zwar eine höhere Gesamtproduktion hat, die aber auf mehr Einwohner (Köpfe) umgelegt wird. Durchschnittlich produziert also </w:t>
      </w:r>
      <w:r>
        <w:rPr>
          <w:rFonts w:cs="Arial" w:ascii="Arial" w:hAnsi="Arial"/>
          <w:u w:val="single"/>
        </w:rPr>
        <w:t>ein</w:t>
      </w:r>
      <w:r>
        <w:rPr>
          <w:rFonts w:cs="Arial" w:ascii="Arial" w:hAnsi="Arial"/>
        </w:rPr>
        <w:t xml:space="preserve"> Engländer mehr als </w:t>
      </w:r>
      <w:r>
        <w:rPr>
          <w:rFonts w:cs="Arial" w:ascii="Arial" w:hAnsi="Arial"/>
          <w:u w:val="single"/>
        </w:rPr>
        <w:t>ein</w:t>
      </w:r>
      <w:r>
        <w:rPr>
          <w:rFonts w:cs="Arial" w:ascii="Arial" w:hAnsi="Arial"/>
        </w:rPr>
        <w:t xml:space="preserve"> Deutscher, auch wenn alle Deutschen zusammen mehr erschaffen als alle Engländer zusammen. </w:t>
      </w:r>
    </w:p>
    <w:p>
      <w:pPr>
        <w:pStyle w:val="Normal"/>
        <w:spacing w:before="0" w:after="0"/>
        <w:rPr/>
      </w:pPr>
      <w:r>
        <w:rPr>
          <w:rFonts w:cs="Arial" w:ascii="Arial" w:hAnsi="Arial"/>
        </w:rPr>
        <w:t xml:space="preserve">Der Aufstieg Deutschlands lässt sich damit erklären, dass nach der Take-Off-Phase der Industrialisierung ab 1850 eine gute Infrastruktur geschaffen und neue Energiequellen erschlossen wurden. Hemmnisse der Industrialisierung werden nach und nach abgebaut, der Staat fördert sogar schließlich die Industrie, sodass Deutschland 1913 die stärkste Industriemacht in Europa ist. </w:t>
      </w:r>
    </w:p>
    <w:p>
      <w:pPr>
        <w:pStyle w:val="Normal"/>
        <w:spacing w:before="0" w:after="0"/>
        <w:rPr/>
      </w:pPr>
      <w:r>
        <w:rPr>
          <w:rFonts w:cs="Arial" w:ascii="Arial" w:hAnsi="Arial"/>
        </w:rPr>
        <w:t xml:space="preserve">Auch die Gesamt-Produktion Russlands nahm zu, sie vervierfachte in dem dargestellten Zeitraum, in der Pro-Kopf-Produktion bleibt es aber so deutlich hinter den anderen Ländern zurück, dass man bis 1913 nicht von einem Industriestaat sprechen kann. </w:t>
      </w:r>
    </w:p>
    <w:p>
      <w:pPr>
        <w:pStyle w:val="Normal"/>
        <w:spacing w:before="0" w:after="0"/>
        <w:rPr/>
      </w:pPr>
      <w:r>
        <w:rPr>
          <w:rFonts w:cs="Arial" w:ascii="Arial" w:hAnsi="Arial"/>
        </w:rPr>
        <w:t xml:space="preserve">In England hingegen arbeiten 1913 schon sehr viele Menschen im Dienstleistungs-, Gewerbe- und Industriesektor. In den anderen Ländern nimmt ihr Anteil zwar auch zu, aber er ist – außer in Deutschland – 1913 noch längst nicht so stark entwickelt wie im VK. So bleiben Frankreich und Österreich, die 1880 eine ähnliche Gesamtproduktion wie Deutschland (11) haben (Frankreich etwas mehr (18), Österreich (10) etwas weniger), klar hinter Deutschland zurück; schon 1880 hat Deutschland beide überholt, was auf eine besonders starke Dynamik der wirtschaftlichen Entwicklung schließen lässt. </w:t>
      </w:r>
    </w:p>
    <w:p>
      <w:pPr>
        <w:pStyle w:val="Normal"/>
        <w:spacing w:before="0" w:after="0"/>
        <w:rPr/>
      </w:pPr>
      <w:r>
        <w:rPr>
          <w:rFonts w:cs="Arial" w:ascii="Arial" w:hAnsi="Arial"/>
        </w:rPr>
        <w:t xml:space="preserve">Die Statistik zeigt gut die Entwicklung der Industrialisierung in den verschiedenen Ländern und die Phasen dieser Entwicklung. Im VK startete die Industrialisierung schon um ca. 1770 und befand sich bereits um 1860 in einer Hochphase, im Gegensatz dazu begann die Entwicklung in den anderen europäischen Ländern später, in Deutschland dann allerdings besonders intensiv, in Frankreich und Österreich eher mittelmäßig und in Russland – wohl wegen seiner Größe und der vielen Einwohner – eher schwach. </w:t>
      </w:r>
    </w:p>
    <w:p>
      <w:pPr>
        <w:pStyle w:val="Normal"/>
        <w:spacing w:before="0" w:after="0"/>
        <w:rPr/>
      </w:pPr>
      <w:r>
        <w:rPr>
          <w:rFonts w:cs="Arial" w:ascii="Arial" w:hAnsi="Arial"/>
        </w:rPr>
        <w:t>Die Statistik hat einen hohen Aussagewert. Zwar werden hier alle Werte durch den Index  auf Großbritannien bezogen, wodurch man aber schnell die Gesamtentwicklung erkennen kann. Andererseits wäre auch Deutschland als Index-Land denkbar, wodurch der Vorsprung des VK und das Schwinden dieses Vorsprungs vielleicht noch deutlicher hervortreten würden.</w:t>
      </w:r>
    </w:p>
    <w:p>
      <w:pPr>
        <w:pStyle w:val="Normal"/>
        <w:spacing w:before="0" w:after="0"/>
        <w:rPr>
          <w:rFonts w:ascii="Arial" w:hAnsi="Arial" w:cs="Arial"/>
        </w:rPr>
      </w:pPr>
      <w:r>
        <w:rPr>
          <w:rFonts w:cs="Arial" w:ascii="Arial" w:hAnsi="Arial"/>
        </w:rPr>
        <w:t xml:space="preserve">Die Zeitpunkte sind auch sinnvoll gewählt, da Deutschland, überwiegend als Kaiserreich (ab 1871) aufgefasst wird, aber auch 1860 war schon der Weg der „kleindeutschen Lösung“ vorgezeichnet. Eventuelle Einschränkungen des Aussagewertes entstehen dadurch, dass die beiden Zwischenräume unterschiedlich groß sind (einmal 20 und einmal 33 Jahre), jedoch ist der Endpunkt 1913, als das Jahr vor dem Beginn des I. Weltkrieges, sehr sinnvoll gewählt, weil der Krieg viele Entwicklungen verändert oder unterbrochen hat. Auch die Angabe der gesamten Industrie-Produktion, nicht nur als Index, wäre interessant, um weitere Aussagen über die Entwicklung machen zu können. </w:t>
      </w:r>
    </w:p>
    <w:p>
      <w:pPr>
        <w:pStyle w:val="Normal"/>
        <w:spacing w:before="0" w:after="0"/>
        <w:rPr>
          <w:rFonts w:ascii="Arial" w:hAnsi="Arial" w:cs="Arial"/>
        </w:rPr>
      </w:pPr>
      <w:r>
        <w:rPr>
          <w:rFonts w:cs="Arial" w:ascii="Arial" w:hAnsi="Arial"/>
        </w:rPr>
        <w:t xml:space="preserve">Insgesamt lässt sich jedoch durch diese Statistik ein schneller Überblick über die verschiedenen Phasen in den verschiedenen Ländern und die besondere Rolle Englands in der Industrialisierung erkennen. </w:t>
        <w:tab/>
        <w:tab/>
        <w:tab/>
        <w:tab/>
        <w:tab/>
        <w:tab/>
        <w:tab/>
        <w:tab/>
        <w:tab/>
        <w:tab/>
        <w:tab/>
        <w:tab/>
        <w:tab/>
        <w:t>__ / 1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Aufgabe 3: Analysieren Sie die Karikatur M 2 und vergleichen Sie sie mit dem Text M 3. (18 VP)</w:t>
      </w:r>
    </w:p>
    <w:p>
      <w:pPr>
        <w:pStyle w:val="Normal"/>
        <w:spacing w:before="0" w:after="0"/>
        <w:rPr/>
      </w:pPr>
      <w:r>
        <w:rPr>
          <w:rFonts w:cs="Arial" w:ascii="Arial" w:hAnsi="Arial"/>
        </w:rPr>
        <w:t xml:space="preserve">Bei der zu analysierenden Karikatur mit dem Titel „Zwischen mir und mein Volk soll sich kein Blatt Papier drängen“ handelt es sich um eine Lithographie, die aus den „Satyrischen Zeitbildern, No. 28“ von 1849 stammt. </w:t>
      </w:r>
    </w:p>
    <w:p>
      <w:pPr>
        <w:pStyle w:val="Normal"/>
        <w:spacing w:before="0" w:after="0"/>
        <w:rPr>
          <w:rFonts w:ascii="Arial" w:hAnsi="Arial" w:cs="Arial"/>
        </w:rPr>
      </w:pPr>
      <w:r>
        <w:rPr>
          <w:rFonts w:cs="Arial" w:ascii="Arial" w:hAnsi="Arial"/>
        </w:rPr>
        <w:t>Der Zeichner, Isidor Popper, stellt in der Karikaturmitte den preußischen König Friedrich Wilhelm IV. in Offiziersuniform dar. Gemeinsam mit dem hohen General Friedrich von Wrangel versucht er eine Tür vor einer hereinströmenden Masse von Männern zu verschließen. In den Gesichtern der beiden ist starke Anstrengung zu erkennen. Die beiden Figuren sind auch aufgrund der beiliegenden Informationen als der preußische König und als Friedrich von Wrangel zu erkennen, Wrangel trägt auch eine Pickelhaube und einen Säbel. Während der König als eine Art großes Kleinkind dargestellt wird, das es nicht allein schaffen würde, die Masse fernzuhalten, ist Wrangel ein langer, dünner Mann, der seinen Rücken gegen den des Königs drückt, so als ob er ihn auch nicht von der Tür weglassen wollte, falls der König nachgeben würde. Sie befinden sich in einem prächtigen Raum mit goldenen Bilderrahmen und Vorhängen, also vermutlich in einem Schloss.</w:t>
      </w:r>
    </w:p>
    <w:p>
      <w:pPr>
        <w:pStyle w:val="Normal"/>
        <w:spacing w:before="0" w:after="0"/>
        <w:rPr>
          <w:rFonts w:ascii="Arial" w:hAnsi="Arial" w:cs="Arial"/>
        </w:rPr>
      </w:pPr>
      <w:r>
        <w:rPr>
          <w:rFonts w:cs="Arial" w:ascii="Arial" w:hAnsi="Arial"/>
        </w:rPr>
        <w:t xml:space="preserve">Der Frontmann der hereindrängenden Männer hält ein beschriebenes Papier in den Händen, das er offensichtlich dem König zeigen oder übergeben möchte, es ist mit „Petition“, also „Bittschrift“, überschrieben. Bei den Männern, die heftigst versuchen, sich Zutritt zum König zu verschaffen, handelt es sich um die Abgeordneten der Frankfurter Paulskirche, die dem König die deutsche Kaiserkrone anbieten möchten. Somit spricht der Titel dieser Lithographie, „Zwischen mir und mein Volk sich kein Blatt Papier drängen“, genau auf diesen Sachverhalt an. Er bezieht sich auf einen angeblichen Ausspruch des Königs aus dem Jahr 1847, als Abgeordnete des preußischen Landtags von ihm eine Verfassung für Preußen gefordert haben. Dieser Ausspruch wird hier auf die Situation im April 1849 übertragen und stellt eine Art Ironie dar, weil der König ja selbst die Tür zwischen sich und den Abgeordneten zudrückt, wodurch die Nähe zwischen König und Volk gezeigt wird, sondern dass der König die Wünsche des Volkes nicht wahrhaben und die Volksvertreter aussperren möchte. </w:t>
      </w:r>
    </w:p>
    <w:p>
      <w:pPr>
        <w:pStyle w:val="Normal"/>
        <w:spacing w:before="0" w:after="0"/>
        <w:rPr/>
      </w:pPr>
      <w:r>
        <w:rPr>
          <w:rFonts w:cs="Arial" w:ascii="Arial" w:hAnsi="Arial"/>
        </w:rPr>
        <w:t xml:space="preserve">So stellt die Karikatur dar, dass der König die Bittschrift entschieden abweist. Möglicherweise verstärkt sich Friedrichs Entschluss durch die Anwesenheit und das Drängen und Schieben des hohen Militärs von Wrangel. Interessant sind in diesem Zusammenhang die Augen aller Dargestellten. Sie sind fest fixiert auf ihr jeweiliges Ziel, nämlich, um es in den „Worten“ der Karikatur zu sagen, keinen Schritt zurückzuweichen oder in den Raum hineinzukommen.  </w:t>
      </w:r>
    </w:p>
    <w:p>
      <w:pPr>
        <w:pStyle w:val="Normal"/>
        <w:spacing w:before="0" w:after="0"/>
        <w:rPr>
          <w:rFonts w:ascii="Arial" w:hAnsi="Arial" w:cs="Arial"/>
        </w:rPr>
      </w:pPr>
      <w:r>
        <w:rPr>
          <w:rFonts w:cs="Arial" w:ascii="Arial" w:hAnsi="Arial"/>
        </w:rPr>
        <w:t xml:space="preserve">Während die Karikatur Friedrichs ablehnende Haltung gegenüber den Abgeordneten und damit dem deutschen (Wähler-)Volk verdeutlicht, zeigt der Text M2 „über die Ablehnung der Kaiserkrone“, wie Friedrich selbst diese Ablehnung darstellt. </w:t>
      </w:r>
    </w:p>
    <w:p>
      <w:pPr>
        <w:pStyle w:val="Normal"/>
        <w:spacing w:before="0" w:after="0"/>
        <w:rPr/>
      </w:pPr>
      <w:r>
        <w:rPr>
          <w:rFonts w:cs="Arial" w:ascii="Arial" w:hAnsi="Arial"/>
        </w:rPr>
        <w:t>Bei dem Text handelt es sich um einen Brief, den Friedrich Wilhelm an König Ernst August von Hannover geschrieben hat. Er berichtet ihm, dass aufgrund seines Ministeriums die Abhaltung der Deputation von Berlin auf offiziellem Wege nicht möglich war. Deshalb schrieb Friedrich trotzdem Briefe an die Nationalversammlungsmitglieder. Aus ihrem Antwortschreiben erkannte er, wie töricht es sei, die Kaiserkrone von einer machtlosen und revolutionären Organisation anzunehmen und verwendete dabei den Vergleich mit einem Hundehalsband.</w:t>
      </w:r>
    </w:p>
    <w:p>
      <w:pPr>
        <w:pStyle w:val="Normal"/>
        <w:spacing w:before="0" w:after="0"/>
        <w:rPr/>
      </w:pPr>
      <w:r>
        <w:rPr>
          <w:rFonts w:cs="Arial" w:ascii="Arial" w:hAnsi="Arial"/>
        </w:rPr>
        <w:t xml:space="preserve">Friedrich schrieb, dass die Vorstellungen ein „Souveränitätsschwindel“ (Z. 10), von dem die Abgeordneten „besoffen“ (Z. 10) seien. </w:t>
      </w:r>
    </w:p>
    <w:p>
      <w:pPr>
        <w:pStyle w:val="Normal"/>
        <w:spacing w:before="0" w:after="0"/>
        <w:rPr>
          <w:rFonts w:ascii="Arial" w:hAnsi="Arial" w:cs="Arial"/>
        </w:rPr>
      </w:pPr>
      <w:r>
        <w:rPr>
          <w:rFonts w:cs="Arial" w:ascii="Arial" w:hAnsi="Arial"/>
        </w:rPr>
        <w:t xml:space="preserve">Friedrich berichtet dem König von Hannover, dass er auf Anraten seines Ministeriums „freundlich“ (Z. 13) geantwortet hat und das „Nein“ in „flittergestickte Windeln“ (Z. 14) verkleidet ha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ieht man nun den Vergleich, wie die Karikatur Friedrich Wilhelms Ablehnung darstellt und wie er sie selbst in seinem Brief schildert, ist Folgendes zu erkennen:</w:t>
      </w:r>
    </w:p>
    <w:p>
      <w:pPr>
        <w:pStyle w:val="Normal"/>
        <w:spacing w:before="0" w:after="0"/>
        <w:rPr>
          <w:rFonts w:ascii="Arial" w:hAnsi="Arial" w:cs="Arial"/>
        </w:rPr>
      </w:pPr>
      <w:r>
        <w:rPr>
          <w:rFonts w:cs="Arial" w:ascii="Arial" w:hAnsi="Arial"/>
        </w:rPr>
        <w:t xml:space="preserve">Der König verweigert in der Karikatur den Abgeordneten den Zutritt, er empfängt sie also gar nicht. Schwer zu entscheiden ist, ob die Ablehnung mehr von ihm ausgeht, oder ob nicht eigentlich der General Wrangel der Ablehnende ist, der den König eigentlich nur vorschiebt. </w:t>
      </w:r>
    </w:p>
    <w:p>
      <w:pPr>
        <w:pStyle w:val="Normal"/>
        <w:spacing w:before="0" w:after="0"/>
        <w:rPr/>
      </w:pPr>
      <w:r>
        <w:rPr>
          <w:rFonts w:cs="Arial" w:ascii="Arial" w:hAnsi="Arial"/>
        </w:rPr>
        <w:t>Im Brief stellt sich Friedrich Wilhelm so dar, als ob er die Abgeordneten von Anfang an nicht empfangen wollte und nur wegen seinem Ministerium doch dazu bereit ist, und sogar freundlich mit ihnen gesprochen hat, obwohl er eigentlich unfreundlich zu ihnen sein wollte. Hier geht die Ablehnung also eindeutig vom König aus, während in der Karikatur auch das Militär hinter der Ablehnung stecken könnte und der König nur ein Werkzeug ist, um das zu erreichen.</w:t>
      </w:r>
    </w:p>
    <w:p>
      <w:pPr>
        <w:pStyle w:val="Normal"/>
        <w:spacing w:before="0" w:after="0"/>
        <w:rPr>
          <w:rFonts w:ascii="Arial" w:hAnsi="Arial" w:cs="Arial"/>
        </w:rPr>
      </w:pPr>
      <w:r>
        <w:rPr>
          <w:rFonts w:cs="Arial" w:ascii="Arial" w:hAnsi="Arial"/>
        </w:rPr>
        <w:t xml:space="preserve">In dem Brief ist der Tonfall des Königs sehr arrogant, er macht sich lustig über die Abgeordneten. In der Karikatur ist er als ein großes Kind dargestellt, er wird also vom Zeichner lächerlich gemacht. </w:t>
      </w:r>
    </w:p>
    <w:p>
      <w:pPr>
        <w:pStyle w:val="Normal"/>
        <w:spacing w:before="0" w:after="0"/>
        <w:rPr/>
      </w:pPr>
      <w:r>
        <w:rPr>
          <w:rFonts w:cs="Arial" w:ascii="Arial" w:hAnsi="Arial"/>
        </w:rPr>
        <w:t xml:space="preserve">So zeigt der Brief eher, wie der König von Preußen von anderen Königen gesehen werden möchte, als einer, der sich nicht auf die Abgeordneten einlässt, während die Karikatur eher zeigt, wie die Öffentlichkeit ihn gesehen hat, als ein König, der nicht genau weiß, was er eigentlich will (so wird er auch in einer anderen Karikatur dargestellt, in der er an seinen Uniformknöpfen abzählt, ob er die Kaiserkrone annehmen soll oder nicht) oder der sich von anderen Mächten wie dem Militär benutzen lässt. </w:t>
      </w:r>
    </w:p>
    <w:p>
      <w:pPr>
        <w:pStyle w:val="Normal"/>
        <w:spacing w:before="0" w:after="0"/>
        <w:ind w:left="8496" w:firstLine="708"/>
        <w:rPr>
          <w:rFonts w:ascii="Arial" w:hAnsi="Arial" w:cs="Arial"/>
        </w:rPr>
      </w:pPr>
      <w:r>
        <w:rPr>
          <w:rFonts w:cs="Arial" w:ascii="Arial" w:hAnsi="Arial"/>
        </w:rPr>
        <w:t>__ / 18</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14VP)</w:t>
      </w:r>
    </w:p>
    <w:p>
      <w:pPr>
        <w:pStyle w:val="Normal"/>
        <w:spacing w:before="0" w:after="0"/>
        <w:rPr/>
      </w:pPr>
      <w:r>
        <w:rPr>
          <w:rFonts w:cs="Arial" w:ascii="Arial" w:hAnsi="Arial"/>
        </w:rPr>
        <w:t>Beide Prozesse, die Industrialisierung und die Revolution von 1848 können als unterschiedliche Erscheinungsweisen eines Modernisierungsprozesses gesehen werden, weil sie beide sehr eng miteinander verknüpft sind. Unter Modernisierung versteht man die beschleunigte Veränderung von der traditionellen, agrarisch geprägten zur modernen, städtisch geprägten Lebensweise, die in Deutschland vor allem in der zweiten Hälfte des 19. Jahrhunderts stattgefunden hat. Diese Veränderungen zeigen sich im Bereich der Gesellschaft, der Wirtschaft, der Politik und der Kultur und bedingen sich gegenseitig. Dies lässt sich an der folgenden Darstellung erkennen:</w:t>
      </w:r>
    </w:p>
    <w:p>
      <w:pPr>
        <w:pStyle w:val="Normal"/>
        <w:spacing w:before="0" w:after="0"/>
        <w:rPr>
          <w:rFonts w:ascii="Arial" w:hAnsi="Arial" w:cs="Arial"/>
        </w:rPr>
      </w:pPr>
      <w:r>
        <w:rPr>
          <w:rFonts w:cs="Arial" w:ascii="Arial" w:hAnsi="Arial"/>
        </w:rPr>
        <w:t>So sind etwa die vor-modernen wirtschaftlichen und gesellschaftlichen Verhältnisse als ein Teil der Ursachen der Revolution von 1848/49 zu sehen. Sie verlangten zwingend Veränderungen oder Reformen, die dann auch teilweise durchgeführt wurden, wovon die Wirtschaft besonders profitierte, wie z. B. die Aufhebung der Gutsherrlichkeit oder die Abschaffung der Zünfte. Die Epoche war also geprägt von tiefgreifenden Veränderungen im Agrarsektor, was besonders wichtig war, weil die deutschen Länder zu der Zeit Agrarländer waren, sowie vom Beginn des industriellen Zeitalters, das das Leben auf dem Land und in der Stadt „moderner“ werden ließ.</w:t>
      </w:r>
    </w:p>
    <w:p>
      <w:pPr>
        <w:pStyle w:val="Normal"/>
        <w:spacing w:before="0" w:after="0"/>
        <w:rPr>
          <w:rFonts w:ascii="Arial" w:hAnsi="Arial" w:cs="Arial"/>
        </w:rPr>
      </w:pPr>
      <w:r>
        <w:rPr>
          <w:rFonts w:cs="Arial" w:ascii="Arial" w:hAnsi="Arial"/>
        </w:rPr>
        <w:t xml:space="preserve">Obwohl etwa die Leibeigenschaft offiziell für abgeschaft galt, waren noch immer trotz fortschreitender Auflösung patriarchalische Verhältnisse feudaler Abhängigkeiten zu beobachten. Durch das starke Bevölkerungswachstum stand ein Überangebot an Arbeitskräften für die neu entstehenden Fabriken zur Verfügung. Die starke Binnenwanderung vom Land in die wachsenden Städte verstärkte allerdings auch die schlimme Situation in den Vorstädten, wo viele Menschen unter dem Existenzminimum lebten. So führten also sowohl die Veränderungen auf dem Land als auch die Industrialisierung zur Sozialen Frage. – Es entstand ein fortwährender sozialer Druck zur Veränderung der herrschenden Verhältnisse. Die Möglichkeit oder die Gefahr – je nach Sichtweise – einer Revolution war also auch nach 1849 nicht aus der Welt, sondern bestand weiter. Dabei hätte eine mögliche neue Revolution aus den Erfahrungen von 1848/49 lernen können und wäre wahrscheinlich erfolgversprechender gewesen. Aber auch die Obrigkeit hatte aus der Revolution gelernt, was mit beigetragen hat zur Erfüllung der nationalen Forderungen durch die Gründung des Kaiserreichs 1871. Dass die liberalen Forderungen der Revolution nicht erfüllt wurden, war so für viele leichter zu ertragen. </w:t>
      </w:r>
    </w:p>
    <w:p>
      <w:pPr>
        <w:pStyle w:val="Normal"/>
        <w:spacing w:before="0" w:after="0"/>
        <w:rPr>
          <w:rFonts w:ascii="Arial" w:hAnsi="Arial" w:cs="Arial"/>
        </w:rPr>
      </w:pPr>
      <w:r>
        <w:rPr>
          <w:rFonts w:cs="Arial" w:ascii="Arial" w:hAnsi="Arial"/>
        </w:rPr>
        <w:t xml:space="preserve">Der Beginn des industriellen Zeitalters sowie die Schaffung eines großen wirtschaftsraumes durch die Gründung des deutschen Zollvereins 1834 verstärkten auch den Willen zum politischen Umbruch. </w:t>
      </w:r>
    </w:p>
    <w:p>
      <w:pPr>
        <w:pStyle w:val="Normal"/>
        <w:spacing w:before="0" w:after="0"/>
        <w:rPr>
          <w:rFonts w:ascii="Arial" w:hAnsi="Arial" w:cs="Arial"/>
        </w:rPr>
      </w:pPr>
      <w:r>
        <w:rPr>
          <w:rFonts w:cs="Arial" w:ascii="Arial" w:hAnsi="Arial"/>
        </w:rPr>
        <w:t xml:space="preserve">Durch die Missernten in den 1840er Jahren wurde den Menschen bewusst, dass die Monarchen durch ihre modernisierungsfeindliche Politik versäumt hatten, sich um das Wohl des Volkes zu kümmern. </w:t>
      </w:r>
    </w:p>
    <w:p>
      <w:pPr>
        <w:pStyle w:val="Normal"/>
        <w:spacing w:before="0" w:after="0"/>
        <w:rPr>
          <w:rFonts w:ascii="Arial" w:hAnsi="Arial" w:cs="Arial"/>
        </w:rPr>
      </w:pPr>
      <w:r>
        <w:rPr>
          <w:rFonts w:cs="Arial" w:ascii="Arial" w:hAnsi="Arial"/>
        </w:rPr>
        <w:t>Diese Vorstellungen verbanden sich mit der National- und Freiheitsbewegung, die sich während des Vormärzes und des Biedermeiers entwickelt hatten.</w:t>
      </w:r>
    </w:p>
    <w:p>
      <w:pPr>
        <w:pStyle w:val="Normal"/>
        <w:spacing w:before="0" w:after="0"/>
        <w:rPr/>
      </w:pPr>
      <w:r>
        <w:rPr>
          <w:rFonts w:cs="Arial" w:ascii="Arial" w:hAnsi="Arial"/>
        </w:rPr>
        <w:t xml:space="preserve">Beide gleichzeitig ablaufenden Prozesse der Modernisierung hatten die Menschen in dieser Zeit also maßgeblich beeinflusst. So waren die „wirtschaftlichen Umwälzungen“ etwa entscheidend für die Verstärkung des Willens nach Freiheit und Einheit zu streben. Und die bessere wirtschaftliche Lage ermöglichte es den Bürgern, sich mehr mit Politik zu beschäftigen und das demokratische Erbe der Revolution zu erhalten. Industrialisierung und die Revolution von 1848/49 können unabhängig voneinander betrachtet werden; müssen jedoch als Teile des einen großen Veränderungsprozesses im 19. Jahrhundert gelten, nämlich der Modernisierung. </w:t>
        <w:tab/>
        <w:tab/>
        <w:tab/>
        <w:tab/>
        <w:tab/>
        <w:tab/>
        <w:tab/>
        <w:t>__ / 14</w:t>
      </w:r>
    </w:p>
    <w:sectPr>
      <w:headerReference w:type="default" r:id="rId2"/>
      <w:type w:val="nextPage"/>
      <w:pgSz w:w="11906" w:h="16838"/>
      <w:pgMar w:left="993" w:right="849" w:gutter="0" w:header="708" w:top="1702"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6:43:00Z</dcterms:created>
  <dc:creator>Grießinger</dc:creator>
  <dc:description/>
  <cp:keywords/>
  <dc:language>en-US</dc:language>
  <cp:lastModifiedBy>Keukeler</cp:lastModifiedBy>
  <cp:lastPrinted>2013-09-08T14:24:00Z</cp:lastPrinted>
  <dcterms:modified xsi:type="dcterms:W3CDTF">2013-09-29T08:42:00Z</dcterms:modified>
  <cp:revision>10</cp:revision>
  <dc:subject/>
  <dc:title>Lösungshinweise</dc:title>
</cp:coreProperties>
</file>