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Ergebnisse Schüler C</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12 VP)</w:t>
      </w:r>
    </w:p>
    <w:p>
      <w:pPr>
        <w:pStyle w:val="Normal"/>
        <w:spacing w:before="0" w:after="0"/>
        <w:rPr/>
      </w:pPr>
      <w:r>
        <w:rPr>
          <w:rFonts w:cs="Arial" w:ascii="Arial" w:hAnsi="Arial"/>
        </w:rPr>
        <w:t>England hatte in der Industrialisierung gegenüber anderen Ländern wie z. B. Deutschland einen sehr großen Vorsprung. Ein Grund hierfür ist dass Land selber. England ist nicht besonders groß hat aber im Gegensatz zu seiner Größe relativ viele Bodenschätze. Durch die geringe Größe hat England innerhalb der Landesgrenzen nur vergleichsweise kurze Transportwege, die Küste ist immer relativ nah. Das ist in Deutschland ganz anders. Denn hier sind die Transportwege viel länger und die Infrastruktur war lange Zeit sehr schwach ausgebaut, was auch an den eigensinnigen Interessen der jeweiligen Landesherren lag. Die Einheit Englands war ein großer Vorteil, der sich auch im guten Zustand der Infrastruktur zeigte. Somit war der Transport von Gütern zwischen den Minen und Fabriken, den Städten und den Häfen kürzer, schneller und günstiger zu bewerkstelligen.</w:t>
      </w:r>
    </w:p>
    <w:p>
      <w:pPr>
        <w:pStyle w:val="Normal"/>
        <w:spacing w:before="0" w:after="0"/>
        <w:rPr>
          <w:rFonts w:ascii="Arial" w:hAnsi="Arial" w:cs="Arial"/>
        </w:rPr>
      </w:pPr>
      <w:r>
        <w:rPr>
          <w:rFonts w:cs="Arial" w:ascii="Arial" w:hAnsi="Arial"/>
        </w:rPr>
        <w:t xml:space="preserve">Größere Länder wie Deutschland haben hier einen deutlichen Nachteil. Dass England auf einer Insel liegt ist ein großer Vorteil. Denn dies gewährleistete gute Anbindung an den Schiffsverkehr. </w:t>
      </w:r>
    </w:p>
    <w:p>
      <w:pPr>
        <w:pStyle w:val="Normal"/>
        <w:spacing w:before="0" w:after="0"/>
        <w:rPr>
          <w:rFonts w:ascii="Arial" w:hAnsi="Arial" w:cs="Arial"/>
        </w:rPr>
      </w:pPr>
      <w:r>
        <w:rPr>
          <w:rFonts w:cs="Arial" w:ascii="Arial" w:hAnsi="Arial"/>
        </w:rPr>
        <w:t xml:space="preserve">England hatte zudem einen politischen Vorteil. Während in Deutschland eine territoriale Zersplitterung herrschte, hatte England hier kein Problem. Denn in Deutschland und in anderen Ländern sind nicht nur die Transportwege länger, sondern durch die Binnenzölle wird der Transport auch noch viel teurer. England hatte schon früh ein gut ausgebautes Eisenbahnnetz, was auch den Transport erleichterte. </w:t>
      </w:r>
    </w:p>
    <w:p>
      <w:pPr>
        <w:pStyle w:val="Normal"/>
        <w:spacing w:before="0" w:after="0"/>
        <w:rPr/>
      </w:pPr>
      <w:r>
        <w:rPr>
          <w:rFonts w:cs="Arial" w:ascii="Arial" w:hAnsi="Arial"/>
        </w:rPr>
        <w:t xml:space="preserve">Ein weiterer Vorteil war die politische Sicherheit einer langen stabilen konstitutionellen Monarchie. Diese begünstigte England im Gegensatz zu anderen europäischen Ländern, die von Revolutionen, Aufständen oder einer großen Unzufriedenheit wegen der schlechten wirtschaftlichen Lage gekennzeichnet waren. </w:t>
      </w:r>
    </w:p>
    <w:p>
      <w:pPr>
        <w:pStyle w:val="Normal"/>
        <w:spacing w:before="0" w:after="0"/>
        <w:rPr/>
      </w:pPr>
      <w:r>
        <w:rPr>
          <w:rFonts w:cs="Arial" w:ascii="Arial" w:hAnsi="Arial"/>
        </w:rPr>
        <w:t xml:space="preserve">Ein weiterer Vorteil für England war auch, dass sich ein selbstbewusstes Bürgertum gebildet hatte und die Möglichkeit eines jeden, ein eigenes Unternehmen gründen zu dürfen, da es dort – anders als in Deutschland, wo noch die Zünfte und teilweise mittelalterliche Zustände herrschten – keine Beschränkungen für die wirtschaftliche Aktivität des Einzelnen gab. Gerade die Textilfabrik, als Schrittmacherindustrie, also sozusagen als Wegbereiter, trieb die Entwicklung schnell voran. So etwas fehlte zunächst in Deutschland. </w:t>
      </w:r>
    </w:p>
    <w:p>
      <w:pPr>
        <w:pStyle w:val="Normal"/>
        <w:spacing w:before="0" w:after="0"/>
        <w:rPr/>
      </w:pPr>
      <w:r>
        <w:rPr>
          <w:rFonts w:cs="Arial" w:ascii="Arial" w:hAnsi="Arial"/>
        </w:rPr>
        <w:t xml:space="preserve">Abschließend lässt sich sagen, dass der Vorsprung Englands politische, lagebedingte, wirtschaftliche und gesellschaftliche Gründe hatte. </w:t>
        <w:tab/>
        <w:tab/>
        <w:tab/>
        <w:tab/>
        <w:tab/>
        <w:tab/>
        <w:tab/>
        <w:tab/>
        <w:tab/>
        <w:t xml:space="preserve">    __ /12</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 2: Analysieren Sie die Statistik und beurteilen Sie ihren Aussagewert. </w:t>
        <w:tab/>
        <w:tab/>
        <w:t xml:space="preserve"> (16 VP)</w:t>
      </w:r>
    </w:p>
    <w:p>
      <w:pPr>
        <w:pStyle w:val="Normal"/>
        <w:spacing w:before="0" w:after="0"/>
        <w:rPr>
          <w:rFonts w:ascii="Arial" w:hAnsi="Arial" w:cs="Arial"/>
        </w:rPr>
      </w:pPr>
      <w:r>
        <w:rPr>
          <w:rFonts w:cs="Arial" w:ascii="Arial" w:hAnsi="Arial"/>
        </w:rPr>
        <w:t xml:space="preserve">Die Statistik trägt die Bezeichnung „Vergleichender Index der industriellen Produktion in europäischen Ländern zwischen 1860 und 1913 (Güterproduktion außerhalb von Landwirtschaft, Bergbau und Baugewerbe; Vereinigtes Königreich 1900 = 100)“. Diese Index-Tabelle stammt von Wolfram Fischer, „Wirtschaft und Gesellschaft Europas 1850 – 1914“. </w:t>
      </w:r>
    </w:p>
    <w:p>
      <w:pPr>
        <w:pStyle w:val="Normal"/>
        <w:spacing w:before="0" w:after="0"/>
        <w:rPr>
          <w:rFonts w:ascii="Arial" w:hAnsi="Arial" w:cs="Arial"/>
        </w:rPr>
      </w:pPr>
      <w:r>
        <w:rPr>
          <w:rFonts w:cs="Arial" w:ascii="Arial" w:hAnsi="Arial"/>
        </w:rPr>
        <w:t>Das Schaubild ist tabellarisch dargestellt. Die Tabelle ist in zwei Überspalten mit jeweils drei Unterspalten aufgeteilt plus eine Spalte für die Orte. Das Schaubild umfasst den Zeitraum von 1860 bis 1913 und befasst sich mit der Güterproduktion insgesamt (eine Überspalte) und der pro Kopf (andere Überspalte). Dabei wird jeweils der Zeitraum 1860, 1880 und 1913 dargestellt. Der Index bezieht sich auf die Länder Vereinigtes Königreich, Deutschland, Frankreich, Russland und Österreich-Ungarn, die Produktion des VK wird für 1900 als 100 gesetzt, dazu werden alle anderen in Beziehung gesetzt. Dabei ist zu sehen, dass bei VK sowohl insgesamt als auch pro Kopf der Anfangswert deutlich am höchsten ist. In allen anderen Ländern ist er sich ähnlich. Danach ist bei allen Ländern eine deutliche Steigerung zu sehen. In Deutschland ist der Endwert, wenn auch nur insgesamt am höchsten, pro Kopf immernoch im VK. Von 1860 bis 1913 kann Deutschland seine Gesamtproduktion nahezu verzwölffachen, während GB sich „nur“ verdreifachte (D um 1913: 138,0; GB: 127,0). Russland, Frankreich und Österreich-Ungarn (welches die kleinste Industrieakkumulation aufweist) reihen sich dann mit relativ großem Abstand an.</w:t>
      </w:r>
    </w:p>
    <w:p>
      <w:pPr>
        <w:pStyle w:val="Normal"/>
        <w:spacing w:before="0" w:after="0"/>
        <w:rPr>
          <w:rFonts w:ascii="Arial" w:hAnsi="Arial" w:cs="Arial"/>
        </w:rPr>
      </w:pPr>
      <w:r>
        <w:rPr>
          <w:rFonts w:cs="Arial" w:ascii="Arial" w:hAnsi="Arial"/>
        </w:rPr>
        <w:t>Zu erklären ist dieses Starke wachstum und der hohe Anfangswert der VK dadurch, dass die Tabelle den Zeitraum der Industrialisierung zeigt. In Großbritannien hat diese jedoch schon früher eingesetzt, wehalb das Vereinigte Königreich den anderen Ländern vorraus ist. Deutschland hat durch die Industrialisierung aber das stärkste Wachstum erlebt, weshalb Deutschland 1913 auch die höchste Güterproduktion besitzt. Der rasante Aufstieg Deutschlands begann mit der Take-Off-Phase zwischen 1860 und 1880. Auch in den anderen Ländern setzt die Industrialisierung erst später ein. Dass Deutschland dann im Jahre 1913 zur führenden Industriemacht wird, lässt sich mit all den wirtschaftlichen Fortschritten erklären. Dass England eine höhere pro-Kopf-Produktion besitzt, liegt vermutlich daran, dass dort mehr Bauern, Handwerker ihr Betätigungsfeld wechselten. Dadurch hat dort ein größerer Anteil an Einwohnern in Fabriken gearbeitet, wodurch der Durchschnitt steigt.</w:t>
      </w:r>
    </w:p>
    <w:p>
      <w:pPr>
        <w:pStyle w:val="Normal"/>
        <w:spacing w:before="0" w:after="0"/>
        <w:rPr/>
      </w:pPr>
      <w:r>
        <w:rPr>
          <w:rFonts w:cs="Arial" w:ascii="Arial" w:hAnsi="Arial"/>
        </w:rPr>
        <w:t>Der Aussagewert ist vermutlich sehr hoch, da zum einen kein Anlass besteht zu glauben, dass die Daten manipuliert wurden, da sie aus einer späteren Zeit stammen und somit objektiver betrachtet wurden. Zum anderen ist auch die Wahl des Zeitraums und der untersuchten Länder sinnvoll, da es sich bei diesen um die größten Mächte in Europa handelt und die Zeiträume einfach aber deutlich die Entwicklung der einzelnen Länder zeigen. Kritik könnte man jedoch anbringen, da dass Schaubild nur den Zeitraum bis 1913 zeigt und Deutschland danach an Produktion verloren hat.</w:t>
      </w:r>
    </w:p>
    <w:p>
      <w:pPr>
        <w:pStyle w:val="Normal"/>
        <w:spacing w:before="0" w:after="0"/>
        <w:rPr>
          <w:rFonts w:ascii="Arial" w:hAnsi="Arial" w:cs="Arial"/>
        </w:rPr>
      </w:pPr>
      <w:r>
        <w:rPr>
          <w:rFonts w:cs="Arial" w:ascii="Arial" w:hAnsi="Arial"/>
        </w:rPr>
        <w:t xml:space="preserve">Alles in allem zeigt die Tabelle für einen gewissen Zeitraum sehr gut die Entwicklung der Güterproduktion in den großen Mächten Europas und veranschaulicht den Fortschritt der Länder in Bezug auf die Industrialisierung. So stellt sie auch dar, wie Deutschland (vorerst!) zur führenden Wirtschaftsmacht in Europa wird. </w:t>
        <w:tab/>
        <w:tab/>
        <w:tab/>
        <w:tab/>
        <w:tab/>
        <w:tab/>
        <w:tab/>
        <w:tab/>
        <w:tab/>
        <w:tab/>
        <w:tab/>
        <w:tab/>
        <w:t xml:space="preserve">   __ / 16</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spacing w:before="0" w:after="0"/>
        <w:rPr/>
      </w:pPr>
      <w:r>
        <w:rPr>
          <w:rFonts w:cs="Arial" w:ascii="Arial" w:hAnsi="Arial"/>
        </w:rPr>
        <w:t xml:space="preserve">Diese Karikatur mit dem Titel „Zwischen mir und mein Volk soll sich kein Blatt Papier drängen“ aus dem Jahr 1849 stammt aus den Satyrischen Zeitbildern, No. 28 bei B. S. Berendsohn in Hamburg und wurde von Isidor Popper gezeichnet. Sie zeigt den preußischen König Friedrich Wilhelm IV., welcher versucht gegen eine andrängende Masse mithilfe eines weiteren Mannes seine Tür zu schließen. Der Raum, in welchem sich die zwei Herren befinden, ist hell beleuchtet und wirkt sehr extravagant dekoriert. </w:t>
      </w:r>
    </w:p>
    <w:p>
      <w:pPr>
        <w:pStyle w:val="Normal"/>
        <w:spacing w:before="0" w:after="0"/>
        <w:rPr>
          <w:rFonts w:ascii="Arial" w:hAnsi="Arial" w:cs="Arial"/>
        </w:rPr>
      </w:pPr>
      <w:r>
        <w:rPr>
          <w:rFonts w:cs="Arial" w:ascii="Arial" w:hAnsi="Arial"/>
        </w:rPr>
        <w:t>Der vorderste der Männer, welche versuchen in diesen Raum zu gelangen, hält ein beschriebenes Papier in seinen Händen. Er wirkt sehr verwundert, auch etwas „bedröppelt“. König Wilhelm hingegen schaut sehr entschlossen auf das Türschloss. Des weiteren stemmt er seine Hände und auch sein linkes Bein gegen die Tür. Der hinter ihm stehende Friedrich von Wrangel, der Befehlshaber der preußischen Armee, ist in Militäruniform und Pickelhaube abgebildet. Er stützt sich mit seinem gesamten Körper gegen Wilhelm und schaut sehr angestrengt. Er sieht im Kontrast zum König beinahe abgemagert aus, da Wilhelm sehr stämmig mit einem überdimensionalen Kopf karikiert wird.</w:t>
      </w:r>
    </w:p>
    <w:p>
      <w:pPr>
        <w:pStyle w:val="Normal"/>
        <w:spacing w:before="0" w:after="0"/>
        <w:rPr>
          <w:rFonts w:ascii="Arial" w:hAnsi="Arial" w:cs="Arial"/>
        </w:rPr>
      </w:pPr>
      <w:r>
        <w:rPr>
          <w:rFonts w:cs="Arial" w:ascii="Arial" w:hAnsi="Arial"/>
        </w:rPr>
        <w:t xml:space="preserve">Wilhelm steht im Zentrum des Bildes. Die Herren jedoch, welche im Dunklen nach innen sich drängen, stellen Abgeordnete der Frankfurter Nationalversammlung dar, welche dem König eine Verfassung vorlegen wollen. Diese soll den preußischen König zum deutschen Kaiser machen. Zwei Jahre zuvor hatte der König zum preußischen Landtag, der von ihm eine Verfassung für Preußen verlangte, gesagt, „zwischen mir und mein Volk soll sich kein Blatt Papier drängen“. – Auf diesen Ausspruch von vor zwei Jahren bezieht sich der Titel der Karikatur. Der eigentliche Sinn der Aussage ist ja, auf eine große Nähe zwischen König und Volk hinzuweisen, die nicht durch eine Verfassung geregelt werden muss, in diesem Kontext jedoch wirkt die Aussage sehr herablassend und ist für die Liberalen „wie ein Brett vorm Kopf“, das hier sinnbildlich mit der geschlossenen Tür dargestellt wird. </w:t>
      </w:r>
    </w:p>
    <w:p>
      <w:pPr>
        <w:pStyle w:val="Normal"/>
        <w:spacing w:before="0" w:after="0"/>
        <w:rPr>
          <w:rFonts w:ascii="Arial" w:hAnsi="Arial" w:cs="Arial"/>
        </w:rPr>
      </w:pPr>
      <w:r>
        <w:rPr>
          <w:rFonts w:cs="Arial" w:ascii="Arial" w:hAnsi="Arial"/>
        </w:rPr>
        <w:t xml:space="preserve">Auch die Aufteilung des Raumes zeigt die politische Macht der beiden Parteien. Während der König und sein General im hell erleuchteten großen Schlosssaal stehen, werden die liberalen im Dunklen ausgesperrt von jeglichen Entscheidungsfällungen. </w:t>
      </w:r>
    </w:p>
    <w:p>
      <w:pPr>
        <w:pStyle w:val="Normal"/>
        <w:spacing w:before="0" w:after="0"/>
        <w:rPr/>
      </w:pPr>
      <w:r>
        <w:rPr>
          <w:rFonts w:cs="Arial" w:ascii="Arial" w:hAnsi="Arial"/>
        </w:rPr>
        <w:t>Diese Karikatur im Vergleich zum Brief von Wilhelm an den König von Hannover am 5. April 1849 bekräftigt das Unverständnis und das Denken von Wilhelm. Er empfindet das Anbieten der Kaiserkrone als Schmähung, da es von der Nationalversammlung kommt, welche er nicht als legitim wertet. Dies zeigt auch die Karikatur durch das harsche Auftreten des Königs gegenüber den Volksvertretern, er zeigt sich ihnen gegenüber respektlos. Auch der letzte Satz des Briefes zeigt diese empfundene Beleidigung, als er mit den Worten, „… das Nein herausgenommen, woran sie ganz recht und mir eine große Freude gemacht haben“ (Z. 15f.).</w:t>
      </w:r>
    </w:p>
    <w:p>
      <w:pPr>
        <w:pStyle w:val="Normal"/>
        <w:spacing w:before="0" w:after="0"/>
        <w:rPr>
          <w:rFonts w:ascii="Arial" w:hAnsi="Arial" w:cs="Arial"/>
        </w:rPr>
      </w:pPr>
      <w:r>
        <w:rPr>
          <w:rFonts w:cs="Arial" w:ascii="Arial" w:hAnsi="Arial"/>
        </w:rPr>
        <w:t xml:space="preserve">Diese „große Freude“ wirkt schadenfroh und zeigt endgültig, auf welcher Seite Wilhelm steht. Anfangs der Revolution zeigte sich dies noch verschwommen, als die Liberalen noch Hoffnungen auf ihn setzten, jedoch gerade mit dem Ablehnen der Verfassung und später mit dem Ablehnen der Kaiserkrone immer deutlicher. </w:t>
        <w:tab/>
        <w:tab/>
        <w:tab/>
        <w:tab/>
        <w:tab/>
        <w:tab/>
        <w:tab/>
        <w:tab/>
        <w:tab/>
        <w:tab/>
        <w:tab/>
        <w:t xml:space="preserve">   __ / 18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14VP)</w:t>
      </w:r>
    </w:p>
    <w:p>
      <w:pPr>
        <w:pStyle w:val="Normal"/>
        <w:spacing w:before="0" w:after="0"/>
        <w:rPr/>
      </w:pPr>
      <w:r>
        <w:rPr>
          <w:rFonts w:cs="Arial" w:ascii="Arial" w:hAnsi="Arial"/>
        </w:rPr>
        <w:t xml:space="preserve">Die Industrialisierung und die Ereignisse von 1848/19 lassen sich miteinander verknüpfen, denn die Industrialisierung hatte Auswirkungen auf Politik, Gesellschaft, Kultur und Wirtschaft und die Revolution hatte ebenfalls vielfältige Auswirkungen, die zum Fortschritt geführt haben. Das bezeichnet man als Modernisierung. </w:t>
      </w:r>
    </w:p>
    <w:p>
      <w:pPr>
        <w:pStyle w:val="Normal"/>
        <w:spacing w:before="0" w:after="0"/>
        <w:rPr/>
      </w:pPr>
      <w:r>
        <w:rPr>
          <w:rFonts w:cs="Arial" w:ascii="Arial" w:hAnsi="Arial"/>
        </w:rPr>
        <w:t xml:space="preserve">Der Prozess der Industrialisierung zeigte sich in Deutschland vorallem am Eisenbahnbau, aber auch an Fabriken. Durch den bestehenden rapiden Bevölkerungswachstum mussten neue Arbeitsplätze geschaffen werden, die am Anfang der Industrialisierung noch nicht vorhanden waren. Bedingt durch die Wirtschaftskrise und den Pauperismus wanderten also viele aus und es machte sich Unzufriedenheit im Volke breit. Die Arbeiter, die in den Fabriken arbeiteten, waren schlechten Bedingungen ausgesetzt und da sie so nah miteinander lebten und arbeiteten, konnten sie sich als Gruppe zusammentun und sich gegenseitig unterstützen. Man wurde selbstbewusster und sah die Veränderungen (Bauernfreiheit, Gewerbefreiheit). Die Aufstiegsmöglichkeiten innerhalb der Fabrik (man unterschied zwischen Unternehmern, Angestellten, ungelernten – gelernten – ausgebildeten Arbeitern) führten zu einem Wertewandel. Man beurteilte nun nach Leistung statt nach Herkunft, was ein deutlicher Schritt in Richtung Moderne ist. </w:t>
      </w:r>
    </w:p>
    <w:p>
      <w:pPr>
        <w:pStyle w:val="Normal"/>
        <w:spacing w:before="0" w:after="0"/>
        <w:rPr/>
      </w:pPr>
      <w:r>
        <w:rPr>
          <w:rFonts w:cs="Arial" w:ascii="Arial" w:hAnsi="Arial"/>
        </w:rPr>
        <w:t>Hingegen behinderten die alten Mächte die wirtschaftlichen und gesellschaftlichen Entwicklungen, weshalb es Aufstände gab. Diese Aufstände zeigten Erfolge, wie z. B. die Gründung der Nationalversammlung in der Frankfurter Paulskirche. Wo wichtige Beschlüsse diskutiert wurden wie Staatsorganisation, Staatsform, Grenzverlauf etc.</w:t>
      </w:r>
    </w:p>
    <w:p>
      <w:pPr>
        <w:pStyle w:val="Normal"/>
        <w:spacing w:before="0" w:after="0"/>
        <w:rPr/>
      </w:pPr>
      <w:r>
        <w:rPr>
          <w:rFonts w:cs="Arial" w:ascii="Arial" w:hAnsi="Arial"/>
        </w:rPr>
        <w:t xml:space="preserve">Mit der Industrialisierung wurde eine neue „Macht“ erstellt, der die Fürsten nicht standhalten konnten. Das Volk traute sich mehr als eine Gruppe aufzutreten (z. B. Hambacher Fest 1832). Dies war eine neue Situation für die schockierten Fürsten. Somit unterstützte die Industrialisierung die Ereignisse von 1848/49 in unterschiedlichen Erscheinungsweisen. Sie führen zu einem Veränderungs- und Modernisierungsprozess hin, jedoch muss man in Erwähnung ziehen, dass die Revolution letzten Endes scheitert und die Industrialisierung in Hochform weitergeht. Jedoch hat dies nichts mit der Industrialisierung zu tun, sondern scheitert an den Unstimmigkeiten der Demokraten und Liberalen, dass es keinen Zentralort der Revolution gab und die Revolutionäre im Laufe der Revolution zur Minderheit wurden. Entscheidend war wohl auch, dass der preußische König Wilhelm Friedrich IV. die Krone ablehnte und somit auch die Nationalversammlung sich auflöste. Dennoch gab es Erfolge wie z. B. einzelne Verfassungen in den Ländern, die vorher noch keine hatten, oder das Entstehen einer politisch interessierten Öffentlichkeit. Auch die Ideen von Liberalismus und Nationalismus lebten weiter im Volk – die nationalen Wünsche wurden 1871 durch die Gründung des deutschen Kaiserreichs sogar befriedigt. </w:t>
      </w:r>
    </w:p>
    <w:p>
      <w:pPr>
        <w:pStyle w:val="Normal"/>
        <w:spacing w:before="0" w:after="0"/>
        <w:rPr/>
      </w:pPr>
      <w:r>
        <w:rPr>
          <w:rFonts w:cs="Arial" w:ascii="Arial" w:hAnsi="Arial"/>
        </w:rPr>
        <w:t xml:space="preserve">Die Industrialisierung und die Ereignisse von 1848/49 sind also unterschiedliche Erscheinungsweisen des deutschen Modernisierungsprozesses im 19. Jahrhundert. </w:t>
        <w:tab/>
        <w:tab/>
        <w:tab/>
        <w:tab/>
        <w:tab/>
        <w:t>__ / 14</w:t>
        <w:tab/>
        <w:tab/>
        <w:tab/>
        <w:tab/>
        <w:tab/>
        <w:tab/>
        <w:tab/>
        <w:tab/>
        <w:tab/>
        <w:tab/>
        <w:tab/>
        <w:tab/>
        <w:tab/>
        <w:tab/>
        <w:tab/>
        <w:tab/>
        <w:tab/>
        <w:tab/>
        <w:tab/>
        <w:tab/>
        <w:tab/>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5:08:00Z</dcterms:created>
  <dc:creator>Grießinger</dc:creator>
  <dc:description/>
  <cp:keywords/>
  <dc:language>en-US</dc:language>
  <cp:lastModifiedBy>Keukeler</cp:lastModifiedBy>
  <cp:lastPrinted>2013-09-08T17:08:00Z</cp:lastPrinted>
  <dcterms:modified xsi:type="dcterms:W3CDTF">2013-09-29T08:43:00Z</dcterms:modified>
  <cp:revision>6</cp:revision>
  <dc:subject/>
  <dc:title>Lösungshinweise</dc:title>
</cp:coreProperties>
</file>