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ufgabe II ZPG)</w:t>
      </w:r>
    </w:p>
    <w:p>
      <w:pPr>
        <w:pStyle w:val="Normal"/>
        <w:spacing w:before="0" w:after="240"/>
        <w:jc w:val="center"/>
        <w:rPr>
          <w:b/>
          <w:b/>
          <w:sz w:val="22"/>
          <w:szCs w:val="22"/>
        </w:rPr>
      </w:pPr>
      <w:r>
        <w:rPr>
          <w:b/>
          <w:sz w:val="22"/>
          <w:szCs w:val="22"/>
          <w:u w:val="single"/>
        </w:rPr>
        <w:t>Operator</w:t>
      </w:r>
      <w:r>
        <w:rPr>
          <w:b/>
          <w:sz w:val="22"/>
          <w:szCs w:val="22"/>
        </w:rPr>
        <w:t>: Darstelle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pBdr>
          <w:bottom w:val="single" w:sz="4"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w:rPr>
          <w:b/>
          <w:i/>
          <w:sz w:val="22"/>
          <w:szCs w:val="22"/>
        </w:rPr>
        <w:t>Stellen</w:t>
      </w:r>
      <w:r>
        <w:rPr>
          <w:i/>
          <w:sz w:val="22"/>
          <w:szCs w:val="22"/>
        </w:rPr>
        <w:t xml:space="preserve"> Sie die einzelnen Phasen der innerdeutschen Beziehungen zwischen 1949 und Ende der 1980er Jahre </w:t>
      </w:r>
      <w:r>
        <w:rPr>
          <w:b/>
          <w:i/>
          <w:sz w:val="22"/>
          <w:szCs w:val="22"/>
        </w:rPr>
        <w:t>dar</w:t>
      </w:r>
      <w:r>
        <w:rPr>
          <w:i/>
          <w:sz w:val="22"/>
          <w:szCs w:val="22"/>
        </w:rPr>
        <w:t>.(12VP)</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e Beziehung der beiden deutschen Staaten war im Kontext des Kalten Krieges und der Blockbildung immer wieder von Phasen der Anspannung bzw. Entspannung gekennzeichnet. Beide bewegten sich zunächst hauptsächlich im – von den USA und der Sowjetunion – abgesteckten Rahmen des Kalten Kriegs. </w:t>
            </w:r>
          </w:p>
          <w:p>
            <w:pPr>
              <w:pStyle w:val="Normal"/>
              <w:widowControl w:val="false"/>
              <w:jc w:val="both"/>
              <w:rPr>
                <w:sz w:val="22"/>
                <w:szCs w:val="22"/>
              </w:rPr>
            </w:pPr>
            <w:r>
              <w:rPr>
                <w:sz w:val="22"/>
                <w:szCs w:val="22"/>
              </w:rPr>
              <w:t xml:space="preserve">Man kann die Entwicklung der innerdeutschen Beziehungen allerdings grob in vier Phasen einteilen: Die erste Phase beginnt 1949 mit den Staatsgründungen. Von diesem Zeitpunkt an gab Konrad Adenauers Ziel zwar die im Grundgesetz festgeschrieben Wiedervereinigung als primäres politisches Ziel vor, doch ordnete er sie zunächst der weitaus dringlicher erscheinenden Westintegration unter. So beschränkten sich die innerdeutschen Beziehungen bis Mitte/Ende der 1950er Jahre bedingt durch die Westintegration der BRD bzw. die Ostintegration der DDR auf ein Minimum. Unterbrochen wurde diese Phase kurzzeitig 1952 von den Stalinnoten, die ein scheinbares Angebot zur Wiedervereinigung enthielten, allerdings um den Preis der Neutralität des vereinigten Deutschland und deshalb von Adenauer und dem Westen als „Bauernfängerei“ abgetan wurden. Wie „ernst“ oder besser wie wenig ernst die DDR und die UdSSR ihr Angebot, den Kalten Krieg zu überwinden, tatsächlich nahmen, zeigte dann die gewaltsame Niederschlagung des Volksaufstands vom 17. Juni 1953, in dem sich nicht nur der Unmut über die schlechte Wirtschaftslage der DDR, sondern auch die Freiheits- und Wiedervereinigungswünsche der DDR-Bürger Bahn brachen. Äußerst entscheidend für das weiterhin frostige Klima zwischen DDR und BRD war außerdem das Selbstverständnis der beiden deutschen Staaten. Während die Bundesrepublik am Alleinvertretungsanspruch festhielt, die völkerrechtliche Anerkennung der DDR verweigerte und durch die Hallstein-Doktrin (1955) zu verhindern suchte, bestand die DDR zunächst auf der Zwei-Staaten-eine-Nation-These und auf der völkerrechtlichen Anerkennung durch die BRD. </w:t>
            </w:r>
          </w:p>
          <w:p>
            <w:pPr>
              <w:pStyle w:val="Normal"/>
              <w:jc w:val="both"/>
              <w:rPr>
                <w:sz w:val="22"/>
                <w:szCs w:val="22"/>
              </w:rPr>
            </w:pPr>
            <w:r>
              <w:rPr>
                <w:sz w:val="22"/>
                <w:szCs w:val="22"/>
              </w:rPr>
              <w:t xml:space="preserve">Ihren Höhepunkt erreichte die Konfrontation durch den Mauerbau im August 1961. War bis zu diesem Zeitpunkt wenigstens das „Berliner Tor“ in den „freiheitlichen Westen“ noch geöffnet gewesen, so mauerte der vermeintliche „antifaschistische Schutzwall“ die DDR-Bürger vollends in ihrem „Staatsgefängnis“ ein. </w:t>
            </w:r>
          </w:p>
          <w:p>
            <w:pPr>
              <w:pStyle w:val="Normal"/>
              <w:jc w:val="both"/>
              <w:rPr>
                <w:sz w:val="22"/>
                <w:szCs w:val="22"/>
              </w:rPr>
            </w:pPr>
            <w:r>
              <w:rPr>
                <w:sz w:val="22"/>
                <w:szCs w:val="22"/>
              </w:rPr>
              <w:t>Dieser Höhepunkt des Kalten Kriegs in Deutschland markierte mit der Kuba-Krise als seinem weltweit bedeutsamsten Höhepunkt zugleich seinen Wendepunkt: denn nachdem die Politik des Kalten Krieges so knapp an einer Katastrophe vorbeigeschrammt war, begannen die Supermächte sich zu besinnen und allmählich auf eine Politik des „Tauwetters“ zu setzen. Dies gilt nur sehr eingeschränkt für die Haltungen der beiden deutschen Staaten während der Regierungszeiten von Ludwig Erhard (1963-1966) und Kurt Georg Kiesinger (1966-1969): Zwar gingen sie auf die Regierungen des Ostblocks ein Stück weit zu und vereinbarten erste Wirtschaftsabkommen und nahmen sogar mit Rumänien diplomatische Beziehungen auf, aber die Politik blieb überschattet von der mangelnden Kompromissbereitschaft gegenüber der DDR, der weiteren Verweigerung der völkerrechtlichen Anerkennung und den fortdauernden Aufrüstungsphasen des Kalten Kriegs.</w:t>
            </w:r>
          </w:p>
          <w:p>
            <w:pPr>
              <w:pStyle w:val="Normal"/>
              <w:jc w:val="both"/>
              <w:rPr>
                <w:sz w:val="22"/>
                <w:szCs w:val="22"/>
              </w:rPr>
            </w:pPr>
            <w:r>
              <w:rPr>
                <w:sz w:val="22"/>
                <w:szCs w:val="22"/>
              </w:rPr>
              <w:t xml:space="preserve">Diese zweite (Zwischen-)Phase endete erst 1969 mit dem Beginn der Kanzlerschaft Willy Brandts. Er signalisierte Verhandlungsbereitschaft und den Willen, von einem Nebeneinander zu einem Miteinander zu kommen, durch  Beziehungen „der besonderen  Art“. Von Ulbricht wurde dieses Angebot positiv aufgenommen, und es kam zu ersten gegenseitigen Besuchen  in Kassel und Erfurt. Die bundesdeutsche Außenpolitik setzte die Hallstein-Doktrin außer Kraft und ersetzte sie durch die Scheel-Doktrin. Einen Dämpfer erhielt die Entspannung im Mai 1971 durch die Ersetzung Ulbrichts durch Honecker, der einen radikaleren Kurs in Richtung Klassenfeindschaft einschlagen wollte; verhindert wurde dies jedoch durch Moskau, das sehr an der Entspannung interessiert war. So kam es 1971 – im Rahmen der sogenannten Ostverträge – zum ersten Staatsvertrag zwischen der BRD und der DDR, dem Verkehrsvertrag. Schließlich markierte der Grundlagenvertrag (1972), der die Existenz der DDR de facto, aber nicht hat de jure anerkannte, den Höhepunkt der wechselseitigen Annäherung. </w:t>
            </w:r>
          </w:p>
          <w:p>
            <w:pPr>
              <w:pStyle w:val="Normal"/>
              <w:jc w:val="both"/>
              <w:rPr>
                <w:sz w:val="22"/>
                <w:szCs w:val="22"/>
              </w:rPr>
            </w:pPr>
            <w:r>
              <w:rPr>
                <w:sz w:val="22"/>
                <w:szCs w:val="22"/>
              </w:rPr>
              <w:t xml:space="preserve">In der vierten Phase der innerdeutschen Beziehungen führten sowohl Helmut Schmidt (1974-1982) als auch Helmut Kohl (1982 ff.) die Entspannungspolitik fort. Im Laufe der 1. und vor allem der 2. Ölkrise unterstützte die BRD die DDR durch finanzielle Hilfen (innerdeutscher Handel, Häftlingsfreikauf, Strauß-Kredit) und vertiefte die diplomatischen und wirtschaftlichen Beziehungen zu allen Ostblockstaaten, außer Albanien. </w:t>
            </w:r>
          </w:p>
          <w:p>
            <w:pPr>
              <w:pStyle w:val="Normal"/>
              <w:rPr>
                <w:sz w:val="22"/>
                <w:szCs w:val="22"/>
              </w:rPr>
            </w:pPr>
            <w:r>
              <w:rPr>
                <w:sz w:val="22"/>
                <w:szCs w:val="22"/>
              </w:rPr>
              <w:t>Die „friedliche Revolution“ in der DDR, die die Politiker der BRD ebenso überraschte wie die DDR-Führung, sowie die Wiedervereinigung nach dem Zusammenbruch der DDR setzte schließlich den Schlusspunkt unter die gut vier Jahrzehnte dauernden deutsch-deutschen Beziehung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sz w:val="22"/>
                <w:szCs w:val="22"/>
              </w:rPr>
              <w:t xml:space="preserve">Nach dem Ende des Zweiten Weltkriegs versuchte man, trotz Vorherrschaft der Alliierten, eine Trennung Deutschlands zu vermeiden. Die Vereinigung der Bizone zur Trizone, also die Vereinigung der amerikanischen, der britischen und der französischen Zonen, sowie die Währungsreform in den Westzonen zementierten die Teilung jedoch. Darauf folgten das Grundgesetz der BRD am 08.05.1949, welches nach den Londoner Beschlüssen verfasst wurde und zunächst unbedingt provisorischen Charakter haben sollte, sowie die Verfassung der DDR am 07.10.1949. Eine Politik der wechselseitigen Isolation schloss sich dem an. Die BRD strebte unter der Führung Adenauers zunächst eine Integration in den Westen an. Man wollte Vertrauen und Stärke gewinnen, bevor über eine Wiedervereinigung gesprochen werden konnte, um die Eingliederung Gesamtdeutschlands in die Wirkungszone der UdSSR oder ein neutrales Deutschland als „Puffer“ für die UdSSR zu vermeiden, wie dies Stalin in seinen Noten 1952 wiederholt vorschlug. Ansonsten sprach man in der DDR von der „Zwei-Staaten-eine Nation“-Theorie. </w:t>
            </w:r>
          </w:p>
          <w:p>
            <w:pPr>
              <w:pStyle w:val="Normal"/>
              <w:spacing w:lineRule="atLeast" w:line="300"/>
              <w:jc w:val="both"/>
              <w:rPr>
                <w:sz w:val="22"/>
                <w:szCs w:val="22"/>
              </w:rPr>
            </w:pPr>
            <w:r>
              <w:rPr>
                <w:sz w:val="22"/>
                <w:szCs w:val="22"/>
              </w:rPr>
              <w:t>Beide Staaten entwickelten sich eigenständig. Die BRD wurde in den Westen eingegliedert; diese Eingliederung gipfelte schließlich in dem Beitritt zur NATO, während die DDR in den Osten integriert wurde und Gründungsmitglied des Warschauer Pakts war. Die DDR forderte immer wieder eine völkerrechtliche Anerkennung durch die BRD, die verweigerte eine solche jedoch und sprach nur von der „sogenannten DDR“.</w:t>
            </w:r>
          </w:p>
          <w:p>
            <w:pPr>
              <w:pStyle w:val="Normal"/>
              <w:spacing w:lineRule="atLeast" w:line="300"/>
              <w:jc w:val="both"/>
              <w:rPr>
                <w:sz w:val="22"/>
                <w:szCs w:val="22"/>
              </w:rPr>
            </w:pPr>
            <w:r>
              <w:rPr>
                <w:sz w:val="22"/>
                <w:szCs w:val="22"/>
              </w:rPr>
              <w:t>Während es in der BRD zu einem Wirtschaftswunder (soziale Marktwirtschaft, Förderung des Wettbewerbs, Kaufkraftanstieg), einem Rückgang der Arbeitslosenzahlen sowie zu Neuordnungen von Rente und Sozialleistungen kam (Witwenrente,  Dynamisierung der Rente, Lohnfortzahlung im Krankheitsfall), hatte die DDR große Schwierigkeiten, ihre Planwirtschaft durchzusetzen. Die Planung der Wirtschaft stellte sich als fast unmöglich heraus und es kam zu Konsumgütermangel sowie Versorgungsengpässen. Es gab kaum Motivation für die Arbeiter, während sich die Arbeitszeiten verlängerten, blieben die Löhne gleich. Planwirtschaft war zu unflexibel und konnte auf einen veränderten Markt kaum oder nur viel zu spät reagieren. Das Kollektiv wurde über das Individuum gestellt, Wohnungsmangel sollte mit Plattenbauten ausgeglichen werden. Zinslose Kredite sollten Ehe und Familie fördern. Den Massenausreisen wurde mit dem Mauerbau Einhalt geboten.  Es gab Ölkrisen und da in der DDR kaum Rohstoffe vorhanden waren, investierte man in den einzigen, die Braunkohle, wobei es zu einer enormen Umweltverschmutzung kam.</w:t>
            </w:r>
          </w:p>
          <w:p>
            <w:pPr>
              <w:pStyle w:val="Normal"/>
              <w:spacing w:lineRule="atLeast" w:line="300"/>
              <w:jc w:val="both"/>
              <w:rPr>
                <w:sz w:val="22"/>
                <w:szCs w:val="22"/>
              </w:rPr>
            </w:pPr>
            <w:r>
              <w:rPr>
                <w:sz w:val="22"/>
                <w:szCs w:val="22"/>
              </w:rPr>
              <w:t xml:space="preserve">1972 folgte die gegenseitige faktische Anerkennung, jedoch verweigerte die BRD der DDR noch immer die völkerrechtliche Anerkennung. Während der gesamten Zeit der Trennung folgte die DDR der BRD in fast allem, was diese tat; Zu sehen ist dies z.B. an der Verfassung, die auf das Grundgesetz folgte, und am Beitritt zum Warschauer Pakt, der auf den Beitritt der BRD zur NATO erfolgte. Auch in sportlichen und technischen Bereichen versuchte man die BRD zu übertreffen. </w:t>
            </w:r>
          </w:p>
          <w:p>
            <w:pPr>
              <w:pStyle w:val="Normal"/>
              <w:spacing w:lineRule="atLeast" w:line="300"/>
              <w:jc w:val="both"/>
              <w:rPr>
                <w:sz w:val="22"/>
                <w:szCs w:val="22"/>
              </w:rPr>
            </w:pPr>
            <w:r>
              <w:rPr>
                <w:sz w:val="22"/>
                <w:szCs w:val="22"/>
              </w:rPr>
              <w:t xml:space="preserve">Einen „Wandel“ im innerdeutschen Verhältnis gab es schließlich „durch Annäherung“ auf der Basis des Grundlagenvertrags. Es kam zu gegenseitigen Staatsbesuchen, und es gab Millionenkredite der BRD (Strauß), die für das Überleben der DDR sorgten. Außerdem kaufte die  BRD weiterhin Häftlinge aus der DDR frei, </w:t>
            </w:r>
          </w:p>
          <w:p>
            <w:pPr>
              <w:pStyle w:val="Normal"/>
              <w:spacing w:lineRule="atLeast" w:line="300"/>
              <w:rPr>
                <w:sz w:val="22"/>
                <w:szCs w:val="22"/>
              </w:rPr>
            </w:pPr>
            <w:r>
              <w:rPr>
                <w:sz w:val="22"/>
                <w:szCs w:val="22"/>
              </w:rPr>
              <w:t>bevor die Zahl der Flüchtlinge 1989 binnen kurzem enorm anwuchs und Tausende in die Botschaften von Prag und Warschau stürmten. Wie schon nach dem Tod Stalins 1953 (Aufstand vom 17. Juni) versäumte die DDR-Führung auch jetzt den Wandlungsprozess, der in der UdSSR bereits begonnen hatte und der auch in den „Bruderstaaten“ mehr Freiheit zur Veränderung  gewährte. Die DDR jedoch erlaubte keine Veränderung. Das wirtschaftliche und soziale System scheiterte, es gab Rohstoffmangel, Konsumgütermangel und eine  mangelhafte Modernisierung bzw. Technisierung: Der Unmut der Bevölkerung wuchs. Die „friedliche Revolution“ führte schließlich zum Ende der DDR und zur Grenzöffnung. Alle Rettungsversuche kamen zu spät. Die DDR wurde Teil der BRD und bekam all das, was die BRD zu bieten hatt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sz w:val="22"/>
          <w:szCs w:val="22"/>
        </w:rPr>
      </w:pPr>
      <w:r>
        <w:rPr>
          <w:sz w:val="22"/>
          <w:szCs w:val="22"/>
        </w:rPr>
      </w:r>
      <w:r>
        <w:br w:type="page"/>
      </w:r>
    </w:p>
    <w:p>
      <w:pPr>
        <w:pStyle w:val="Normal"/>
        <w:rPr/>
      </w:pPr>
      <w:r>
        <w:rPr>
          <w:b/>
          <w:sz w:val="22"/>
          <w:szCs w:val="22"/>
        </w:rPr>
        <w:t>Schülerantwort C</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sz w:val="22"/>
                <w:szCs w:val="22"/>
              </w:rPr>
            </w:pPr>
            <w:r>
              <w:rPr>
                <w:sz w:val="22"/>
                <w:szCs w:val="22"/>
              </w:rPr>
              <w:t xml:space="preserve">Die innerdeutschen Beziehungen sind in drei Phasen einzuteilen. </w:t>
            </w:r>
          </w:p>
          <w:p>
            <w:pPr>
              <w:pStyle w:val="Normal"/>
              <w:spacing w:lineRule="atLeast" w:line="300"/>
              <w:jc w:val="both"/>
              <w:rPr>
                <w:sz w:val="22"/>
                <w:szCs w:val="22"/>
              </w:rPr>
            </w:pPr>
            <w:r>
              <w:rPr>
                <w:sz w:val="22"/>
                <w:szCs w:val="22"/>
              </w:rPr>
              <w:t>Zunächst bestand ab 1949 unter Bundeskanzler Konrad Adenauer und seiner „Politik der Stärke“ eine totale Ablehnung der DDR. Adenauer erkannte die DDR nicht einmal als Staat an. Er versuchte, sich von der DDR abzuschotten und zu isolieren. Mit der Hallsteindoktrin beschloss er ein Verbot/Abkommen, dass die BRD keine diplomatischen Beziehungen mit Staaten eingehe, die bereits diplomatische Beziehungen mit der DDR unterhielten. Durch den Mauerbau 1969 rückte eine Wiedervereinigung weiter in die Ferne. Diese Ablehnung blieb unter Ludwig Erhard bis 1966.</w:t>
            </w:r>
          </w:p>
          <w:p>
            <w:pPr>
              <w:pStyle w:val="Normal"/>
              <w:spacing w:lineRule="atLeast" w:line="300"/>
              <w:jc w:val="both"/>
              <w:rPr>
                <w:sz w:val="22"/>
                <w:szCs w:val="22"/>
              </w:rPr>
            </w:pPr>
            <w:r>
              <w:rPr>
                <w:sz w:val="22"/>
                <w:szCs w:val="22"/>
              </w:rPr>
              <w:t>Die zweite Phase begann gegen Ende des Jahres 1966 unter Kurt Georg Kiesinger und dessen „Großer Koalition“ (CDU/CSU und SPD) und seiner vorsichtigen „Entspannungspolitik“. Diese wurde jedoch nicht durchgesetzt aufgrund der kontrovers diskutierten Notstandsgesetze, die er durchsetzen wollte und es folgte die 68-Revolution – mit den Aufständen der Studenten.</w:t>
            </w:r>
          </w:p>
          <w:p>
            <w:pPr>
              <w:pStyle w:val="Normal"/>
              <w:spacing w:lineRule="atLeast" w:line="300"/>
              <w:jc w:val="both"/>
              <w:rPr>
                <w:sz w:val="22"/>
                <w:szCs w:val="22"/>
              </w:rPr>
            </w:pPr>
            <w:r>
              <w:rPr>
                <w:sz w:val="22"/>
                <w:szCs w:val="22"/>
              </w:rPr>
              <w:t xml:space="preserve">Willy Brandt, welcher Bundeskanzler ab 1969 war, setzt die dritte Phase ins Leben mit seinem Motto „Wandel durch Annäherung“ und seiner „Politik der kleinen Schritte“. Durch ihn gab es eine Ostpolitik und die Hallsteindoktrin wurde abgeschafft. Willy Brandt revolutionierte die  innerdeutsche Politik und arbeitete auf eine Wiedervereinigung hin. Durch Abschaffung der Hallsteindoktrin gab es eine „Blockschwächung“ und die Differenzen des Kalten Kriegs wurden abgeschwächt. Ausschlaggebend hierfür war jedoch auch der „Moskauer Vertrag“, den Brandt mit der Sowjetunion abschloss und den weiteren „Ostverträgen“ mit den Staaten des Warschauer Pakts. Diese beinhalteten Friedenssicherung, Gewaltverzicht, Zusammenarbeit, Festhalten am Ziel der Wiedervereinigung und des Status quo. Brandt war der ausschlaggebende Grund, weshalb es überhaupt eine Wiedervereinigung gab. Er unterschrieb auch den Warschauer Vertrag und kniete sogar vor einem Holocaust-Denkmal nieder als Zeichen der Demut. Außerdem wurde während seiner Kanzlerschaft der Grundlagenvertrag im Jahr 1972 geschlossen. Dieser regelte die Grundlagen der Beziehungen zwischen der DDR und der BRD. Außerdem erkannte der die DDR de facto an, die Adenauer abgelehnt hatte. Es wurden dadurch Passierscheine eingeführt, um dem Ziel der Wiedervereinigung näher zu komm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08:00Z</dcterms:created>
  <dc:creator>Gerhild</dc:creator>
  <dc:description/>
  <cp:keywords/>
  <dc:language>en-US</dc:language>
  <cp:lastModifiedBy>Gerhild</cp:lastModifiedBy>
  <cp:lastPrinted>2013-09-11T20:58:00Z</cp:lastPrinted>
  <dcterms:modified xsi:type="dcterms:W3CDTF">2013-09-15T15:14:00Z</dcterms:modified>
  <cp:revision>5</cp:revision>
  <dc:subject/>
  <dc:title/>
</cp:coreProperties>
</file>