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bitur 2012)</w:t>
      </w:r>
    </w:p>
    <w:p>
      <w:pPr>
        <w:pStyle w:val="Normal"/>
        <w:spacing w:before="0" w:after="240"/>
        <w:jc w:val="center"/>
        <w:rPr>
          <w:b/>
          <w:b/>
          <w:sz w:val="22"/>
          <w:szCs w:val="22"/>
        </w:rPr>
      </w:pPr>
      <w:r>
        <w:rPr>
          <w:b/>
          <w:u w:val="single"/>
        </w:rPr>
        <w:t>Operator</w:t>
      </w:r>
      <w:r>
        <w:rPr>
          <w:b/>
        </w:rPr>
        <w:t xml:space="preserve">: Charakterisieren / </w:t>
      </w:r>
      <w:r>
        <w:rPr>
          <w:b/>
          <w:sz w:val="22"/>
          <w:szCs w:val="22"/>
          <w:u w:val="single"/>
        </w:rPr>
        <w:t>Schwerpunktthema II</w:t>
      </w:r>
      <w:r>
        <w:rPr>
          <w:b/>
          <w:sz w:val="22"/>
          <w:szCs w:val="22"/>
        </w:rPr>
        <w:t>: Kalter Krieg</w:t>
      </w:r>
    </w:p>
    <w:p>
      <w:pPr>
        <w:pStyle w:val="Normal"/>
        <w:spacing w:before="0" w:after="80"/>
        <w:rPr>
          <w:b/>
          <w:b/>
          <w:sz w:val="22"/>
          <w:szCs w:val="22"/>
        </w:rPr>
      </w:pPr>
      <w:r>
        <w:rPr>
          <w:b/>
          <w:sz w:val="22"/>
          <w:szCs w:val="22"/>
        </w:rPr>
        <w:t>Aufgabe:</w:t>
      </w:r>
    </w:p>
    <w:p>
      <w:pPr>
        <w:pStyle w:val="Listenabsatz"/>
        <w:numPr>
          <w:ilvl w:val="0"/>
          <w:numId w:val="2"/>
        </w:numPr>
        <w:ind w:left="284" w:hanging="284"/>
        <w:rPr>
          <w:sz w:val="22"/>
          <w:szCs w:val="22"/>
        </w:rPr>
      </w:pPr>
      <w:r>
        <w:rPr>
          <w:sz w:val="22"/>
          <w:szCs w:val="22"/>
        </w:rPr>
        <w:t>Analysieren Sie die Aufgabenstellung.</w:t>
      </w:r>
    </w:p>
    <w:p>
      <w:pPr>
        <w:pStyle w:val="Listenabsatz"/>
        <w:numPr>
          <w:ilvl w:val="0"/>
          <w:numId w:val="2"/>
        </w:numPr>
        <w:ind w:left="284" w:hanging="284"/>
        <w:rPr/>
      </w:pPr>
      <w:r>
        <w:rPr>
          <w:sz w:val="22"/>
          <w:szCs w:val="22"/>
        </w:rPr>
        <w:t>Gliedern Sie den Text. Markieren Sie die einzelnen Textabschnitte in der Tabelle und benennen Sie die einzelnen Textteile.</w:t>
      </w:r>
    </w:p>
    <w:p>
      <w:pPr>
        <w:pStyle w:val="Listenabsatz"/>
        <w:numPr>
          <w:ilvl w:val="0"/>
          <w:numId w:val="2"/>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2"/>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2"/>
        </w:numPr>
        <w:ind w:left="284" w:hanging="284"/>
        <w:rPr/>
      </w:pPr>
      <w:r>
        <w:rPr>
          <w:sz w:val="22"/>
          <w:szCs w:val="22"/>
        </w:rPr>
        <w:t>Beurteilen Sie, ob die Anforderung des Operators erfüllt wurde. Tragen Sie Ihr Ergebnis in die letzte Zeile ein.</w:t>
      </w:r>
    </w:p>
    <w:p>
      <w:pPr>
        <w:pStyle w:val="Listenabsatz"/>
        <w:numPr>
          <w:ilvl w:val="0"/>
          <w:numId w:val="2"/>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pPr>
      <w:r>
        <w:rPr>
          <w:i/>
          <w:sz w:val="22"/>
          <w:szCs w:val="22"/>
        </w:rPr>
        <w:t>„</w:t>
      </w:r>
      <w:r>
        <w:rPr>
          <w:i/>
          <w:sz w:val="22"/>
          <w:szCs w:val="22"/>
        </w:rPr>
        <w:t xml:space="preserve">Insgesamt gibt es zwischen Ost und West ein Gleichgewicht“ (M 1, Z. 18f.). </w:t>
      </w:r>
      <w:r>
        <w:rPr>
          <w:b/>
          <w:i/>
          <w:sz w:val="22"/>
          <w:szCs w:val="22"/>
        </w:rPr>
        <w:t>Charakterisieren</w:t>
      </w:r>
      <w:r>
        <w:rPr>
          <w:i/>
          <w:sz w:val="22"/>
          <w:szCs w:val="22"/>
        </w:rPr>
        <w:t xml:space="preserve"> Sie, wie es vom Kriegsende 1945 bis zum Zeitpunkt des Artikels [1959] zu diesem Gleichgewicht gekommen ist. (08 VP)</w:t>
      </w:r>
    </w:p>
    <w:p>
      <w:pPr>
        <w:pStyle w:val="Normal"/>
        <w:rPr>
          <w:i/>
          <w:i/>
          <w:sz w:val="22"/>
          <w:szCs w:val="22"/>
        </w:rPr>
      </w:pPr>
      <w:r>
        <w:rPr>
          <w:i/>
          <w:sz w:val="22"/>
          <w:szCs w:val="22"/>
        </w:rPr>
      </w:r>
    </w:p>
    <w:p>
      <w:pPr>
        <w:pStyle w:val="Normal"/>
        <w:rPr/>
      </w:pPr>
      <w:r>
        <w:rPr>
          <w:b/>
          <w:sz w:val="22"/>
          <w:szCs w:val="22"/>
        </w:rPr>
        <w:t>Schülerantwort A</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Die Äußerung „Insgesamt gibt es zwischen Ost und West ein Gleichgewicht“ muss erklärt werden, denn es beschreibt das Gleichgewicht der Atomwaffen auf beiden Seiten. Ein Gleichgewicht ist also nur dann gegeben, wenn beide in der Lage sind, den Anderen zu vernichten, der Andere aber die Möglichkeit hat einen „Zweitschlag“ auszuführen, der dann beide vernichtet.</w:t>
            </w:r>
          </w:p>
          <w:p>
            <w:pPr>
              <w:pStyle w:val="Normal"/>
              <w:tabs>
                <w:tab w:val="clear" w:pos="708"/>
                <w:tab w:val="left" w:pos="6946" w:leader="none"/>
              </w:tabs>
              <w:spacing w:lineRule="atLeast" w:line="300"/>
              <w:rPr>
                <w:sz w:val="22"/>
                <w:szCs w:val="22"/>
              </w:rPr>
            </w:pPr>
            <w:r>
              <w:rPr>
                <w:sz w:val="22"/>
                <w:szCs w:val="22"/>
              </w:rPr>
              <w:t>Zu Beginn von 1949 hatten die Amerikaner noch das Atomwaffenmono-pol, welches die UdSSR aufholten. Mit der Weiterentwicklung dieser Waffentechnik über Raketen mit unterschiedlichen Reichweiten, auch Interkontinental, die man auch von U-Booten aus abfeuern konnte wuchs die Bedrohung an. Zuerst sollten die Atomwaffen der USA die deutlich stärkere konventionelle Armee der Sowjetunion (SU) in Schach halten. Der Begriff der „massive Retaliation“ was so viel heißt wie masive Ver-geltung war die Reaktion auf dieses Ungleichgewicht, denn jeder militä-rischen Aktion würde über Atomwaffen begegnet werden. Diese Strategie wurde später zugunsten der „flexible Retaliation“ aufgegeben. Das gegen-seitige Wettrüsten führte dazu, dass das Atomwaffenpotential ausreichte, um die Erde mehrfach zu vernichten, die sogenannten Overkillkapazitäten.</w:t>
            </w:r>
          </w:p>
          <w:p>
            <w:pPr>
              <w:pStyle w:val="Normal"/>
              <w:spacing w:lineRule="atLeast" w:line="300"/>
              <w:rPr>
                <w:sz w:val="22"/>
                <w:szCs w:val="22"/>
              </w:rPr>
            </w:pPr>
            <w:r>
              <w:rPr>
                <w:sz w:val="22"/>
                <w:szCs w:val="22"/>
              </w:rPr>
              <w:t>Das Gleichgewicht blieb also dadurch, dass man den Anderen dadurch abschreckte, gleichzeitig sich aber Bewusst war, bei einem Gegenschlag ebenfalls zu sterben. Das führte dazu, dass ein Krieg nicht mehr führ-, bzw. gewinnbar war. Elementar für dieses Gleichgewicht war neben der puren Masse der Sprengköpfe, der Erhalt der Gegenschlagfähigkeit. Zu diesem Zweck wurden im späteren Verlauf auch Abkommen wie der ABM (Anti BalisticMissile) Vertrag geschlossen, um eben diese Fähigkeit zu erhalten.</w:t>
            </w:r>
          </w:p>
          <w:p>
            <w:pPr>
              <w:pStyle w:val="Normal"/>
              <w:tabs>
                <w:tab w:val="clear" w:pos="708"/>
                <w:tab w:val="left" w:pos="6946" w:leader="none"/>
              </w:tabs>
              <w:spacing w:lineRule="atLeast" w:line="300"/>
              <w:rPr>
                <w:sz w:val="22"/>
                <w:szCs w:val="22"/>
              </w:rPr>
            </w:pPr>
            <w:r>
              <w:rPr>
                <w:sz w:val="22"/>
                <w:szCs w:val="22"/>
              </w:rPr>
              <w:t>Zum Zeitpunkt des Artikels bestand das Gleichgewicht also darin, dass man sich auf beiden Seiten bewusst war, dass man einen Krieg nicht gewinnen kann und sich dabei selbst auslöschen würd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color w:val="FF0000"/>
                <w:sz w:val="20"/>
                <w:szCs w:val="20"/>
              </w:rPr>
            </w:pPr>
            <w:r>
              <w:rPr>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Listenabsatz"/>
              <w:spacing w:lineRule="atLeast" w:line="300" w:before="0" w:after="0"/>
              <w:ind w:left="0" w:hanging="0"/>
              <w:contextualSpacing w:val="false"/>
              <w:rPr>
                <w:sz w:val="22"/>
                <w:szCs w:val="22"/>
              </w:rPr>
            </w:pPr>
            <w:r>
              <w:rPr>
                <w:sz w:val="22"/>
                <w:szCs w:val="22"/>
              </w:rPr>
              <w:t xml:space="preserve">Direkt kurz nach dem Kriegsende des zweiten Weltkriegs konnte man noch nicht wirklich von einem Gleichgewicht sprechen. Die USA waren der SU nicht nur technisch (im Gegensatz zur SU war die USA schon im Besitz einer Atombombe und nutzte diese in Japan zur Beendigung des Kriegs auch) sondern auch ökonomisch überlegen (denn die SU hatte direkter unter den Folgen des Krieges zu leiden als die USA). So war also der Ausgangspunkt der Situation der beiden Supermächte. Doch die Sowjetunion legte in der folgenden Zeit ihre ganze Kraft in die Aufrüstung, die Expansion ihrer Herrschaft und die Herrschaftssicherung, um mit der USA mithalten zu können. </w:t>
            </w:r>
          </w:p>
          <w:p>
            <w:pPr>
              <w:pStyle w:val="Normal"/>
              <w:tabs>
                <w:tab w:val="clear" w:pos="708"/>
                <w:tab w:val="left" w:pos="6946" w:leader="none"/>
              </w:tabs>
              <w:spacing w:lineRule="atLeast" w:line="300"/>
              <w:rPr>
                <w:sz w:val="22"/>
                <w:szCs w:val="22"/>
              </w:rPr>
            </w:pPr>
            <w:r>
              <w:rPr>
                <w:sz w:val="22"/>
                <w:szCs w:val="22"/>
              </w:rPr>
              <w:t xml:space="preserve">Für die eigene Aufrüstung zogen sie alle möglichen Reserven durch Reparationen aus ihrer Zone und waren, allerdings meistens mit einigen Jahren Abstand, dem technologischen Vorsprung der USA dicht auf den Fersen. 1957 versetzten sie den Amerikaner den „Sputnik-Schock“, mit dem ersten Satelliten der ins All geschossen wurde. Dieser trieb die Aufrüstung, die auch die Amerikaner betrieben um gegen ihr neues Feindbild, die Sowjets, gewappnet zu sein, noch mehr voran, da sie den vermeintlichen Vorsprung des SU aufholen wollten, obwohl die Russen technologisch eigentlich hinter den Amerikanern herhinkten. Militärisch gesehen entstand das Gleichgewicht bis 1959 durch die auf beiden Seiten heftig vorangetriebene Aufrüstung zu der Ende der 50er auch noch das „atomare Patt“ dazukam, da nun auch die Sowjets über die Atombombe verfügten. </w:t>
            </w:r>
          </w:p>
          <w:p>
            <w:pPr>
              <w:pStyle w:val="Normal"/>
              <w:tabs>
                <w:tab w:val="clear" w:pos="708"/>
                <w:tab w:val="left" w:pos="6946" w:leader="none"/>
              </w:tabs>
              <w:spacing w:lineRule="atLeast" w:line="300"/>
              <w:rPr>
                <w:sz w:val="22"/>
                <w:szCs w:val="22"/>
              </w:rPr>
            </w:pPr>
            <w:r>
              <w:rPr>
                <w:sz w:val="22"/>
                <w:szCs w:val="22"/>
              </w:rPr>
              <w:t xml:space="preserve">Doch das „Gleichgewicht“ zeigt sich auch noch in anderen Aspekten: Beide Supermächte verstärkten ihren Einfluss auf die Staaten in Europa, jede wollte ihr gesellschaftliches und politisches System mit der Überzeugung, dass bessere zu sein, in möglichst vielen der europäischen Länder sehen und das des jeweils anderen zurückdrängen. Die USA nahmen Einfluss auf Westeuropa durch den Marshall-Plan und das ERP (European Recovery Programm), mit welchem sie die Wirtschaft wieder ankurbeln und den drohenden kommunistischen Einfluss verhindern wollten. Die Sowjetunion ihrerseits sorgte für eine Art „Sicherheitszone“, einen Kranz kommunistischer und von ihnen kontrollierter Satellitenstaaten, als Sicherung gegen den Westen. Auch in den anderen Staaten Osteuropas weitete die Sowjetunion ihren Einfluss aus. Zur Kontrolle und Machtsicherung der kommunistischen Parteien in den „Satellitenstaaten“ der SU ließ Stalin das „Kominform“ (kommunistische Informationsbüro) gründen und sicherte so den Einfluss der SU auf die eng verknüpften kommunistischen Parteien, die in den Staaten die Vorherrschaft hatten. Der Westen knüpfte eine Beziehungen untereinander unteranderem mit der Gründung der NATO 1949 und dem Beitritt der BRD dazu 1955 immer enger, der Osten unter Federführung der SU antwortete darauf mit der Gründung des Warschauer Paktes 1955, dem die DDR sofort beitrat. Beide Bündnisse beinhalten unteranderem die Zusicherung zu Hilfe und Beistand im Fall eines Angriffes auf einen der Mitgliedsstaaten. </w:t>
            </w:r>
          </w:p>
          <w:p>
            <w:pPr>
              <w:pStyle w:val="Normal"/>
              <w:spacing w:lineRule="atLeast" w:line="300"/>
              <w:rPr>
                <w:sz w:val="22"/>
                <w:szCs w:val="22"/>
              </w:rPr>
            </w:pPr>
            <w:r>
              <w:rPr>
                <w:sz w:val="22"/>
                <w:szCs w:val="22"/>
              </w:rPr>
              <w:t>Durch die ganzen genannten Faktoren war ein (scheinbares) Gleichgewicht zwischen Ost und West entstanden, auch wenn die SU</w:t>
            </w:r>
            <w:r>
              <w:rPr>
                <w:sz w:val="22"/>
                <w:szCs w:val="22"/>
                <w:u w:val="single" w:color="FF0000"/>
              </w:rPr>
              <w:t xml:space="preserve"> </w:t>
            </w:r>
            <w:r>
              <w:rPr>
                <w:sz w:val="22"/>
                <w:szCs w:val="22"/>
              </w:rPr>
              <w:t>rüstungstechnisch noch nicht ganz auf dem Stand der Amerikaner war.</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1"/>
                <w:numId w:val="1"/>
              </w:numPr>
              <w:snapToGrid w:val="false"/>
              <w:ind w:left="317" w:hanging="142"/>
              <w:rPr>
                <w:color w:val="FF0000"/>
                <w:sz w:val="20"/>
                <w:szCs w:val="20"/>
              </w:rPr>
            </w:pPr>
            <w:r>
              <w:rPr>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17:00Z</dcterms:created>
  <dc:creator>Gerhild</dc:creator>
  <dc:description/>
  <dc:language>en-US</dc:language>
  <cp:lastModifiedBy>Gerhild</cp:lastModifiedBy>
  <dcterms:modified xsi:type="dcterms:W3CDTF">2013-09-15T15:21:00Z</dcterms:modified>
  <cp:revision>4</cp:revision>
  <dc:subject/>
  <dc:title/>
</cp:coreProperties>
</file>