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asisoperatoren im Fach Geschichte: Hinweise zu ihrer Verwendung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  <w:r>
        <w:br w:type="page"/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9"/>
        <w:gridCol w:w="1535"/>
        <w:gridCol w:w="1276"/>
        <w:gridCol w:w="709"/>
        <w:gridCol w:w="1417"/>
        <w:gridCol w:w="567"/>
        <w:gridCol w:w="2127"/>
        <w:gridCol w:w="244"/>
        <w:gridCol w:w="1315"/>
        <w:gridCol w:w="693"/>
        <w:gridCol w:w="866"/>
        <w:gridCol w:w="1142"/>
        <w:gridCol w:w="23"/>
        <w:gridCol w:w="536"/>
        <w:gridCol w:w="1843"/>
        <w:gridCol w:w="142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pageBreakBefore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Basisoperatorenkatalog für das schriftliche Abitur in Baden-Württemberg</w:t>
            </w:r>
          </w:p>
        </w:tc>
        <w:tc>
          <w:tcPr>
            <w:tcW w:w="5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Anforderungsniveau 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umfasst das Wiedergeben und Beschreiben von fachspezifischen Sachverhalten aus einem abgegrenzten Gebiet und im gelernten Zusammenhang unter reproduktivem Benutzen geübter Arbeitstechniken. Dies erfordert vor allem </w:t>
            </w:r>
            <w:r>
              <w:rPr>
                <w:b/>
                <w:i/>
                <w:color w:val="000000"/>
                <w:sz w:val="19"/>
                <w:szCs w:val="19"/>
              </w:rPr>
              <w:t>Reproduktionsleistungen</w:t>
            </w:r>
          </w:p>
          <w:p>
            <w:pPr>
              <w:pStyle w:val="Listenabsatz"/>
              <w:numPr>
                <w:ilvl w:val="0"/>
                <w:numId w:val="1"/>
              </w:numPr>
              <w:ind w:left="317" w:hanging="317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Wiedergeben von grundlegendem Fachwissen unter Verwendung der Fachterminologie […]</w:t>
            </w:r>
          </w:p>
        </w:tc>
        <w:tc>
          <w:tcPr>
            <w:tcW w:w="893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Anforderungsniveau I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umfasst das selbstständige Erklären, Bearbeiten und Ordnen bekannter fachspezifischer Inhalte und das angemessene Anwenden gelernter Inhalte und Methoden auf andere Sachverhalte. Dies erfordert vor allem </w:t>
            </w:r>
            <w:r>
              <w:rPr>
                <w:b/>
                <w:i/>
                <w:color w:val="000000"/>
                <w:sz w:val="19"/>
                <w:szCs w:val="19"/>
              </w:rPr>
              <w:t>Reorganisations- und Transferleistungen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 xml:space="preserve">Erklären kategorialer, struktureller und zeitlicher Zusammenhänge 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sinnvolles Verknüpfen und Einordnen unterschiedlicher […] Sachverhalte […]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herausarbeiten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beschreiben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charakterisiere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darstelle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analysiere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ein-, zuordnen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begründen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erklären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Informationen und Sachverhalte unter bestimmten Gesichtspunkten entnehmen, wiedergeben […]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-33" w:hanging="0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 xml:space="preserve">Wesentliche Informationen aus vorgegebenem Material oder aus Kenntnissen </w:t>
            </w:r>
            <w:r>
              <w:rPr>
                <w:b/>
                <w:i/>
                <w:color w:val="000000"/>
                <w:sz w:val="19"/>
                <w:szCs w:val="19"/>
              </w:rPr>
              <w:t>zusammenhängend und</w:t>
            </w:r>
            <w:r>
              <w:rPr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i/>
                <w:color w:val="000000"/>
                <w:sz w:val="19"/>
                <w:szCs w:val="19"/>
              </w:rPr>
              <w:t>schlüssig wiedergeben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Sachverhalte und Vorgänge mit ihren </w:t>
            </w:r>
            <w:r>
              <w:rPr>
                <w:b/>
                <w:i/>
                <w:color w:val="000000"/>
                <w:sz w:val="19"/>
                <w:szCs w:val="19"/>
              </w:rPr>
              <w:t>typischen Merkmalen</w:t>
            </w:r>
            <w:r>
              <w:rPr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i/>
                <w:color w:val="000000"/>
                <w:sz w:val="19"/>
                <w:szCs w:val="19"/>
              </w:rPr>
              <w:t>beschreiben</w:t>
            </w:r>
            <w:r>
              <w:rPr>
                <w:i/>
                <w:color w:val="000000"/>
                <w:sz w:val="19"/>
                <w:szCs w:val="19"/>
              </w:rPr>
              <w:t xml:space="preserve"> und in ihren </w:t>
            </w:r>
            <w:r>
              <w:rPr>
                <w:b/>
                <w:i/>
                <w:color w:val="000000"/>
                <w:sz w:val="19"/>
                <w:szCs w:val="19"/>
              </w:rPr>
              <w:t>Grundzügen bestimm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 xml:space="preserve">Strukturen und Zusammenhänge </w:t>
            </w:r>
            <w:r>
              <w:rPr>
                <w:b/>
                <w:i/>
                <w:color w:val="000000"/>
                <w:sz w:val="19"/>
                <w:szCs w:val="19"/>
              </w:rPr>
              <w:t>beschreiben</w:t>
            </w:r>
            <w:r>
              <w:rPr>
                <w:i/>
                <w:color w:val="000000"/>
                <w:sz w:val="19"/>
                <w:szCs w:val="19"/>
              </w:rPr>
              <w:t xml:space="preserve"> und </w:t>
            </w:r>
            <w:r>
              <w:rPr>
                <w:b/>
                <w:i/>
                <w:color w:val="000000"/>
                <w:sz w:val="19"/>
                <w:szCs w:val="19"/>
              </w:rPr>
              <w:t>verdeutlichen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Materialien oder Sachverhalte systematisch und gezielt </w:t>
            </w:r>
            <w:r>
              <w:rPr>
                <w:b/>
                <w:i/>
                <w:color w:val="000000"/>
                <w:sz w:val="19"/>
                <w:szCs w:val="19"/>
              </w:rPr>
              <w:t xml:space="preserve">untersuchen </w:t>
            </w:r>
            <w:r>
              <w:rPr>
                <w:i/>
                <w:color w:val="000000"/>
                <w:sz w:val="19"/>
                <w:szCs w:val="19"/>
              </w:rPr>
              <w:t xml:space="preserve">und </w:t>
            </w:r>
            <w:r>
              <w:rPr>
                <w:b/>
                <w:i/>
                <w:color w:val="000000"/>
                <w:sz w:val="19"/>
                <w:szCs w:val="19"/>
              </w:rPr>
              <w:t>auswerten</w:t>
            </w:r>
            <w:r>
              <w:rPr>
                <w:i/>
                <w:color w:val="000000"/>
                <w:sz w:val="19"/>
                <w:szCs w:val="19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 xml:space="preserve">Sachverhalte, Vorgänge </w:t>
            </w:r>
            <w:r>
              <w:rPr>
                <w:b/>
                <w:i/>
                <w:color w:val="000000"/>
                <w:sz w:val="19"/>
                <w:szCs w:val="19"/>
              </w:rPr>
              <w:t>begründet</w:t>
            </w:r>
            <w:r>
              <w:rPr>
                <w:i/>
                <w:color w:val="000000"/>
                <w:sz w:val="19"/>
                <w:szCs w:val="19"/>
              </w:rPr>
              <w:t xml:space="preserve"> in einen vorgegebenen </w:t>
            </w:r>
            <w:r>
              <w:rPr>
                <w:b/>
                <w:i/>
                <w:color w:val="000000"/>
                <w:sz w:val="19"/>
                <w:szCs w:val="19"/>
              </w:rPr>
              <w:t>Zusammenhang stellen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 xml:space="preserve">Komplexe Grundgedanken argumentativ </w:t>
            </w:r>
            <w:r>
              <w:rPr>
                <w:b/>
                <w:i/>
                <w:color w:val="000000"/>
                <w:sz w:val="19"/>
                <w:szCs w:val="19"/>
              </w:rPr>
              <w:t>schlüssig ent</w:t>
              <w:softHyphen/>
              <w:t>wickeln</w:t>
            </w:r>
            <w:r>
              <w:rPr>
                <w:i/>
                <w:color w:val="000000"/>
                <w:sz w:val="19"/>
                <w:szCs w:val="19"/>
              </w:rPr>
              <w:t xml:space="preserve"> und im Zusammenhang </w:t>
            </w:r>
            <w:r>
              <w:rPr>
                <w:b/>
                <w:i/>
                <w:color w:val="000000"/>
                <w:sz w:val="19"/>
                <w:szCs w:val="19"/>
              </w:rPr>
              <w:t>darstellen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Informationen durch eigenes Wissen und eigene Einsichten </w:t>
            </w:r>
            <w:r>
              <w:rPr>
                <w:b/>
                <w:i/>
                <w:color w:val="000000"/>
                <w:sz w:val="19"/>
                <w:szCs w:val="19"/>
              </w:rPr>
              <w:t>begründet in einen Zusammenhang stellen</w:t>
            </w:r>
            <w:r>
              <w:rPr>
                <w:i/>
                <w:color w:val="000000"/>
                <w:sz w:val="19"/>
                <w:szCs w:val="19"/>
              </w:rPr>
              <w:t xml:space="preserve"> […].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Fachwissen</w:t>
            </w:r>
          </w:p>
        </w:tc>
        <w:tc>
          <w:tcPr>
            <w:tcW w:w="5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Wiedergabe von Informationen / Fachwissen</w:t>
            </w:r>
          </w:p>
        </w:tc>
        <w:tc>
          <w:tcPr>
            <w:tcW w:w="893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chwissen in einen Zusammenhang stellen können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Verständnis der Information (v.a. Text) auf der Basis von Fach-wissen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Zusammenfassung von Fachwissen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typische Merkmale und Grundzüge von Sachverhalten kenne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Zusammenhang zwischen einzelnen Sachverhalte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Zusammenhang zwischen (vorgegebenen) Informationen </w:t>
            </w:r>
            <w:r>
              <w:rPr>
                <w:color w:val="000000"/>
                <w:spacing w:val="-20"/>
                <w:sz w:val="19"/>
                <w:szCs w:val="19"/>
              </w:rPr>
              <w:t>(z. B.</w:t>
            </w:r>
            <w:r>
              <w:rPr>
                <w:color w:val="000000"/>
                <w:sz w:val="19"/>
                <w:szCs w:val="19"/>
              </w:rPr>
              <w:t xml:space="preserve"> Statistik, Karikatur, Plakat, Text) und Fachwisse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Zusammenhang zwischen einem Sachverhalt und einem größeren sachlichen Kontext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kausaler Zusammenhang zwischen (vorgegebenem) Sachverhalt und Fachwissen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Zusammenhang zwischen gegebenen Informationen und Fach-wissen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Operationen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Informationen unter Kategori-en/ fachlich sinn-vollen Oberbegriffen gliedern und wiedergeben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Wesentliche Sachverhalte auswählen, korrekt, schlüssig und zusammenhängend wiedergeben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Typische Merkmale und Grundzüge von Sachverhalten auswählen und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  <w:u w:val="single"/>
                <w:vertAlign w:val="superscript"/>
              </w:rPr>
              <w:t>1</w:t>
            </w:r>
            <w:r>
              <w:rPr>
                <w:color w:val="000000"/>
                <w:sz w:val="19"/>
                <w:szCs w:val="19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>Unterstreichung = siehe Erklärung bei entsprechendem Operator.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Sachverhalte auswählen, in eine inhaltliche Struktur einordnen/ Zusammenhänge bestimmen, Sachverhalte strukturiert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 xml:space="preserve"> und inhaltliche Struktur/ Zusammenhänge verdeutliche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Wesentliche Informationen aus Materialien auswählen, strukturiert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 xml:space="preserve"> und im historischen Kontext </w:t>
            </w:r>
            <w:r>
              <w:rPr>
                <w:color w:val="000000"/>
                <w:sz w:val="19"/>
                <w:szCs w:val="19"/>
                <w:u w:val="single"/>
              </w:rPr>
              <w:t>erklären</w:t>
            </w: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Sachverhalt und Kontext strukturiert </w:t>
            </w:r>
            <w:r>
              <w:rPr>
                <w:color w:val="000000"/>
                <w:sz w:val="19"/>
                <w:szCs w:val="19"/>
                <w:u w:val="single"/>
              </w:rPr>
              <w:t xml:space="preserve">beschreiben </w:t>
            </w:r>
            <w:r>
              <w:rPr>
                <w:color w:val="000000"/>
                <w:sz w:val="19"/>
                <w:szCs w:val="19"/>
              </w:rPr>
              <w:t>und Beziehung zwischen Sachverhalt und Kontext aufzeigen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ggf. Aufgabenstellung erschließen, begründende Sach-verhalte auswählen, strukturiert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 xml:space="preserve"> und Begründung ausformulieren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ggf. Informationen aufschlüsseln, Sachverhalte auswählen und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>, Beziehung zwischen Information und Sachverhalten aufzeigen</w:t>
            </w:r>
          </w:p>
        </w:tc>
      </w:tr>
      <w:tr>
        <w:trPr>
          <w:trHeight w:val="225" w:hRule="atLeast"/>
          <w:cantSplit w:val="true"/>
        </w:trPr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Fach</w:t>
              <w:softHyphen/>
              <w:t>terminologie</w:t>
            </w:r>
          </w:p>
        </w:tc>
        <w:tc>
          <w:tcPr>
            <w:tcW w:w="144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color w:val="000000"/>
                <w:sz w:val="19"/>
                <w:szCs w:val="19"/>
              </w:rPr>
              <w:t>Kenntnis von Begriffen und Kategorien, um Materialien und Fragestellungen (z.B. gegebene Informationen, Aussagen, Behauptungen, Problemstellungen) zu verstehen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strike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selbständige Anwendung der Fachterminologie 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strike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innvolle Strukturierung der Sachinhalte mit Hilfe von Fachbegriffen (z.B. Oberbegriffe bilden, typische Merkmale oder Sachzusammenhänge benennen).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strike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nwendung von Begriffen, um Vergleichskriterien oder Urteilskriterien aufzustellen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Beispiele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9"/>
                <w:szCs w:val="19"/>
              </w:rPr>
            </w:pPr>
            <w:r>
              <w:rPr>
                <w:b/>
                <w:strike/>
                <w:color w:val="000000"/>
                <w:sz w:val="19"/>
                <w:szCs w:val="19"/>
              </w:rPr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Arbeiten Sie aus M 1 die deutschlandpolitischen Ziele der SPD im Jahr 1952 heraus.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Beschreiben Sie die Statistik M 3 nach formalen und inhaltlichen Gesichtspunkten und erklären Sie die Statistik im historischen Kontext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Charakterisieren Sie, wie es vom Kriegsende 1945 bis 1959 zu einem Gleichgewicht zwischen Ost und West kam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Stellen Sie an zwei Beispielen Ihrer Wahl die Rolle der republikanischen Kräfte im Verlauf der Revolution 1848/49 dar.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Analysieren Sie die Statistik M1.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Ordnen Sie die Ost- und Deutschlandpolitik der Regierung Brandt/Scheel in die internationale Politik seit Beginn der 60er-Jahre ein.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Begründen Sie, warum der Grundsatz der Alliierten, Deutschland während der Besatzungszeit als eine wirtschaftliche Einheit zu betrachten, aufgegeben wurde.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M. Barth spricht in M2 von der „Freiheit im März“. Erklären Sie, was man darunter verstehen kann.</w:t>
            </w:r>
          </w:p>
        </w:tc>
      </w:tr>
      <w:tr>
        <w:trPr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Basisoperatorenkatalog für das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schriftliche Abitur in Baden-Württemberg</w:t>
            </w:r>
          </w:p>
        </w:tc>
        <w:tc>
          <w:tcPr>
            <w:tcW w:w="4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Anforderungsniveau I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umfasst das selbstständige Erklären, Bearbeiten und Ordnen bekannter fachspezifischer Inhalte und das angemessene Anwenden gelernter Inhalte und Methoden auf andere Sachverhalte. Dies erfordert vor allem </w:t>
            </w:r>
            <w:r>
              <w:rPr>
                <w:b/>
                <w:i/>
                <w:color w:val="000000"/>
                <w:sz w:val="19"/>
                <w:szCs w:val="19"/>
              </w:rPr>
              <w:t>Reorganisations- und Transferleistungen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Erklären kategorialer, struktureller und zeitlicher Zusammenhänge 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sinnvolles Verknüpfen und Einordnen unterschiedlicher […] Sachverhalte […]</w:t>
            </w:r>
          </w:p>
        </w:tc>
        <w:tc>
          <w:tcPr>
            <w:tcW w:w="9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Anforderungsniveau II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umfasst den reflexiven Umgang mit neuen Problemstellungen, den eingesetzten Methoden und gewonnenen Erkenntnissen, um zu Begründungen, Folgerungen, Beurteilungen und Handlungsoptionen zu gelangen. Dies erfordert vor allem Leistungen der </w:t>
            </w:r>
            <w:r>
              <w:rPr>
                <w:b/>
                <w:i/>
                <w:color w:val="000000"/>
                <w:sz w:val="19"/>
                <w:szCs w:val="19"/>
              </w:rPr>
              <w:t>Reflexion und Problemlösung.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selbständiges Erörtern unterschiedlichen Sachverhalte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Entfalten einer strukturierten, multiperspektivischen und problemorientierten Fragestellung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Reflektieren der eigenen Urteilsbildung […]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erläutern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vergleichen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überprüfen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beurteilen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erörtern</w:t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bewerte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 xml:space="preserve">Sachverhalte im Zusammenhang </w:t>
            </w:r>
            <w:r>
              <w:rPr>
                <w:b/>
                <w:i/>
                <w:color w:val="000000"/>
                <w:sz w:val="19"/>
                <w:szCs w:val="19"/>
              </w:rPr>
              <w:t>beschreiben</w:t>
            </w:r>
            <w:r>
              <w:rPr>
                <w:i/>
                <w:color w:val="000000"/>
                <w:sz w:val="19"/>
                <w:szCs w:val="19"/>
              </w:rPr>
              <w:t xml:space="preserve"> und anschaulich mit Beispielen und Belegen </w:t>
            </w:r>
            <w:r>
              <w:rPr>
                <w:b/>
                <w:i/>
                <w:color w:val="000000"/>
                <w:sz w:val="19"/>
                <w:szCs w:val="19"/>
              </w:rPr>
              <w:t>erklären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Gemeinsamkeiten und Unterschiede gewichtend einander </w:t>
            </w:r>
            <w:r>
              <w:rPr>
                <w:b/>
                <w:i/>
                <w:color w:val="000000"/>
                <w:sz w:val="19"/>
                <w:szCs w:val="19"/>
              </w:rPr>
              <w:t>gegenüberstellen</w:t>
            </w:r>
            <w:r>
              <w:rPr>
                <w:i/>
                <w:color w:val="000000"/>
                <w:sz w:val="19"/>
                <w:szCs w:val="19"/>
              </w:rPr>
              <w:t xml:space="preserve"> und ein </w:t>
            </w:r>
            <w:r>
              <w:rPr>
                <w:b/>
                <w:i/>
                <w:color w:val="000000"/>
                <w:sz w:val="19"/>
                <w:szCs w:val="19"/>
              </w:rPr>
              <w:t>Ergebnis formulieren</w:t>
            </w:r>
            <w:r>
              <w:rPr>
                <w:i/>
                <w:color w:val="000000"/>
                <w:sz w:val="19"/>
                <w:szCs w:val="19"/>
              </w:rPr>
              <w:t>.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Vorgegebene Aussagen bzw. Behauptungen </w:t>
            </w:r>
            <w:r>
              <w:rPr>
                <w:b/>
                <w:i/>
                <w:color w:val="000000"/>
                <w:sz w:val="19"/>
                <w:szCs w:val="19"/>
              </w:rPr>
              <w:t>an konkreten Sachverhalten</w:t>
            </w:r>
            <w:r>
              <w:rPr>
                <w:i/>
                <w:color w:val="000000"/>
                <w:sz w:val="19"/>
                <w:szCs w:val="19"/>
              </w:rPr>
              <w:t xml:space="preserve"> und </w:t>
            </w:r>
            <w:r>
              <w:rPr>
                <w:b/>
                <w:i/>
                <w:color w:val="000000"/>
                <w:sz w:val="19"/>
                <w:szCs w:val="19"/>
              </w:rPr>
              <w:t>innerer Stimmigkeit</w:t>
            </w:r>
            <w:r>
              <w:rPr>
                <w:i/>
                <w:color w:val="000000"/>
                <w:sz w:val="19"/>
                <w:szCs w:val="19"/>
              </w:rPr>
              <w:t xml:space="preserve"> messen.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Aussagen, Behauptungen, Vorschläge oder Maßnahmen </w:t>
            </w:r>
            <w:r>
              <w:rPr>
                <w:b/>
                <w:i/>
                <w:color w:val="000000"/>
                <w:sz w:val="19"/>
                <w:szCs w:val="19"/>
              </w:rPr>
              <w:t>im Zusammenhang</w:t>
            </w:r>
            <w:r>
              <w:rPr>
                <w:i/>
                <w:color w:val="000000"/>
                <w:sz w:val="19"/>
                <w:szCs w:val="19"/>
              </w:rPr>
              <w:t xml:space="preserve"> auf ihre </w:t>
            </w:r>
            <w:r>
              <w:rPr>
                <w:i/>
                <w:color w:val="000000"/>
                <w:spacing w:val="-18"/>
                <w:sz w:val="19"/>
                <w:szCs w:val="19"/>
              </w:rPr>
              <w:t>Stich</w:t>
            </w:r>
            <w:r>
              <w:rPr>
                <w:i/>
                <w:color w:val="000000"/>
                <w:sz w:val="19"/>
                <w:szCs w:val="19"/>
              </w:rPr>
              <w:t xml:space="preserve">haltigkeit bzw. </w:t>
            </w:r>
            <w:r>
              <w:rPr>
                <w:i/>
                <w:color w:val="000000"/>
                <w:spacing w:val="-18"/>
                <w:sz w:val="19"/>
                <w:szCs w:val="19"/>
              </w:rPr>
              <w:t>Angemes</w:t>
            </w:r>
            <w:r>
              <w:rPr>
                <w:i/>
                <w:color w:val="000000"/>
                <w:sz w:val="19"/>
                <w:szCs w:val="19"/>
              </w:rPr>
              <w:t xml:space="preserve">senheit prüfen und dabei die </w:t>
            </w:r>
            <w:r>
              <w:rPr>
                <w:b/>
                <w:i/>
                <w:color w:val="000000"/>
                <w:sz w:val="19"/>
                <w:szCs w:val="19"/>
              </w:rPr>
              <w:t>angewandten Kriterien nennen</w:t>
            </w:r>
            <w:r>
              <w:rPr>
                <w:i/>
                <w:color w:val="000000"/>
                <w:sz w:val="19"/>
                <w:szCs w:val="19"/>
              </w:rPr>
              <w:t>.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Zu einer vorgegebenen Problemstellung durch </w:t>
            </w:r>
            <w:r>
              <w:rPr>
                <w:b/>
                <w:i/>
                <w:color w:val="000000"/>
                <w:sz w:val="19"/>
                <w:szCs w:val="19"/>
              </w:rPr>
              <w:t>Abwägen von Für- und Wider-Argu</w:t>
              <w:softHyphen/>
              <w:t>menten</w:t>
            </w:r>
            <w:r>
              <w:rPr>
                <w:i/>
                <w:color w:val="000000"/>
                <w:sz w:val="19"/>
                <w:szCs w:val="19"/>
              </w:rPr>
              <w:t xml:space="preserve"> ein begründetes Urteil fällen.</w:t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Aussagen, Behauptungen, Vorschläge oder Maßnahmen beurteilen, eine </w:t>
            </w:r>
            <w:r>
              <w:rPr>
                <w:b/>
                <w:i/>
                <w:color w:val="000000"/>
                <w:sz w:val="19"/>
                <w:szCs w:val="19"/>
              </w:rPr>
              <w:t>persönliche Stellungnahme</w:t>
            </w:r>
            <w:r>
              <w:rPr>
                <w:i/>
                <w:color w:val="000000"/>
                <w:sz w:val="19"/>
                <w:szCs w:val="19"/>
              </w:rPr>
              <w:t xml:space="preserve"> abgeben und dabei die </w:t>
            </w:r>
            <w:r>
              <w:rPr>
                <w:b/>
                <w:i/>
                <w:color w:val="000000"/>
                <w:sz w:val="19"/>
                <w:szCs w:val="19"/>
              </w:rPr>
              <w:t>eigenen Wertmaßstäbe offen legen</w:t>
            </w:r>
            <w:r>
              <w:rPr>
                <w:i/>
                <w:color w:val="000000"/>
                <w:sz w:val="19"/>
                <w:szCs w:val="19"/>
              </w:rPr>
              <w:t>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4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Fachwissen</w:t>
            </w:r>
          </w:p>
        </w:tc>
        <w:tc>
          <w:tcPr>
            <w:tcW w:w="49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chwissen in einen Zusammenhang stellen</w:t>
            </w:r>
          </w:p>
        </w:tc>
        <w:tc>
          <w:tcPr>
            <w:tcW w:w="935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chwissen zur Lösung einer Problemstellung anwende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4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Zusammenhang zwischen Sachverhalten und dazu passenden Beispiele und Beleg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Zusammenhang zwischen zwei unterschiedlichen Sachverhalten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für Problemstellung relevante Sachverhalte/ Beispiele, Gesamtzusammenhang </w:t>
              <w:br/>
              <w:t>des Fach-/ Schwerpunktthemas</w:t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Wertmaßstäbe (ggf. abweichende Wertmaßstäbe der damaligen Zeit) und deren Begründung, für Problemstellung relevante Sachverhalte/ Beispiele, Gesamtzusammenhang des Fach-/ Schwerpunktthema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Operationen</w:t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ggf. Aufgabenstellung erschließen, Beispiele/ Belege auswählen und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>, beschriebene Sachverhalte im Zusammenhang auf die Aufgabenstellung beziehen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Vergleichskritieren aufstellen, Sachverhalte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 xml:space="preserve"> und anhand von Vergleichskriterien gegenüberstellen, Vergleich auswerten und ein gewichtendes Ergebnis formulieren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Aussage aufschlüsseln, einschlägige Sachverhalte/Beispiele (insbesondere auch ggf. widersprechende Beispiele)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 xml:space="preserve"> und Aussage daran überprüfen, These bestätigen, verwerfen oder abweichendes Urteil formulieren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Kriterien bilden, relevante Sachverhalte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 xml:space="preserve"> und gemäß der Kriterien beurteilen, Beurteilung im Gesamtzusammenhang 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Aussage aufschlüsseln, Sachverhalte für Pro- und Contra-Argumente auswählen und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>, Entscheidung für eine Alternative oder Urteil im Gesamtzusammenhang</w:t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Wertmaßstäbe definieren und begründen, relevante Sachverhalte </w:t>
            </w:r>
            <w:r>
              <w:rPr>
                <w:color w:val="000000"/>
                <w:sz w:val="19"/>
                <w:szCs w:val="19"/>
                <w:u w:val="single"/>
              </w:rPr>
              <w:t>beschreiben</w:t>
            </w:r>
            <w:r>
              <w:rPr>
                <w:color w:val="000000"/>
                <w:sz w:val="19"/>
                <w:szCs w:val="19"/>
              </w:rPr>
              <w:t xml:space="preserve"> und gemäß der Kriterien bewerten, Bewertung im Gesamtzusammenhang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Fach-</w:t>
              <w:br/>
              <w:t>terminologie</w:t>
            </w:r>
          </w:p>
        </w:tc>
        <w:tc>
          <w:tcPr>
            <w:tcW w:w="142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enntnis von Begriffen und Kategorien, um Materialien und Fragestellungen (z.B. gegebene Informationen, Aussagen, Behauptungen, Problemstellungen) zu verstehen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strike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selbständige Anwendung der Fachterminologie 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strike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innvolle Strukturierung der Sachinhalte mit Hilfe von Fachbegriffen (z.B. Oberbegriffe bilden, typische Merkmale oder Sachzusammenhänge benennen)</w:t>
            </w:r>
          </w:p>
          <w:p>
            <w:pPr>
              <w:pStyle w:val="Listenabsatz"/>
              <w:numPr>
                <w:ilvl w:val="0"/>
                <w:numId w:val="2"/>
              </w:numPr>
              <w:ind w:left="273" w:hanging="273"/>
              <w:jc w:val="both"/>
              <w:rPr>
                <w:strike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nwendung von Begriffen, um Vergleichskriterien oder Urteilskriterien aufzustelle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  <w:sz w:val="19"/>
                <w:szCs w:val="19"/>
              </w:rPr>
            </w:pPr>
            <w:r>
              <w:rPr>
                <w:strike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Beispiele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19"/>
                <w:szCs w:val="19"/>
              </w:rPr>
            </w:pPr>
            <w:r>
              <w:rPr>
                <w:b/>
                <w:strike/>
                <w:color w:val="000000"/>
                <w:sz w:val="19"/>
                <w:szCs w:val="19"/>
              </w:rPr>
            </w:r>
          </w:p>
        </w:tc>
        <w:tc>
          <w:tcPr>
            <w:tcW w:w="28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Erläutern Sie anhand von drei Beispielen, wie die DDR-Führung in der Zeit von 1949 bis 1986 versuchte, sich im Wettlauf der Systeme durchzusetzen.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Vergleichen Sie die Reichsgründung 1870/71 mit der Revolution von 1848/49.</w:t>
            </w:r>
          </w:p>
        </w:tc>
        <w:tc>
          <w:tcPr>
            <w:tcW w:w="29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color w:val="000000"/>
                <w:sz w:val="19"/>
                <w:szCs w:val="19"/>
              </w:rPr>
              <w:t>„</w:t>
            </w:r>
            <w:r>
              <w:rPr>
                <w:i/>
                <w:color w:val="000000"/>
                <w:sz w:val="19"/>
                <w:szCs w:val="19"/>
              </w:rPr>
              <w:t xml:space="preserve">Was 1871 erreicht wurde, war eine äußere Einheit ohne volle innere Freiheit.“ Überprüfen Sie diese Aussage Heinemanns anhand </w:t>
            </w:r>
            <w:r>
              <w:rPr>
                <w:i/>
                <w:color w:val="000000"/>
                <w:spacing w:val="-18"/>
                <w:sz w:val="19"/>
                <w:szCs w:val="19"/>
              </w:rPr>
              <w:t xml:space="preserve">von </w:t>
            </w:r>
            <w:r>
              <w:rPr>
                <w:i/>
                <w:color w:val="000000"/>
                <w:sz w:val="19"/>
                <w:szCs w:val="19"/>
              </w:rPr>
              <w:t>Beispielen aus der politischen Kultur des Kaiserreichs.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Beurteilen Sie, inwieweit die Revolution 1848/49 gescheitert ist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</w:r>
          </w:p>
        </w:tc>
        <w:tc>
          <w:tcPr>
            <w:tcW w:w="20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 xml:space="preserve">Erörtern Sie die Behauptung, die Außenpolitik Gorbatschows habe maßgeblich den Ost-West-Konflikt überwunden. </w:t>
            </w:r>
          </w:p>
        </w:tc>
        <w:tc>
          <w:tcPr>
            <w:tcW w:w="2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i/>
                <w:color w:val="000000"/>
                <w:sz w:val="19"/>
                <w:szCs w:val="19"/>
              </w:rPr>
              <w:t>Bewerten Sie die Bismarck’sche Sozialpolitik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orient="landscape" w:w="16838" w:h="11906"/>
      <w:pgMar w:left="851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30:00Z</dcterms:created>
  <dc:creator>Gerhild</dc:creator>
  <dc:description/>
  <cp:keywords/>
  <dc:language>en-US</dc:language>
  <cp:lastModifiedBy>Andi</cp:lastModifiedBy>
  <cp:lastPrinted>2013-09-11T21:40:00Z</cp:lastPrinted>
  <dcterms:modified xsi:type="dcterms:W3CDTF">2013-09-11T19:42:00Z</dcterms:modified>
  <cp:revision>6</cp:revision>
  <dc:subject/>
  <dc:title/>
</cp:coreProperties>
</file>