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Them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Industrialisier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Revolutionen (Amerika, Frankreich, Deutschland, Russlan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Deutsches Kaiserreich und Erster Weltkri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Weimarer Republik und Weltwirtschaftskr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NS und Zweiter Weltkri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Kalter Kri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BRD / DDR</w:t>
      </w:r>
    </w:p>
    <w:p>
      <w:pPr>
        <w:pStyle w:val="Normal"/>
        <w:ind w:left="70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tsauftrag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rPr/>
      </w:pPr>
      <w:r>
        <w:rPr>
          <w:sz w:val="36"/>
          <w:szCs w:val="36"/>
        </w:rPr>
        <w:t>Überlegen Sie mit Hilfe der auf der Folie genannten Begriffe, an welche Inhalte Sie sich noch erinnern bzw. welche Inhalte Sie mit dem Thema verbinden.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rPr/>
      </w:pPr>
      <w:r>
        <w:rPr>
          <w:sz w:val="36"/>
          <w:szCs w:val="36"/>
        </w:rPr>
        <w:t>Vergleichen Sie Ihr Thema mit Ihren „Fragen an die Geschichte“.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rPr/>
      </w:pPr>
      <w:r>
        <w:rPr>
          <w:sz w:val="36"/>
          <w:szCs w:val="36"/>
        </w:rPr>
        <w:t>Welche Fragen richten sich Ihrer Meinung nach an das genannte Thema?</w:t>
        <w:br/>
        <w:t>Formulieren Sie die Fragen (AB), die Sie im Zusammenhang mit diesem Thema interessieren, bzw. die Sie erörtern möcht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0:13:00Z</dcterms:created>
  <dc:creator>Gerhild</dc:creator>
  <dc:description/>
  <dc:language>en-US</dc:language>
  <cp:lastModifiedBy>Ihr Benutzername</cp:lastModifiedBy>
  <dcterms:modified xsi:type="dcterms:W3CDTF">2010-10-17T10:13:00Z</dcterms:modified>
  <cp:revision>2</cp:revision>
  <dc:subject/>
  <dc:title>Themen:</dc:title>
</cp:coreProperties>
</file>