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Industrialisierung (England ab ~1750/1780, Deutschland ab ~1830/1850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tschaftswachstu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findunge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ital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ßunternehmer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e der agrarischen Hungerkrisen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ziale Frag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banisierun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zialversicher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Revolutionen (Amerika ab 1763, Frankreich ab 1789, Deutschland 1848/49, Russland 1917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3543"/>
        <w:gridCol w:w="4452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stand und Gewa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versammlu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fassung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chenrecht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xismus-Leninism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lloti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leo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ündung der USA in Amerika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cheitern der Revolution in Deutsch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aiserreich (1871-1918) und Erster Weltkrieg (1914-1918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staat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titutionelle Monarchi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smarck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ien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chindustrialisierung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ürgertum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ismu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ustrialisierter und totaler Kri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ie erste deutsche Demokratie (Weimarer Republik 1918/19-1933) und Weltwirtschaftskrise (1929-1932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fassung und Grundrech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ailler Vertrag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tler-Putsch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ation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sche Mord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lden Twentie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ölkerbund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losigk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Nationalsozialismus (1933-45) und Zweiter Weltkrieg (1939-45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hlerfolge der NSDAP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enbegeisterung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lbeschäftigun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ismus und Antisemitismus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ebensraum“-Politik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asement-Politik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or und Holocaus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riffs- und Vernichtungskri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alter Krieg (1945-1991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ttlauf der System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waffe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tnamkrieg (1965-75) / Afghanistankrieg (1979-89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üstung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utnik und Mondlandung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PANET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lung Deutschland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e der UdSSR – USA einzige Weltma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BRD (ab 1949) und DDR (1949-1990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9"/>
        <w:gridCol w:w="3833"/>
        <w:gridCol w:w="3834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uralismu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-Diktatur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rechtsstaa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kverdrossenheit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radikalismu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losigkeit – Vollbeschäftigung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umgesellschaft - Mangelgesellschaf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ervereinig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7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- und Verständnisfrage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aus früheren Fehlern zu ler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as eigene Land und die eigene Gesellschaft zu erklä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 den eigenen Standort und die eigene Mentalität kennenzulernen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3:00Z</dcterms:created>
  <dc:creator>Gerhild</dc:creator>
  <dc:description/>
  <dc:language>en-US</dc:language>
  <cp:lastModifiedBy>Ihr Benutzername</cp:lastModifiedBy>
  <cp:lastPrinted>2010-09-23T09:50:00Z</cp:lastPrinted>
  <dcterms:modified xsi:type="dcterms:W3CDTF">2010-10-11T05:53:00Z</dcterms:modified>
  <cp:revision>2</cp:revision>
  <dc:subject/>
  <dc:title>1</dc:title>
</cp:coreProperties>
</file>