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lter Krieg, BRD, DD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  <w:gridCol w:w="24"/>
        <w:gridCol w:w="1551"/>
        <w:gridCol w:w="8"/>
        <w:gridCol w:w="3142"/>
        <w:gridCol w:w="3150"/>
      </w:tblGrid>
      <w:tr>
        <w:trPr/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D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stblock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block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R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Hitler-Koalition – Friedensvorstellungen - UN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sdamer Konferenz </w:t>
            </w:r>
          </w:p>
        </w:tc>
      </w:tr>
      <w:tr>
        <w:trPr/>
        <w:tc>
          <w:tcPr>
            <w:tcW w:w="3150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cht und Vertreibung Entnazifizier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sche und wirtschaftliche Entwickl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konfli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ralismus-Kapitalismus (USA) vs. Sozialismus-Planwirtschaft (UdSSR)</w:t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cht und Vertreibung Entnazifizier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sche und wirtschaftliche Entwickl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f Churchill an Truma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Eiserner Vorhang“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45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rge F. Kennan: Langes Telegramm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946</w:t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uman-Doktrin / Containment-Politik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47</w:t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Foster Dulles: Befreiungspolitik – Gegenmodell zur Eindämmung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vMerge w:val="restart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rge Marshall: Ankündigung ERP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47</w:t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947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danow: Zwei-Lager-Theorie</w:t>
            </w:r>
          </w:p>
        </w:tc>
        <w:tc>
          <w:tcPr>
            <w:tcW w:w="3150" w:type="dxa"/>
            <w:vMerge w:val="restart"/>
            <w:tcBorders>
              <w:top w:val="dash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wjetisierung Osteuropas</w:t>
            </w:r>
          </w:p>
        </w:tc>
        <w:tc>
          <w:tcPr>
            <w:tcW w:w="3150" w:type="dxa"/>
            <w:vMerge w:val="continue"/>
            <w:tcBorders>
              <w:top w:val="dash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/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te Berlinkrise (Währungsreform, Luftbrücke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ündung der B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fass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ziale Marktwirtschaft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ündung der NATO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49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ündung der DD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fassung / demokratischer Zentralism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wirtschaf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si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bombe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in-Note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1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ra Adenauer (1949-196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integ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erbewaffn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irtschaftswunder“</w:t>
            </w:r>
          </w:p>
        </w:tc>
        <w:tc>
          <w:tcPr>
            <w:tcW w:w="7875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-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a-Kri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ser Verträg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ra Ulbricht (1949-197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integ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ufbau des Sozialismus“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 Stalins</w:t>
            </w:r>
          </w:p>
        </w:tc>
        <w:tc>
          <w:tcPr>
            <w:tcW w:w="315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53</w:t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955</w:t>
            </w:r>
          </w:p>
        </w:tc>
        <w:tc>
          <w:tcPr>
            <w:tcW w:w="31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chauer Pakt</w:t>
            </w:r>
          </w:p>
        </w:tc>
        <w:tc>
          <w:tcPr>
            <w:tcW w:w="31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A</w:t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956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eimrede Chruschtschows auf dem XX. Parteitag der KPdSU: Entstalinisier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ept der „friedlichen Koexistenz“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ober 1956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garn-Aufstand 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tnik</w:t>
            </w:r>
          </w:p>
        </w:tc>
        <w:tc>
          <w:tcPr>
            <w:tcW w:w="31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senschaft und Technik im Kalten Krieg</w:t>
            </w:r>
          </w:p>
        </w:tc>
        <w:tc>
          <w:tcPr>
            <w:tcW w:w="31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trüsten und militärische Strategien der Blöcke</w:t>
            </w:r>
          </w:p>
        </w:tc>
        <w:tc>
          <w:tcPr>
            <w:tcW w:w="31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ellschaft und Kultur im Kalten Krieg</w:t>
            </w:r>
          </w:p>
        </w:tc>
        <w:tc>
          <w:tcPr>
            <w:tcW w:w="31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-6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hree essentials Kennedys                   Zweite Berlin-Krise</w:t>
            </w:r>
          </w:p>
        </w:tc>
        <w:tc>
          <w:tcPr>
            <w:tcW w:w="3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1961 Mauerbau</w:t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9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akrise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spannung und Abrüstu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ängsschnitt bis KSZE möglich)</w:t>
            </w:r>
          </w:p>
        </w:tc>
        <w:tc>
          <w:tcPr>
            <w:tcW w:w="31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1963 Rede Egon Bahr in Tutzing „Wandel durch Annäherung“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edy: „Ich bin ein Berliner“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1963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1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gridSpan w:val="4"/>
            <w:tcBorders>
              <w:top w:val="single" w:sz="12" w:space="0" w:color="000000"/>
              <w:left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-1975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Prager Frühling</w:t>
            </w:r>
          </w:p>
        </w:tc>
        <w:tc>
          <w:tcPr>
            <w:tcW w:w="315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gridSpan w:val="5"/>
            <w:tcBorders>
              <w:left w:val="dash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namkrieg</w:t>
            </w:r>
          </w:p>
        </w:tc>
        <w:tc>
          <w:tcPr>
            <w:tcW w:w="315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Ära Brandt (1969-1974): Ostpolitik, Innere Reformen</w:t>
            </w:r>
          </w:p>
        </w:tc>
        <w:tc>
          <w:tcPr>
            <w:tcW w:w="787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-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verträ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rmächteabkommen über Berlin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ra Honecker (1971-1989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Einheit von Wirtschafts- und Sozialpolitik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1-75 Kulturelle Liberalisieru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bau von Überwachung und Unterdrückung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bau der innerdeutschen Beziehungen (Reiseverkehr, Kommunikation, Wirtschaft, politische Vertretu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welten West (z.B. Jugend, Frauen, Konsum, Umwelt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bau der innerdeutschen Beziehungen (Reiseverkehr, Kommunikation, Wirtschaft, politische Vertretu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welten Ost (z.B. Jugend, Frauen, Konsum, Umwelt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econd Cold War“: NATO-Doppelbeschluss, Afghanistan, SD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ra Schmidt-Genscher</w:t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os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kri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lution</w:t>
            </w:r>
          </w:p>
        </w:tc>
      </w:tr>
      <w:tr>
        <w:trPr>
          <w:trHeight w:val="230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ra Kohl</w:t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batschow, Ende der UdSSR</w:t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05:00Z</dcterms:created>
  <dc:creator>Gerhild Löffler</dc:creator>
  <dc:description/>
  <dc:language>en-US</dc:language>
  <cp:lastModifiedBy>Ihr Benutzername</cp:lastModifiedBy>
  <dcterms:modified xsi:type="dcterms:W3CDTF">2010-10-11T06:05:00Z</dcterms:modified>
  <cp:revision>2</cp:revision>
  <dc:subject/>
  <dc:title>Kalter Krieg, BRD, DDR</dc:title>
</cp:coreProperties>
</file>