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u w:val="single"/>
        </w:rPr>
      </w:pPr>
      <w:r>
        <w:rPr>
          <w:rFonts w:cs="Arial" w:ascii="Arial" w:hAnsi="Arial"/>
          <w:b/>
          <w:u w:val="single"/>
        </w:rPr>
        <w:t xml:space="preserve">Bearbeitung der Aufgabe 1 (Beschreibung)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 xml:space="preserve">Das Bild „Centennial Mirror“ ist eine Lithographie von „American Geograph Co.“, 1876, deren Copyright die „American Company“ aus Milwaukee, Wisconsin seit 1876 besitzt. Wie der Name schon sagt, zeigt das Bild die Geschehnisse von 1776 bis 1876, die sich in diesem Zeitraum in den USA ereigneten. </w:t>
      </w:r>
    </w:p>
    <w:p>
      <w:pPr>
        <w:pStyle w:val="Normal"/>
        <w:spacing w:lineRule="auto" w:line="360"/>
        <w:jc w:val="both"/>
        <w:rPr/>
      </w:pPr>
      <w:r>
        <w:rPr>
          <w:rFonts w:cs="Arial" w:ascii="Arial" w:hAnsi="Arial"/>
        </w:rPr>
        <w:t xml:space="preserve">Das Bild sieht anfangs sehr unstrukturiert aus und vielleicht sogar wild zusammengewürfelt, bei genauerer Betrachtung ist der Aufbau jedoch klar erkennbar. Das Bild betont vor allem die Fortschritte, die die USA seit der Unabhängigkeitserklärung gemacht haben. </w:t>
      </w:r>
    </w:p>
    <w:p>
      <w:pPr>
        <w:pStyle w:val="Normal"/>
        <w:spacing w:lineRule="auto" w:line="360"/>
        <w:jc w:val="both"/>
        <w:rPr/>
      </w:pPr>
      <w:r>
        <w:rPr>
          <w:rFonts w:cs="Arial" w:ascii="Arial" w:hAnsi="Arial"/>
        </w:rPr>
        <w:t xml:space="preserve">Das Bild ist von links nach rechts aufgebaut. Denn ist oben links außen eine hölzerne Kirche gezeigt, so ist  ganz oben rechts außen eine pompöse Steinkirche dargestellt. Ist in der zweitobersten Reihe ganz links ein Planwagen zu sehen, so ist ganz rechts außen in derselben Reihe nun eine Eisenbahn zu sehen. Es scheint also, als reflektiere das Bild nicht nur dem Betrachter Ereignisse, sondern spiegele die Veränderung intern im Bild wider. </w:t>
      </w:r>
    </w:p>
    <w:p>
      <w:pPr>
        <w:pStyle w:val="Normal"/>
        <w:spacing w:lineRule="auto" w:line="360"/>
        <w:jc w:val="both"/>
        <w:rPr/>
      </w:pPr>
      <w:r>
        <w:rPr>
          <w:rFonts w:cs="Arial" w:ascii="Arial" w:hAnsi="Arial"/>
        </w:rPr>
        <w:t xml:space="preserve">So sieht es aus, als wäre der oben in der Mitte platzierte Adler, der ein Symbol für die USA ist, der Anfang einer senkrecht verlaufenden Spiegelachse, die zwischen den unter den Adler gezeichneten Daten 1776 und 1876 verläuft. Da wir wissen, dass 1776, am 4. Juli, das Datum der Unabhängigkeitserklärung ist, zeigt es also die großen Fortschritte, die die USA seit ihrer Loslösung von England bzw. Großbritannien bis 1876 erreicht haben. Dies sehen wir an allen Spiegelungen der Bilder. Besonders wichtig und dicht unter den Adler gesetzt das berühmte Bild von der Übergabe der Unabhängigkeitserklärung und findet neben ihr ihre Spiegelung in einer großen Stadt. Oder auch in der zweiten Reihe von unten ganz außen links magere Kühe und Schweine und ganz außen rechts ihre fetten Nachfahren. </w:t>
      </w:r>
    </w:p>
    <w:p>
      <w:pPr>
        <w:pStyle w:val="Normal"/>
        <w:spacing w:lineRule="auto" w:line="360"/>
        <w:jc w:val="both"/>
        <w:rPr>
          <w:rFonts w:ascii="Arial" w:hAnsi="Arial" w:cs="Arial"/>
        </w:rPr>
      </w:pPr>
      <w:r>
        <w:rPr>
          <w:rFonts w:cs="Arial" w:ascii="Arial" w:hAnsi="Arial"/>
        </w:rPr>
        <w:t>Zusammenfassend lässt sich also sagen, dass das Bild gesellschaftliche und technische Bereiche in ihrer Veränderung darstellt und diese als positiv propagiert.    (6/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spacing w:lineRule="auto" w:line="360"/>
        <w:ind w:left="360" w:hanging="360"/>
        <w:jc w:val="both"/>
        <w:rPr/>
      </w:pPr>
      <w:r>
        <w:rPr>
          <w:rFonts w:cs="Arial" w:ascii="Arial" w:hAnsi="Arial"/>
          <w:b/>
          <w:u w:val="single"/>
        </w:rPr>
        <w:t>Aufgabe:</w:t>
      </w:r>
    </w:p>
    <w:p>
      <w:pPr>
        <w:pStyle w:val="Normal"/>
        <w:spacing w:lineRule="auto" w:line="360"/>
        <w:ind w:left="360" w:hanging="360"/>
        <w:jc w:val="both"/>
        <w:rPr>
          <w:rFonts w:ascii="Arial" w:hAnsi="Arial" w:cs="Arial"/>
        </w:rPr>
      </w:pPr>
      <w:r>
        <w:rPr>
          <w:rFonts w:cs="Arial" w:ascii="Arial" w:hAnsi="Arial"/>
        </w:rPr>
        <w:tab/>
        <w:t xml:space="preserve">Stell dir vor, du bist Redakteur in einem Schulbuchverlag, der ein neues Geschichtsbuch für die Oberstufe herausbringen möchte. Es wird der Vorschlag geäußert, den „Centennial Mirror“ als Auftaktbild für das USA-Kapitel auszuwählen. Erörtere, ob – und unter welchen Bedingungen - dieser Vorschlag sinnvoll ist. </w:t>
        <w:tab/>
        <w:tab/>
        <w:tab/>
        <w:tab/>
        <w:t>(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Bearbeitung 1: </w:t>
      </w:r>
    </w:p>
    <w:p>
      <w:pPr>
        <w:pStyle w:val="Normal"/>
        <w:spacing w:lineRule="auto" w:line="360"/>
        <w:jc w:val="both"/>
        <w:rPr/>
      </w:pPr>
      <w:r>
        <w:rPr>
          <w:rFonts w:cs="Arial" w:ascii="Arial" w:hAnsi="Arial"/>
        </w:rPr>
        <w:t xml:space="preserve">Ich denke, dass das Bild vom „Centennial Mirror“ in allererster Linie den Vergleich zwischen 1776 und 1876 und die Ergebnisse des dazwischen liegenden Prozesses in den Vordergrund stellt. </w:t>
      </w:r>
    </w:p>
    <w:p>
      <w:pPr>
        <w:pStyle w:val="Normal"/>
        <w:spacing w:lineRule="auto" w:line="360"/>
        <w:jc w:val="both"/>
        <w:rPr>
          <w:rFonts w:ascii="Arial" w:hAnsi="Arial" w:cs="Arial"/>
        </w:rPr>
      </w:pPr>
      <w:r>
        <w:rPr>
          <w:rFonts w:cs="Arial" w:ascii="Arial" w:hAnsi="Arial"/>
        </w:rPr>
        <w:t xml:space="preserve">Das Bild zeigt meiner Meinung nach diese Ergebnisse und Veränderungen sehr gut und lässt direkte Vergleiche zu, sodass die Schüler, die ein Buch in Händen halten, in denen dieses Bild als Auftaktbild angeboten wird, einen groben Überblick haben, wo das Kapitel „USA“ beginnt und mit welchen Resultaten es endet. Meiner Meinung nach kann es durchaus dazu dienen, die Neugier auch darauf zu wecken, wie es zu einem solchen Wandel in den USA kommen konnte. </w:t>
      </w:r>
    </w:p>
    <w:p>
      <w:pPr>
        <w:pStyle w:val="Normal"/>
        <w:spacing w:lineRule="auto" w:line="360"/>
        <w:jc w:val="both"/>
        <w:rPr/>
      </w:pPr>
      <w:r>
        <w:rPr>
          <w:rFonts w:cs="Arial" w:ascii="Arial" w:hAnsi="Arial"/>
        </w:rPr>
        <w:t xml:space="preserve">Das Bild vereint die wichtigsten Gesichtspunkte dieses Prozesses, wie z. B. die Fortschritte in der Technik, aber auch den wachsenden Wohlstand. </w:t>
      </w:r>
    </w:p>
    <w:p>
      <w:pPr>
        <w:pStyle w:val="Normal"/>
        <w:spacing w:lineRule="auto" w:line="360"/>
        <w:jc w:val="both"/>
        <w:rPr/>
      </w:pPr>
      <w:r>
        <w:rPr>
          <w:rFonts w:cs="Arial" w:ascii="Arial" w:hAnsi="Arial"/>
        </w:rPr>
        <w:t xml:space="preserve">Dennoch gibt es auch Argumente, die gegen dieses Bild als Auftaktbild sprechen, weil es möglicherweise ein zu positives Licht wirft, da die wichtigen Ereignisse, durch die es erst zu diesem Fortschritt kam, außen vorgelassen werden. So werden z. B. die Erklärung der Unabhängigkeit und der Kampf um ihre Durchsetzung kaum dargestellt, aber auch der Bürgerkrieg mit seinen vielen Opfern. Die Schüler könnten den Eindruck bekommen, dass sich bereits 1876 vollständig alles zum Rechten gewandelt hat, dabei ignoriert das Bild jedoch die Unterdrückung der Sklaven, die Vernichtung der Indianer und auch die immer noch anhaltenden Anfeindungen und das Misstrauen zwischen den ehemaligen Nord- und Südstaaten. </w:t>
      </w:r>
    </w:p>
    <w:p>
      <w:pPr>
        <w:pStyle w:val="Normal"/>
        <w:spacing w:lineRule="auto" w:line="360"/>
        <w:jc w:val="both"/>
        <w:rPr/>
      </w:pPr>
      <w:r>
        <w:rPr>
          <w:rFonts w:cs="Arial" w:ascii="Arial" w:hAnsi="Arial"/>
        </w:rPr>
        <w:t xml:space="preserve">Dennoch denke ich, dass man den Schülern durchaus zutrauen kann, dass sie einen ersten Eindruck wahrnehmen, aber die dazwischen liegenden Ereignisse am Ende der Einheit richtig einordnen können. </w:t>
      </w:r>
    </w:p>
    <w:p>
      <w:pPr>
        <w:pStyle w:val="Normal"/>
        <w:spacing w:lineRule="auto" w:line="360"/>
        <w:jc w:val="both"/>
        <w:rPr/>
      </w:pPr>
      <w:r>
        <w:rPr>
          <w:rFonts w:cs="Arial" w:ascii="Arial" w:hAnsi="Arial"/>
        </w:rPr>
        <w:t xml:space="preserve">Gut wäre, wenn man am Ende der Einheit nochmals auf das Bild vom Anfang Bezug nimmt und die neu gewonnenen Eindrücke erläutert. </w:t>
      </w:r>
    </w:p>
    <w:p>
      <w:pPr>
        <w:pStyle w:val="Normal"/>
        <w:spacing w:lineRule="auto" w:line="360"/>
        <w:jc w:val="both"/>
        <w:rPr/>
      </w:pPr>
      <w:r>
        <w:rPr>
          <w:rFonts w:cs="Arial" w:ascii="Arial" w:hAnsi="Arial"/>
        </w:rPr>
        <w:tab/>
        <w:tab/>
        <w:tab/>
        <w:tab/>
        <w:tab/>
        <w:tab/>
        <w:tab/>
        <w:tab/>
        <w:tab/>
        <w:tab/>
        <w:tab/>
        <w:tab/>
        <w:t>(__/8)</w:t>
      </w:r>
      <w:r>
        <w:br w:type="page"/>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b/>
        </w:rPr>
        <w:t xml:space="preserve">Bearbeitung 2: </w:t>
      </w:r>
    </w:p>
    <w:p>
      <w:pPr>
        <w:pStyle w:val="Normal"/>
        <w:spacing w:lineRule="auto" w:line="360"/>
        <w:jc w:val="both"/>
        <w:rPr/>
      </w:pPr>
      <w:r>
        <w:rPr>
          <w:rFonts w:cs="Arial" w:ascii="Arial" w:hAnsi="Arial"/>
        </w:rPr>
        <w:t xml:space="preserve">Ich halte diesen Vorschlag für nicht besonders sinnvoll. Ich finde dieses Bild propagiert lediglich das Positive der Loslösung von England und das entstandene nationale Bewusstsein der US-Amerikaner. Es zeigt außerdem nur einen beschränkten Zeitraum und nur ein wirklich wichtiges Ereignis: die Entstehung der Unabhängigkeitserklärung, alles andere ist zu sehr gesellschaftlich. </w:t>
      </w:r>
    </w:p>
    <w:p>
      <w:pPr>
        <w:pStyle w:val="Normal"/>
        <w:spacing w:lineRule="auto" w:line="360"/>
        <w:jc w:val="both"/>
        <w:rPr/>
      </w:pPr>
      <w:r>
        <w:rPr>
          <w:rFonts w:cs="Arial" w:ascii="Arial" w:hAnsi="Arial"/>
        </w:rPr>
        <w:t xml:space="preserve">Ich halte es zum Beispiel nicht für wichtig zu zeigen wie ein Mann mit einem einzelnen Buch zu einem Mann mit einem großen Bücherregal wird. Ich denke, es sollte ein Bild gewählt werden, das nicht nur eine verklärte Sicht der USA zeigt. </w:t>
      </w:r>
    </w:p>
    <w:p>
      <w:pPr>
        <w:pStyle w:val="Normal"/>
        <w:spacing w:lineRule="auto" w:line="360"/>
        <w:jc w:val="both"/>
        <w:rPr/>
      </w:pPr>
      <w:r>
        <w:rPr>
          <w:rFonts w:cs="Arial" w:ascii="Arial" w:hAnsi="Arial"/>
        </w:rPr>
        <w:t xml:space="preserve">Ich finde die Darstellung des Fortschritts gut, doch ich denke, es sollte dann eine Collage auf ausgeweiteter Ebene sein. Also von Jamestown 1607 über die Boston Tea Party, die Unabhängigkeitserklärung, den Sezessionskrieg, den Panamakanal bis hin zum Ersten Weltkrieg. Wenn natürlich das Kapitel genau diesen Zeitraum behandelt, könnte es schon sinnvoll sein, es zu nehmen, aber für mich zeigt dieses Bild zu wenig wichtige Ereignisse und ein zu verklärtes Bild der Vereinigten Staaten. </w:t>
      </w:r>
    </w:p>
    <w:p>
      <w:pPr>
        <w:pStyle w:val="Normal"/>
        <w:spacing w:lineRule="auto" w:line="360"/>
        <w:jc w:val="both"/>
        <w:rPr/>
      </w:pPr>
      <w:r>
        <w:rPr>
          <w:rFonts w:cs="Arial" w:ascii="Arial" w:hAnsi="Arial"/>
        </w:rPr>
        <w:t xml:space="preserve">Ein großes Bild von der Unabhängigkeitserklärung würde, denke ich, mehr Sinn machen. Denn dass aus Holzhäusern irgendwann mal Steinhäuser werden im Zuge des Fortschritts ist, denke ich, jedem klar und zu unbedeutend im Hinblick auf die Ereignisse, die zu dieser Zeit sonst noch passiert sind, obwohl es natürlich schön zeigt, wie gut es den USA nach der Loslösung von England geht, wobei auch dies für mich eher unter den Begriff Propaganda fällt. </w:t>
      </w:r>
    </w:p>
    <w:p>
      <w:pPr>
        <w:pStyle w:val="Normal"/>
        <w:spacing w:lineRule="auto" w:line="360"/>
        <w:jc w:val="both"/>
        <w:rPr>
          <w:rFonts w:ascii="Arial" w:hAnsi="Arial" w:cs="Arial"/>
        </w:rPr>
      </w:pPr>
      <w:r>
        <w:rPr>
          <w:rFonts w:cs="Arial" w:ascii="Arial" w:hAnsi="Arial"/>
        </w:rPr>
        <w:tab/>
        <w:tab/>
        <w:tab/>
        <w:tab/>
        <w:tab/>
        <w:tab/>
        <w:tab/>
        <w:tab/>
        <w:tab/>
        <w:tab/>
        <w:tab/>
        <w:tab/>
        <w:t>(__/8)</w:t>
      </w:r>
      <w:r>
        <w:br w:type="page"/>
      </w:r>
    </w:p>
    <w:p>
      <w:pPr>
        <w:pStyle w:val="Normal"/>
        <w:spacing w:lineRule="auto" w:line="360"/>
        <w:jc w:val="both"/>
        <w:rPr/>
      </w:pPr>
      <w:r>
        <w:rPr>
          <w:rFonts w:cs="Arial" w:ascii="Arial" w:hAnsi="Arial"/>
          <w:b/>
        </w:rPr>
        <w:t xml:space="preserve">Bearbeitung 3 </w:t>
      </w:r>
    </w:p>
    <w:p>
      <w:pPr>
        <w:pStyle w:val="Normal"/>
        <w:spacing w:lineRule="auto" w:line="360"/>
        <w:jc w:val="both"/>
        <w:rPr/>
      </w:pPr>
      <w:r>
        <w:rPr>
          <w:rFonts w:cs="Arial" w:ascii="Arial" w:hAnsi="Arial"/>
        </w:rPr>
        <w:t xml:space="preserve">Das Bild „Centennial Mirror“ zeigt viele Aspekte der Gesellschaft der USA und ist als Auftaktbild deshalb geeignet, weil es nicht nur ein Thema aufgreift sondern gleich mehrere. </w:t>
      </w:r>
    </w:p>
    <w:p>
      <w:pPr>
        <w:pStyle w:val="Normal"/>
        <w:spacing w:lineRule="auto" w:line="360"/>
        <w:jc w:val="both"/>
        <w:rPr/>
      </w:pPr>
      <w:r>
        <w:rPr>
          <w:rFonts w:cs="Arial" w:ascii="Arial" w:hAnsi="Arial"/>
        </w:rPr>
        <w:t xml:space="preserve">Man kann auf dem Bild die industrielle Entwicklung erkennen, den wirtschaftlichen Aufschwung und auch die gesellschaftliche Entwicklung vom Bauern und Landwirt zum Stadtmenschen und Industriellen. </w:t>
      </w:r>
    </w:p>
    <w:p>
      <w:pPr>
        <w:pStyle w:val="Normal"/>
        <w:spacing w:lineRule="auto" w:line="360"/>
        <w:jc w:val="both"/>
        <w:rPr>
          <w:rFonts w:ascii="Arial" w:hAnsi="Arial" w:cs="Arial"/>
        </w:rPr>
      </w:pPr>
      <w:r>
        <w:rPr>
          <w:rFonts w:cs="Arial" w:ascii="Arial" w:hAnsi="Arial"/>
        </w:rPr>
        <w:t xml:space="preserve">Die Schüler bekommen Einblicke in die Geschichte der USA, die sowohl eine Seemacht sind, aber auch im Fabrik- und Städtebau vorbildlich sind. Auch wird die Unabhängigkeit als wichtiger Wendepunkt der amerikanischen Geschichte aufgegriffen, der ganz Amerika veränderte. </w:t>
      </w:r>
    </w:p>
    <w:p>
      <w:pPr>
        <w:pStyle w:val="Normal"/>
        <w:spacing w:lineRule="auto" w:line="360"/>
        <w:jc w:val="both"/>
        <w:rPr/>
      </w:pPr>
      <w:r>
        <w:rPr>
          <w:rFonts w:cs="Arial" w:ascii="Arial" w:hAnsi="Arial"/>
        </w:rPr>
        <w:t xml:space="preserve">Doch viele Aspekte der USA und ihrer Geschichte werden in dem Bild auch nicht gezeigt. Wichtige Themen wie der Sezessionskrieg und die Sklavenfrage oder die Vernichtung der Indianer sind in diesem Bild nicht enthalten. Überhaupt werden nur die positiven Entwicklungen gezeigt. Das Bild mit der Eisenbahn zeigt nur den industriellen Vorteil der Expansion. Das Problem der Vernichtung anderer Völker wird nicht aufgegriffen. Auch müsste man, wenn man Schülern das Bild zeigt, unbedingt andere negative Auswirkungen des Fortschrittes diskutieren. Die Zerstörung der Natur oder auch die Ausbeutung der Arbeiter durch das Fabrikwesen sind nur wenige Beispiele dafür. </w:t>
      </w:r>
    </w:p>
    <w:p>
      <w:pPr>
        <w:pStyle w:val="Normal"/>
        <w:spacing w:lineRule="auto" w:line="360"/>
        <w:jc w:val="both"/>
        <w:rPr/>
      </w:pPr>
      <w:r>
        <w:rPr>
          <w:rFonts w:cs="Arial" w:ascii="Arial" w:hAnsi="Arial"/>
        </w:rPr>
        <w:t xml:space="preserve">Mir persönlich ist wichtig, dass man immer Vor- und Nachteile von Ereignissen erörtert. Es ist falsch, die USA nur als vorbildliche Demokratie zu sehen, es ist aber auch falsch, die USA als Inbegriff des Bösen zu betrachten. Das Bild ist also nur bedingt als Auftaktbild geeignet. Dass es zwischen 1776 und 1876 auch z. B. einen Sezessionskrieg (1861 – 65) gab, sollte man unbedingt in dem Schulbuch auf weiteren Bildern oder in Texten aufgreifen, denn als Titelbild ist dieses Bild zu subjektiv; es zeigt nur die schönen Seiten der Entwicklung der USA. Ich persönlich würde es nicht empfehlen. </w:t>
      </w:r>
    </w:p>
    <w:p>
      <w:pPr>
        <w:pStyle w:val="Normal"/>
        <w:spacing w:lineRule="auto" w:line="360"/>
        <w:jc w:val="both"/>
        <w:rPr/>
      </w:pPr>
      <w:r>
        <w:rPr>
          <w:rFonts w:cs="Arial" w:ascii="Arial" w:hAnsi="Arial"/>
        </w:rPr>
        <w:tab/>
        <w:tab/>
        <w:tab/>
        <w:tab/>
        <w:tab/>
        <w:tab/>
        <w:tab/>
        <w:tab/>
        <w:tab/>
        <w:tab/>
        <w:tab/>
        <w:tab/>
        <w:t>(__/8)</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pPr>
      <w:r>
        <w:rPr>
          <w:rFonts w:cs="Arial" w:ascii="Arial" w:hAnsi="Arial"/>
          <w:b/>
        </w:rPr>
        <w:t xml:space="preserve">Bearbeitung 4: </w:t>
      </w:r>
    </w:p>
    <w:p>
      <w:pPr>
        <w:pStyle w:val="Normal"/>
        <w:spacing w:lineRule="auto" w:line="360"/>
        <w:jc w:val="both"/>
        <w:rPr/>
      </w:pPr>
      <w:r>
        <w:rPr>
          <w:rFonts w:cs="Arial" w:ascii="Arial" w:hAnsi="Arial"/>
        </w:rPr>
        <w:t xml:space="preserve">Ich finde den Vorschlag sinnvoll, falls ich noch Ergänzungen zu diesem Bild machen kann. So wie es jetzt ist, kann man es nicht abdrucken, da für die Schüler die Zusammenhänge in dem Bild und auch der Hintergrund des Bildes, auch durch längeres Nachdenken, nicht deutlich werden. Der Schüler wird mit einer reinen Bilderflut überschwemmt und kann die einzelnen Bilder vielleicht gar nicht oder nur sehr schwer einordnen. Deshalb schlage ich vor, dass man eine genaue Bildbeschreibung und Bildinterpretation unter das Bild setzt, damit der Schüler die Möglichkeit hat, den Sinn des Bildes zu verstehen. </w:t>
      </w:r>
    </w:p>
    <w:p>
      <w:pPr>
        <w:pStyle w:val="Normal"/>
        <w:spacing w:lineRule="auto" w:line="360"/>
        <w:jc w:val="both"/>
        <w:rPr/>
      </w:pPr>
      <w:r>
        <w:rPr>
          <w:rFonts w:cs="Arial" w:ascii="Arial" w:hAnsi="Arial"/>
        </w:rPr>
        <w:t xml:space="preserve">Zusätzlich würde ich noch einen Einleitungstext über das Bild schreiben, in dem der Schüler auf das Bild und die damit zusammenhängende Geschichte vorbereitet wird. Dieser Einleitungstext sollte in dem Schüler Interesse wecken und ihn für das Neue aufgeschlossen machen. </w:t>
      </w:r>
    </w:p>
    <w:p>
      <w:pPr>
        <w:pStyle w:val="Normal"/>
        <w:spacing w:lineRule="auto" w:line="360"/>
        <w:jc w:val="both"/>
        <w:rPr/>
      </w:pPr>
      <w:r>
        <w:rPr>
          <w:rFonts w:cs="Arial" w:ascii="Arial" w:hAnsi="Arial"/>
        </w:rPr>
        <w:t xml:space="preserve">Da sich das Bild mit einem sehr umfassenden Thema beschäftigt, schlage ich vor, dass man das Bild nicht am Anfang des Kapitels, sondern zum Abschluss abdruckt, um dem Schüler das Gelernte in einer Art Übersicht zu präsentieren. Am Bild selbst würde ich nichts verändern wollen, sondern wie schon gesagt, das Bild in einem anderen Rahmen und Zusammenhang präsentieren um den gewünschten Effekt zu erzielen. Außerdem steht das Bild ja nicht nur für die USA, sondern auch für die Abhängigkeit von Großbritannien und den Fortschritt. </w:t>
      </w:r>
    </w:p>
    <w:p>
      <w:pPr>
        <w:pStyle w:val="Normal"/>
        <w:spacing w:lineRule="auto" w:line="360"/>
        <w:jc w:val="both"/>
        <w:rPr/>
      </w:pPr>
      <w:r>
        <w:rPr>
          <w:rFonts w:cs="Arial" w:ascii="Arial" w:hAnsi="Arial"/>
        </w:rPr>
        <w:tab/>
        <w:tab/>
        <w:tab/>
        <w:tab/>
        <w:tab/>
        <w:tab/>
        <w:tab/>
        <w:tab/>
        <w:tab/>
        <w:tab/>
        <w:tab/>
        <w:tab/>
        <w:t>(__/8)</w:t>
      </w:r>
      <w:r>
        <w:br w:type="page"/>
      </w:r>
    </w:p>
    <w:p>
      <w:pPr>
        <w:pStyle w:val="Normal"/>
        <w:spacing w:lineRule="auto" w:line="360"/>
        <w:jc w:val="both"/>
        <w:rPr/>
      </w:pPr>
      <w:r>
        <w:rPr>
          <w:rFonts w:cs="Arial" w:ascii="Arial" w:hAnsi="Arial"/>
          <w:b/>
        </w:rPr>
        <w:t xml:space="preserve">Bearbeitung 5: </w:t>
      </w:r>
    </w:p>
    <w:p>
      <w:pPr>
        <w:pStyle w:val="Normal"/>
        <w:spacing w:lineRule="auto" w:line="360"/>
        <w:jc w:val="both"/>
        <w:rPr/>
      </w:pPr>
      <w:r>
        <w:rPr>
          <w:rFonts w:cs="Arial" w:ascii="Arial" w:hAnsi="Arial"/>
        </w:rPr>
        <w:t xml:space="preserve">Prinzipiell eignet sich das Bild „Centennial Mirror“ schon als Auftaktbild für das USA-Kapitel, da es den Wandel von der Kolonie zur aufstrebenden Weltmacht sehr gut darstellt. Allerdings ist es schwierig, dieses Bild zu verwenden, ohne die Eckdaten 1776 und 1876 vorher geklärt zu haben, da man sonst die Gesamtaussage des Bildes eventuell nicht richtig erfassen könnte. Auch wäre zu bedenken, ob man dieses Bild in einem gesonderten Buch für den Geschichts-Neigungskurs oder den zweistündigen Kurs wählt, da unter Umständen die Schüler eines Neigungskurses mehr Vorkenntnisse zur geschichtlichen Entwicklung der USA mitbringen. </w:t>
      </w:r>
    </w:p>
    <w:p>
      <w:pPr>
        <w:pStyle w:val="Normal"/>
        <w:spacing w:lineRule="auto" w:line="360"/>
        <w:jc w:val="both"/>
        <w:rPr/>
      </w:pPr>
      <w:r>
        <w:rPr>
          <w:rFonts w:cs="Arial" w:ascii="Arial" w:hAnsi="Arial"/>
        </w:rPr>
        <w:t xml:space="preserve">Es ist auch zu beachten, dass ein Jahrhundert ein langer Zeitraum ist. Der Zeichner stellt es in diesem Bild so dar, als hätte nur die Unabhängigkeit von England dazu geführt, dass die USA sich so positiv entwickeln konnten. Wir wissen nicht, was ohne die Unabhängigkeitserklärung und den Sezessionskrieg aus den USA geworden wäre, aber man muss kritisch betrachten, dass der Fortschritt der USA auch durch den allgemeinen Fortschritt des Jahrhunderts zustande kam und nicht nur durch die Unabhängigkeitserklärung. </w:t>
      </w:r>
    </w:p>
    <w:p>
      <w:pPr>
        <w:pStyle w:val="Normal"/>
        <w:spacing w:lineRule="auto" w:line="360"/>
        <w:jc w:val="both"/>
        <w:rPr/>
      </w:pPr>
      <w:r>
        <w:rPr>
          <w:rFonts w:cs="Arial" w:ascii="Arial" w:hAnsi="Arial"/>
        </w:rPr>
        <w:t xml:space="preserve">Auch stelle ich mir die Frage, ob zehn Jahre nach dem Sezessionskrieg alles schon wieder so schön und friedlich war, wie es auf dem Bild zu sehen ist. Auf der anderen Seite gibt das Bild natürlich viel zum Beschreiben und Interpretieren her. Trotzdem halte ich es für sinnvoller, es als Abschluss einer Themeneinheit einzusetzen und das Gelernte darauf anwenden zu lassen, denn die Themeneinheit „USA“ beginnt ja nicht erst mit der Unabhängigkeitserklärung, sondern schon mit der Gründung von Jamestown, der ersten Stadt der Siedler. Deshalb stellt die Statue of Liberty, wie in unserem Buch, ein besseres Auftaktbild dar. </w:t>
      </w:r>
    </w:p>
    <w:p>
      <w:pPr>
        <w:pStyle w:val="Normal"/>
        <w:spacing w:lineRule="auto" w:line="360"/>
        <w:jc w:val="both"/>
        <w:rPr>
          <w:rFonts w:ascii="Arial" w:hAnsi="Arial" w:cs="Arial"/>
        </w:rPr>
      </w:pPr>
      <w:r>
        <w:rPr>
          <w:rFonts w:cs="Arial" w:ascii="Arial" w:hAnsi="Arial"/>
        </w:rPr>
        <w:tab/>
        <w:tab/>
        <w:tab/>
        <w:tab/>
        <w:tab/>
        <w:tab/>
        <w:tab/>
        <w:tab/>
        <w:tab/>
        <w:tab/>
        <w:tab/>
        <w:tab/>
        <w:t>(__/8)</w:t>
      </w:r>
    </w:p>
    <w:p>
      <w:pPr>
        <w:pStyle w:val="Normal"/>
        <w:spacing w:lineRule="auto" w:line="360"/>
        <w:jc w:val="both"/>
        <w:rPr>
          <w:rFonts w:ascii="Arial" w:hAnsi="Arial" w:cs="Arial"/>
        </w:rPr>
      </w:pPr>
      <w:r>
        <w:rPr>
          <w:rFonts w:eastAsia="Arial" w:cs="Arial" w:ascii="Arial" w:hAnsi="Arial"/>
        </w:rPr>
        <w:t xml:space="preserve"> </w:t>
      </w:r>
      <w:r>
        <w:br w:type="page"/>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left="360" w:hanging="360"/>
        <w:jc w:val="both"/>
        <w:rPr>
          <w:rFonts w:ascii="Arial" w:hAnsi="Arial" w:cs="Arial"/>
          <w:b/>
          <w:b/>
          <w:u w:val="single"/>
        </w:rPr>
      </w:pPr>
      <w:r>
        <w:rPr>
          <w:rFonts w:cs="Arial" w:ascii="Arial" w:hAnsi="Arial"/>
          <w:b/>
          <w:u w:val="single"/>
        </w:rPr>
        <w:t>Aufgabe (Anforderungsbereich III):</w:t>
      </w:r>
    </w:p>
    <w:p>
      <w:pPr>
        <w:pStyle w:val="Normal"/>
        <w:spacing w:lineRule="auto" w:line="360"/>
        <w:ind w:left="360" w:hanging="360"/>
        <w:jc w:val="both"/>
        <w:rPr/>
      </w:pPr>
      <w:r>
        <w:rPr>
          <w:rFonts w:cs="Arial" w:ascii="Arial" w:hAnsi="Arial"/>
        </w:rPr>
        <w:tab/>
        <w:t xml:space="preserve">Stell dir vor, du bist Redakteur in einem Schulbuchverlag, der ein neues Geschichtsbuch für die Oberstufe herausbringen möchte. Es wird der Vorschlag geäußert, den „Centennial Mirror“ als Auftaktbild für das USA-Kapitel auszuwählen. Erörtere, ob – und unter welchen Bedingungen - dieser Vorschlag sinnvoll ist. </w:t>
        <w:tab/>
        <w:tab/>
        <w:tab/>
        <w:tab/>
        <w:t>(8)</w:t>
      </w:r>
    </w:p>
    <w:p>
      <w:pPr>
        <w:pStyle w:val="Normal"/>
        <w:spacing w:lineRule="auto" w:line="360"/>
        <w:ind w:left="360" w:hanging="360"/>
        <w:jc w:val="both"/>
        <w:rPr>
          <w:rFonts w:ascii="Arial" w:hAnsi="Arial" w:cs="Arial"/>
        </w:rPr>
      </w:pPr>
      <w:r>
        <w:rPr>
          <w:rFonts w:cs="Arial" w:ascii="Arial" w:hAnsi="Arial"/>
        </w:rPr>
      </w:r>
    </w:p>
    <w:p>
      <w:pPr>
        <w:pStyle w:val="Normal"/>
        <w:spacing w:lineRule="auto" w:line="360"/>
        <w:ind w:left="360" w:hanging="360"/>
        <w:jc w:val="both"/>
        <w:rPr>
          <w:rFonts w:ascii="Arial" w:hAnsi="Arial" w:cs="Arial"/>
          <w:b/>
          <w:b/>
          <w:color w:val="666699"/>
        </w:rPr>
      </w:pPr>
      <w:r>
        <w:rPr>
          <w:rFonts w:cs="Arial" w:ascii="Arial" w:hAnsi="Arial"/>
          <w:b/>
          <w:color w:val="666699"/>
        </w:rPr>
        <w:t xml:space="preserve">Laut Operatorenkatalog: </w:t>
      </w:r>
    </w:p>
    <w:p>
      <w:pPr>
        <w:pStyle w:val="Normal"/>
        <w:spacing w:lineRule="auto" w:line="360"/>
        <w:ind w:left="360" w:hanging="360"/>
        <w:jc w:val="both"/>
        <w:rPr/>
      </w:pPr>
      <w:r>
        <w:rPr>
          <w:rFonts w:cs="Arial" w:ascii="Arial" w:hAnsi="Arial"/>
          <w:b/>
          <w:i/>
          <w:color w:val="666699"/>
        </w:rPr>
        <w:t>Beurteilen</w:t>
      </w:r>
      <w:r>
        <w:rPr>
          <w:rFonts w:cs="Arial" w:ascii="Arial" w:hAnsi="Arial"/>
          <w:color w:val="666699"/>
        </w:rPr>
        <w:t xml:space="preserve"> – Aussagen, Behauptungen, Vorschläge oder Maßnahmen im Zusammenhang auf ihre Stichhaltigkeit bzw. Angemessenheit prüfen und dabei die angewandten Kriterien nennen. </w:t>
      </w:r>
    </w:p>
    <w:p>
      <w:pPr>
        <w:pStyle w:val="Normal"/>
        <w:spacing w:lineRule="auto" w:line="360"/>
        <w:ind w:left="360" w:hanging="360"/>
        <w:jc w:val="both"/>
        <w:rPr/>
      </w:pPr>
      <w:r>
        <w:rPr>
          <w:rFonts w:cs="Arial" w:ascii="Arial" w:hAnsi="Arial"/>
          <w:b/>
          <w:i/>
          <w:color w:val="666699"/>
        </w:rPr>
        <w:t>Erörtern</w:t>
      </w:r>
      <w:r>
        <w:rPr>
          <w:rFonts w:cs="Arial" w:ascii="Arial" w:hAnsi="Arial"/>
          <w:color w:val="666699"/>
        </w:rPr>
        <w:t xml:space="preserve"> – Zu einer vorgegebenen Problemstellung durch Abwägen von Für- und Wider-Argumenten ein begründetes Urteil fällen. </w:t>
      </w:r>
    </w:p>
    <w:p>
      <w:pPr>
        <w:pStyle w:val="Normal"/>
        <w:spacing w:lineRule="auto" w:line="360"/>
        <w:ind w:left="360" w:hanging="360"/>
        <w:jc w:val="both"/>
        <w:rPr>
          <w:rFonts w:ascii="Arial" w:hAnsi="Arial" w:cs="Arial"/>
          <w:color w:val="666699"/>
        </w:rPr>
      </w:pPr>
      <w:r>
        <w:rPr>
          <w:rFonts w:cs="Arial" w:ascii="Arial" w:hAnsi="Arial"/>
          <w:color w:val="666699"/>
        </w:rPr>
        <w:t>- die meisten Schüler-Ausführungen entsprechen eher dem Operator „beurteilen“</w:t>
      </w:r>
    </w:p>
    <w:p>
      <w:pPr>
        <w:pStyle w:val="Normal"/>
        <w:spacing w:lineRule="auto" w:line="360"/>
        <w:jc w:val="both"/>
        <w:rPr>
          <w:rFonts w:ascii="Arial" w:hAnsi="Arial" w:cs="Arial"/>
          <w:color w:val="666699"/>
        </w:rPr>
      </w:pPr>
      <w:r>
        <w:rPr>
          <w:rFonts w:cs="Arial" w:ascii="Arial" w:hAnsi="Arial"/>
          <w:color w:val="666699"/>
        </w:rPr>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sectPr>
      <w:headerReference w:type="default" r:id="rId2"/>
      <w:type w:val="nextPage"/>
      <w:pgSz w:w="11906" w:h="16838"/>
      <w:pgMar w:left="1134" w:right="1134" w:gutter="0" w:header="709"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u w:val="single"/>
      </w:rPr>
      <w:t xml:space="preserve">ZPG SII, Urteilsbildung im GU, Schülerergebnisse zur Aufgabe „Centennial Mirror“, S. </w:t>
    </w:r>
    <w:r>
      <w:rPr>
        <w:rStyle w:val="PageNumber"/>
        <w:color w:val="808080"/>
        <w:u w:val="single"/>
      </w:rPr>
      <w:fldChar w:fldCharType="begin"/>
    </w:r>
    <w:r>
      <w:rPr>
        <w:rStyle w:val="PageNumber"/>
        <w:u w:val="single"/>
        <w:color w:val="808080"/>
      </w:rPr>
      <w:instrText xml:space="preserve"> PAGE </w:instrText>
    </w:r>
    <w:r>
      <w:rPr>
        <w:rStyle w:val="PageNumber"/>
        <w:u w:val="single"/>
        <w:color w:val="808080"/>
      </w:rPr>
      <w:fldChar w:fldCharType="separate"/>
    </w:r>
    <w:r>
      <w:rPr>
        <w:rStyle w:val="PageNumber"/>
        <w:u w:val="single"/>
        <w:color w:val="808080"/>
      </w:rPr>
      <w:t>7</w:t>
    </w:r>
    <w:r>
      <w:rPr>
        <w:rStyle w:val="PageNumber"/>
        <w:u w:val="single"/>
        <w:color w:val="808080"/>
      </w:rPr>
      <w:fldChar w:fldCharType="end"/>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0:10:00Z</dcterms:created>
  <dc:creator>Keukeler</dc:creator>
  <dc:description/>
  <dc:language>en-US</dc:language>
  <cp:lastModifiedBy>Ihr Benutzername</cp:lastModifiedBy>
  <cp:lastPrinted>2010-09-21T12:46:00Z</cp:lastPrinted>
  <dcterms:modified xsi:type="dcterms:W3CDTF">2010-09-26T10:10:00Z</dcterms:modified>
  <cp:revision>2</cp:revision>
  <dc:subject/>
  <dc:title>Das Bild „Centennial mirror“ ist eine Lithographie von „American eograph Co</dc:title>
</cp:coreProperties>
</file>