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 xml:space="preserve">Beispiel: </w:t>
      </w:r>
      <w:r>
        <w:rPr>
          <w:rFonts w:cs="Arial" w:ascii="Arial" w:hAnsi="Arial"/>
          <w:b/>
          <w:i/>
          <w:u w:val="single"/>
        </w:rPr>
        <w:t>Punk in Potsdam – Feindliche Jugend?</w:t>
      </w:r>
      <w:r>
        <w:rPr>
          <w:rFonts w:cs="Arial" w:ascii="Arial" w:hAnsi="Arial"/>
          <w:b/>
          <w:u w:val="single"/>
        </w:rPr>
        <w:t xml:space="preserve"> (BStU – Material, 2007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aterial enthalten in:</w:t>
      </w:r>
      <w:r>
        <w:rPr>
          <w:rFonts w:cs="Arial" w:ascii="Arial" w:hAnsi="Arial"/>
        </w:rPr>
        <w:t xml:space="preserve"> Christoph Hamann, Axel Janowitz (Hg.): Feindliche Jugend? – Verfolgung und Disziplinierung Jugendlicher durch das Ministerium für Staatssicherheit. Unterrichtseinheiten zu ausgewählten Fällen. Berlin 2007.  Lieferbar 2010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Einstieg: Präsentation des Liedtextes „Oppositionslied“. – Erste Eindrücke der Schüler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Entwicklung von Untersuchungsfragen (z. B.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r sind die Musiker / Jugendlichen, die so etwas wage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s ist ihre Motivatio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 hat das MfS davon erfahre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ie hat es darauf reagiert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s ist den Mitgliedern der Punk-Band widerfahre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lche rechtlichen Grundlagen gab es für das Vorgehen des MfS?</w:t>
      </w:r>
    </w:p>
    <w:p>
      <w:pPr>
        <w:pStyle w:val="Normal"/>
        <w:spacing w:lineRule="auto" w:line="360"/>
        <w:ind w:left="1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Erarbeitung (z. B. als GA, arbeitsteilig) (</w:t>
      </w:r>
      <w:r>
        <w:rPr>
          <w:rFonts w:cs="Arial" w:ascii="Arial" w:hAnsi="Arial"/>
          <w:b/>
        </w:rPr>
        <w:t>Sachanalyse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Hierzu sind zahlreiche Materialien in der o. g. Handreichung der BStU vorhanden; z. B. Stasi-Akten über Observation und Vernehmungen der Band-Mitglieder; „Übersicht über Erscheinungsformen neg.-dek. Jugendlicher in der DDR“, „Aussprache“ der Stasi mit einem Bandmitglied; Maßnahmen der „Zersetzung“. (</w:t>
      </w:r>
      <w:r>
        <w:rPr>
          <w:rFonts w:cs="Arial" w:ascii="Arial" w:hAnsi="Arial"/>
          <w:i/>
        </w:rPr>
        <w:t>Feindliche Jugend</w:t>
      </w:r>
      <w:r>
        <w:rPr>
          <w:rFonts w:cs="Arial" w:ascii="Arial" w:hAnsi="Arial"/>
        </w:rPr>
        <w:t>, S. 74 – 102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Interpretation der Quellenlag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rfall aus Sicht der Stasi und aus Sicht der Punks bewerten – </w:t>
      </w:r>
      <w:r>
        <w:rPr>
          <w:rFonts w:cs="Arial" w:ascii="Arial" w:hAnsi="Arial"/>
          <w:b/>
        </w:rPr>
        <w:t>Sachurteil</w:t>
      </w:r>
      <w:r>
        <w:rPr>
          <w:rFonts w:cs="Arial" w:ascii="Arial" w:hAnsi="Arial"/>
        </w:rPr>
        <w:t xml:space="preserve"> aus zweierlei Perspektiv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Kontrastieren mit Liedtext „Rattenplage“-Text (der rechtsradikalen, westdeutschen Band „Landser“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meinsamkeiten und Unterschiede herausarbeiten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In beiden Fällen geht Staat – wenn auch mit unterschiedlichen Mitteln – gegen „unerwünschte“ Musik vor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attenplage“ nicht nur gegen fdGO der BRD gerichtet, sondern deutliche Anklänge an NS-Propaganda feststellbar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attenplage“ = Aufruf zur Beseitigung einer auf demokratischem Wege entstandenen Volksvertretung – „Oppositionslied“ = Kampf gegen Einheitspartei und für Freiheit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nspiratives Umgehen mit Kritik in der DDR – in der BRD i. d. R. öffentlicher Diskurs über Umgang mit Fragen des Verbots (vgl. NPD-Verbotsantrag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terschied liegt also nicht im Ergebnis des „Verbotes“, sondern in der Frage der Legitimation der Entscheidung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eastAsia="+mn-ea" w:cs="+mn-cs" w:ascii="Arial" w:hAnsi="Arial"/>
          <w:color w:val="663300"/>
          <w:sz w:val="48"/>
          <w:szCs w:val="48"/>
        </w:rPr>
        <w:t xml:space="preserve"> </w:t>
      </w:r>
      <w:r>
        <w:rPr>
          <w:rFonts w:cs="Arial" w:ascii="Arial" w:hAnsi="Arial"/>
        </w:rPr>
        <w:t xml:space="preserve">Bewertung: Darf ein Staat Zensur ausüben? Wenn ja, unter welchen Bedingungen? – </w:t>
      </w:r>
      <w:r>
        <w:rPr>
          <w:rFonts w:cs="Arial" w:ascii="Arial" w:hAnsi="Arial"/>
          <w:b/>
        </w:rPr>
        <w:t>Werturteil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ier ist die Diskussion ergebnisoffen zu gestalten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ögliche unterrichtliche Anknüpfungspunkt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gang mit Jugend-Protest in BRD und DDR (z. B. 1968 in BRD und DDR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si und BRD-Geheimdienste im Vergleich – Sind Verfassungsschutz und BND die Stasi-West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estarbeit“ der SED / Stasi (NS-Täter-Kampagnen – Anerkennungspolitik – Friedensbewegung – Fall Kurass – Unterstützung der RAF) – legitime Beeinflussungsversuche oder verbrecherische Aktionen?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  <w:u w:val="single"/>
      </w:rPr>
      <w:t xml:space="preserve">ZPG SII, Urteilsbildung im GU, Liedertexte DDR - BRD, S. </w:t>
    </w:r>
    <w:r>
      <w:rPr>
        <w:rStyle w:val="PageNumber"/>
        <w:color w:val="808080"/>
        <w:u w:val="single"/>
      </w:rPr>
      <w:fldChar w:fldCharType="begin"/>
    </w:r>
    <w:r>
      <w:rPr>
        <w:rStyle w:val="PageNumber"/>
        <w:u w:val="single"/>
        <w:color w:val="808080"/>
      </w:rPr>
      <w:instrText xml:space="preserve"> PAGE </w:instrText>
    </w:r>
    <w:r>
      <w:rPr>
        <w:rStyle w:val="PageNumber"/>
        <w:u w:val="single"/>
        <w:color w:val="808080"/>
      </w:rPr>
      <w:fldChar w:fldCharType="separate"/>
    </w:r>
    <w:r>
      <w:rPr>
        <w:rStyle w:val="PageNumber"/>
        <w:u w:val="single"/>
        <w:color w:val="808080"/>
      </w:rPr>
      <w:t>2</w:t>
    </w:r>
    <w:r>
      <w:rPr>
        <w:rStyle w:val="PageNumber"/>
        <w:u w:val="single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57:00Z</dcterms:created>
  <dc:creator>Keukeler</dc:creator>
  <dc:description/>
  <dc:language>en-US</dc:language>
  <cp:lastModifiedBy>Ihr Benutzername</cp:lastModifiedBy>
  <cp:lastPrinted>2010-06-07T20:45:00Z</cp:lastPrinted>
  <dcterms:modified xsi:type="dcterms:W3CDTF">2010-09-26T09:57:00Z</dcterms:modified>
  <cp:revision>2</cp:revision>
  <dc:subject/>
  <dc:title>Das Bild „Centennial mirror“ ist eine Lithographie von „American eograph Co</dc:title>
</cp:coreProperties>
</file>