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7" w:leader="none"/>
        </w:tabs>
        <w:spacing w:before="0" w:after="80"/>
        <w:jc w:val="center"/>
        <w:rPr/>
      </w:pPr>
      <w:r>
        <w:rPr>
          <w:b/>
          <w:i/>
        </w:rPr>
        <w:t>Sachkompetenz</w:t>
      </w:r>
      <w:r>
        <w:rPr>
          <w:i/>
        </w:rPr>
        <w:t xml:space="preserve"> im schriftlichen Abitur im Fach Geschichte</w:t>
      </w:r>
    </w:p>
    <w:p>
      <w:pPr>
        <w:pStyle w:val="Normal"/>
        <w:jc w:val="center"/>
        <w:rPr>
          <w:b/>
          <w:b/>
        </w:rPr>
      </w:pPr>
      <w:r>
        <w:rPr>
          <w:b/>
        </w:rPr>
        <w:t>Übung: Analyse von Schüleraufgaben (Abitur 2013)</w:t>
      </w:r>
    </w:p>
    <w:p>
      <w:pPr>
        <w:pStyle w:val="Normal"/>
        <w:spacing w:before="0" w:after="240"/>
        <w:jc w:val="center"/>
        <w:rPr>
          <w:b/>
          <w:b/>
          <w:sz w:val="22"/>
          <w:szCs w:val="22"/>
        </w:rPr>
      </w:pPr>
      <w:r>
        <w:rPr>
          <w:b/>
          <w:sz w:val="22"/>
          <w:szCs w:val="22"/>
          <w:u w:val="single"/>
        </w:rPr>
        <w:t>Operator</w:t>
      </w:r>
      <w:r>
        <w:rPr>
          <w:b/>
          <w:sz w:val="22"/>
          <w:szCs w:val="22"/>
        </w:rPr>
        <w:t xml:space="preserve">: Vergleichen / </w:t>
      </w:r>
      <w:r>
        <w:rPr>
          <w:b/>
          <w:sz w:val="22"/>
          <w:szCs w:val="22"/>
          <w:u w:val="single"/>
        </w:rPr>
        <w:t>Schwerpunktthema I</w:t>
      </w:r>
      <w:r>
        <w:rPr>
          <w:b/>
          <w:sz w:val="22"/>
          <w:szCs w:val="22"/>
        </w:rPr>
        <w:t>: 48er-Revolution und Reichsgründung</w:t>
      </w:r>
    </w:p>
    <w:p>
      <w:pPr>
        <w:pStyle w:val="Normal"/>
        <w:spacing w:before="0" w:after="80"/>
        <w:rPr>
          <w:b/>
          <w:b/>
          <w:sz w:val="22"/>
          <w:szCs w:val="22"/>
        </w:rPr>
      </w:pPr>
      <w:r>
        <w:rPr>
          <w:b/>
          <w:sz w:val="22"/>
          <w:szCs w:val="22"/>
        </w:rPr>
        <w:t>Aufgabe:</w:t>
      </w:r>
    </w:p>
    <w:p>
      <w:pPr>
        <w:pStyle w:val="Listenabsatz"/>
        <w:numPr>
          <w:ilvl w:val="0"/>
          <w:numId w:val="1"/>
        </w:numPr>
        <w:ind w:left="284" w:hanging="284"/>
        <w:rPr>
          <w:sz w:val="22"/>
          <w:szCs w:val="22"/>
        </w:rPr>
      </w:pPr>
      <w:r>
        <w:rPr>
          <w:sz w:val="22"/>
          <w:szCs w:val="22"/>
        </w:rPr>
        <w:t>Analysieren Sie die Aufgabenstellung.</w:t>
      </w:r>
    </w:p>
    <w:p>
      <w:pPr>
        <w:pStyle w:val="Listenabsatz"/>
        <w:numPr>
          <w:ilvl w:val="0"/>
          <w:numId w:val="1"/>
        </w:numPr>
        <w:ind w:left="284" w:hanging="284"/>
        <w:rPr/>
      </w:pPr>
      <w:r>
        <w:rPr>
          <w:sz w:val="22"/>
          <w:szCs w:val="22"/>
        </w:rPr>
        <w:t>Gliedern Sie den Text. Markieren Sie die einzelnen Textabschnitte in der Tabelle und benennen Sie die einzelnen Textteile.</w:t>
      </w:r>
    </w:p>
    <w:p>
      <w:pPr>
        <w:pStyle w:val="Listenabsatz"/>
        <w:numPr>
          <w:ilvl w:val="0"/>
          <w:numId w:val="1"/>
        </w:numPr>
        <w:ind w:left="284" w:hanging="284"/>
        <w:rPr>
          <w:sz w:val="22"/>
          <w:szCs w:val="22"/>
        </w:rPr>
      </w:pPr>
      <w:r>
        <w:rPr>
          <w:sz w:val="22"/>
          <w:szCs w:val="22"/>
        </w:rPr>
        <w:t>Notieren Sie in der rechten Spalte, welche Inhalte in den einzelnen Textabschnitten vorhanden sind (blaue Farbe) und welche unzureichend sind, fehlen oder falsch platziert sind (rote Farbe).</w:t>
      </w:r>
    </w:p>
    <w:p>
      <w:pPr>
        <w:pStyle w:val="Listenabsatz"/>
        <w:numPr>
          <w:ilvl w:val="0"/>
          <w:numId w:val="1"/>
        </w:numPr>
        <w:ind w:left="284" w:hanging="284"/>
        <w:rPr>
          <w:sz w:val="22"/>
          <w:szCs w:val="22"/>
        </w:rPr>
      </w:pPr>
      <w:r>
        <w:rPr>
          <w:sz w:val="22"/>
          <w:szCs w:val="22"/>
        </w:rPr>
        <w:t>Markieren Sie sinnvoll verwendete Fachbegriffe (blaue Farbe) sowie sachlich oder sprachlich unangemessene Ausdrücke (rote Farbe).</w:t>
      </w:r>
    </w:p>
    <w:p>
      <w:pPr>
        <w:pStyle w:val="Listenabsatz"/>
        <w:numPr>
          <w:ilvl w:val="0"/>
          <w:numId w:val="1"/>
        </w:numPr>
        <w:ind w:left="284" w:hanging="284"/>
        <w:rPr/>
      </w:pPr>
      <w:r>
        <w:rPr>
          <w:sz w:val="22"/>
          <w:szCs w:val="22"/>
        </w:rPr>
        <w:t>Beurteilen Sie, ob die Anforderung des Operators erfüllt wurde. Tragen Sie Ihr Ergebnis in die letzte Zeile ein.</w:t>
      </w:r>
    </w:p>
    <w:p>
      <w:pPr>
        <w:pStyle w:val="Listenabsatz"/>
        <w:numPr>
          <w:ilvl w:val="0"/>
          <w:numId w:val="1"/>
        </w:numPr>
        <w:spacing w:before="0" w:after="120"/>
        <w:ind w:left="284" w:hanging="284"/>
        <w:contextualSpacing w:val="false"/>
        <w:rPr>
          <w:sz w:val="22"/>
          <w:szCs w:val="22"/>
        </w:rPr>
      </w:pPr>
      <w:r>
        <w:rPr>
          <w:sz w:val="22"/>
          <w:szCs w:val="22"/>
        </w:rPr>
        <w:t>Korrigieren Sie den Text mit Hilfe der für das Abitur vorgegebenen Korrekturregeln und Korrekturzeichen und vergeben Sie Verrechnungspunkte.</w:t>
      </w:r>
    </w:p>
    <w:p>
      <w:pPr>
        <w:pStyle w:val="Listenabsatz"/>
        <w:ind w:left="0" w:hanging="0"/>
        <w:rPr>
          <w:sz w:val="22"/>
          <w:szCs w:val="22"/>
          <w:u w:val="single"/>
        </w:rPr>
      </w:pPr>
      <w:r>
        <w:rPr>
          <w:sz w:val="22"/>
          <w:szCs w:val="22"/>
          <w:u w:val="single"/>
        </w:rPr>
        <w:t xml:space="preserve">Zusatzaufgabe: </w:t>
      </w:r>
    </w:p>
    <w:p>
      <w:pPr>
        <w:pStyle w:val="Listenabsatz"/>
        <w:ind w:left="0" w:hanging="0"/>
        <w:rPr>
          <w:sz w:val="22"/>
          <w:szCs w:val="22"/>
        </w:rPr>
      </w:pPr>
      <w:r>
        <w:rPr>
          <w:sz w:val="22"/>
          <w:szCs w:val="22"/>
        </w:rPr>
        <w:t>Verbessern Sie den Textaufbau und die Sprache.</w:t>
      </w:r>
    </w:p>
    <w:p>
      <w:pPr>
        <w:pStyle w:val="Normal"/>
        <w:pBdr>
          <w:bottom w:val="single" w:sz="4" w:space="1" w:color="000000"/>
        </w:pBdr>
        <w:rPr>
          <w:sz w:val="22"/>
          <w:szCs w:val="22"/>
        </w:rPr>
      </w:pPr>
      <w:r>
        <w:rPr>
          <w:sz w:val="22"/>
          <w:szCs w:val="22"/>
        </w:rPr>
      </w:r>
    </w:p>
    <w:p>
      <w:pPr>
        <w:pStyle w:val="Normal"/>
        <w:rPr>
          <w:sz w:val="22"/>
          <w:szCs w:val="22"/>
        </w:rPr>
      </w:pPr>
      <w:r>
        <w:rPr>
          <w:sz w:val="22"/>
          <w:szCs w:val="22"/>
        </w:rPr>
      </w:r>
    </w:p>
    <w:p>
      <w:pPr>
        <w:pStyle w:val="Normal"/>
        <w:rPr>
          <w:i/>
          <w:i/>
          <w:sz w:val="22"/>
          <w:szCs w:val="22"/>
        </w:rPr>
      </w:pPr>
      <w:r>
        <w:rPr>
          <w:b/>
          <w:i/>
          <w:sz w:val="22"/>
          <w:szCs w:val="22"/>
        </w:rPr>
        <w:t>Vergleichen</w:t>
      </w:r>
      <w:r>
        <w:rPr>
          <w:i/>
          <w:sz w:val="22"/>
          <w:szCs w:val="22"/>
        </w:rPr>
        <w:t xml:space="preserve"> Sie die Reichsgründung von 1870/71 mit der Revolution von 1848/49. (10VP)</w:t>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t>Schülerantwort A:</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22"/>
                <w:szCs w:val="22"/>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Grundsätzlich lassen sich die Reichsgründung 1870/71 und die Revolution von 1848/49 als „Revolution von oben“ (1870/71) und als „Revolution von unten“ (1848/49) unterscheiden.</w:t>
            </w:r>
          </w:p>
          <w:p>
            <w:pPr>
              <w:pStyle w:val="Normal"/>
              <w:spacing w:lineRule="atLeast" w:line="300"/>
              <w:rPr>
                <w:sz w:val="22"/>
                <w:szCs w:val="22"/>
              </w:rPr>
            </w:pPr>
            <w:r>
              <w:rPr>
                <w:sz w:val="22"/>
                <w:szCs w:val="22"/>
              </w:rPr>
              <w:t>Die Revolution von 1848/49 hatte auch andere Ursachen und Ziele als die Reichsgründung.</w:t>
            </w:r>
          </w:p>
          <w:p>
            <w:pPr>
              <w:pStyle w:val="Normal"/>
              <w:tabs>
                <w:tab w:val="clear" w:pos="708"/>
                <w:tab w:val="left" w:pos="6946" w:leader="none"/>
              </w:tabs>
              <w:spacing w:lineRule="atLeast" w:line="300"/>
              <w:rPr>
                <w:sz w:val="22"/>
                <w:szCs w:val="22"/>
              </w:rPr>
            </w:pPr>
            <w:r>
              <w:rPr>
                <w:sz w:val="22"/>
                <w:szCs w:val="22"/>
              </w:rPr>
              <w:t>Sie war die Reaktion liberaler, demokratischer und nationaler Bewegungen auf das auf dem „Wiener Kongress“ (1815) geschaffene „Metternichsche System“. Dieses „System“ das auf Restauration der alten Ordnung, der Solidarität unter den europäischen Großmächten (vgl. Heilige Allianz“, „Pentarchie“) und der Legitimierung durch das Gottesgnadentum beruhte, war heftigster Widersacher der liberalen und nationalen Strömungen. Diese Bewegungen, die ihr geistliches Gut aus der französischen Revolution und der Aufklärung bezogen, wurden durch einen Polizei- und Spitzelstaat unterdrückt und verfolgt. Auch die nationalen Hoffnungen, die während der napoleonischen Besatzung aufkeimten, wurden vom „Wiener Kongress“ enttäuscht, da dieser an einem europäischen Kräftegleichgewicht („Pentarchie“) interessiert war. Den liberalen Forderungen nach einer Verfassung, einem Rechtsstaat und Menschen- und Bürgerrechten wurde ebenso wenig nachgekommen und durch die „Karlsbader Beschlüsse“ wurden Liberale und Nationale systematisch verfolgt und verhaftet. Diese Beschlüsse waren eine Reaktion auf liberale und nationale Veranstaltungen wie das „Wartburgfest“.</w:t>
            </w:r>
          </w:p>
          <w:p>
            <w:pPr>
              <w:pStyle w:val="Normal"/>
              <w:tabs>
                <w:tab w:val="clear" w:pos="708"/>
                <w:tab w:val="left" w:pos="6946" w:leader="none"/>
              </w:tabs>
              <w:spacing w:lineRule="atLeast" w:line="300"/>
              <w:rPr>
                <w:sz w:val="22"/>
                <w:szCs w:val="22"/>
              </w:rPr>
            </w:pPr>
            <w:r>
              <w:rPr>
                <w:sz w:val="22"/>
                <w:szCs w:val="22"/>
              </w:rPr>
              <w:t>Im Vergleich dazu hatte die Reichsgründung 1870/71 andere Motive und Grundlagen. Das Ziel des preußischen Reichskanzlers Otto von Bismarck war es einen starken deutschen Nationalstaat mit Führungsrolle Preußens zu errichten. Er handelte dabei nur aus machtpolitischen Gründen und nicht unbedingt um den nationalen Forderungen nachzukommen. Auch sah sich Bismarck nicht gegenüber so großen Widerständen wie die Revolutionäre von 1848/49 konfrontiert, abgesehen von einigen strengkonservativen Widerständen. Auch seine Möglichkeiten als preußischer Ministerpräsident, der nur dem König unterstellt war, waren ganz andere. So konnte er auf ein treu ergebenes, gut ausgebildetes Heer zählen. Mit diesem und seinem diplomatischen Geschick wurde Bismarck zum „Motor der Einheit“. Denn die Reichsgründung war eine, die auf „Blut und Eisen“ entstandene. So fanden drei „Einigungskriege“ statt. Im ersten dem „Deutsch-Dänischen-Krieg“ wurde mit Hilfe von Österreich die sogenannte „Schleswig-Holstein-Frage“ geklärt. Schleswig wurde unter Verwaltung von Österreich gestellt, Holstein unter Verwaltung von Preußen. Es brach ein Verwaltungskonflikt zwischen Österreich und Preußen aus, was Anlass für den „Deutsch-Österreichischen-Krieg“ bot. Mit dem Sieg bei Königgrätz, besiegte Preußen Österreich, schonte aber dieses aus Rücksicht auf die Süddeutschen Staaten, die auf Seiten Österreichs gekämpft hatten. Im „Deutsch-Französischen-Krieg“, angestiftet durch Erbstreitigkeiten um den spanischen Thron und durch die folgenreiche „Emser Depesche“, kämpfte man als „geeintes Deutschland“ gegen den „Erbfeind“ Frankreich, den man bei Sedan entscheidend schlagen konnte. Als Ort der Reichs- und Kaiserproklamation wählte man den, für Frankreich demütigenden Spiegelsaal von Versailles. Anwesend waren nur die deutschen Fürsten. Mitstreiter der 48er-Revolution waren nicht vertreten. Die Reichsgründung erfolgte also von oben, ohne Mitwirkung des Volkes.</w:t>
            </w:r>
          </w:p>
          <w:p>
            <w:pPr>
              <w:pStyle w:val="Normal"/>
              <w:tabs>
                <w:tab w:val="clear" w:pos="708"/>
                <w:tab w:val="left" w:pos="6946" w:leader="none"/>
              </w:tabs>
              <w:spacing w:lineRule="atLeast" w:line="300"/>
              <w:rPr>
                <w:sz w:val="22"/>
                <w:szCs w:val="22"/>
              </w:rPr>
            </w:pPr>
            <w:r>
              <w:rPr>
                <w:sz w:val="22"/>
                <w:szCs w:val="22"/>
              </w:rPr>
              <w:t>Die 48-er-Revolution hingegen wurde getragen vom ganzen Volk. Federführend, auch in der Paulskirchenversammlung, waren jedoch die Liberalen. Anders als die Reichsgründung verlief die Revolution von 1848/49 nicht „so planmäßig“ ab. Nachdem die revoltierenden Bauern durch Zugeständnisse beruhigt worden waren und die Revolutionäre in den Städten durch angebliche Reformunwilligkeit seitens der Herrschenden verlor die Revolution an Schubkraft. In der Paulskirchenversammlung kam es zu Uneinigkeiten z.B. über die „Deutsche Frage“ oder die Staatsform und der liberale Flügel spaltete sich in „Gemäßigte“, die sich dem „alten System“ aus „Furcht vor dem Verlust ihrer Privilegien annäherten und in die „Radikalen“, die einen tiefgreifenden Umsturz in Politik und Gesellschaft anstrebten. Nachdem dann der preußische König Friedrich Wilhelm IV. die ihm angetragene Kaiserkrone ablehnte war die Revolution gescheitert. Zwar gab es vereinzelt noch einige Aufstände, diese blieben jedoch folgenlos.</w:t>
            </w:r>
          </w:p>
          <w:p>
            <w:pPr>
              <w:pStyle w:val="Normal"/>
              <w:tabs>
                <w:tab w:val="clear" w:pos="708"/>
                <w:tab w:val="left" w:pos="6946" w:leader="none"/>
              </w:tabs>
              <w:spacing w:lineRule="atLeast" w:line="300"/>
              <w:rPr>
                <w:sz w:val="22"/>
                <w:szCs w:val="22"/>
              </w:rPr>
            </w:pPr>
            <w:r>
              <w:rPr>
                <w:sz w:val="22"/>
                <w:szCs w:val="22"/>
              </w:rPr>
              <w:t>So unterscheiden sich die Reichsgründung und die Revolution von 48 auch in ihrem Ergebnis. Die eine gilt als erfolgreich, die andere als scheiterte.</w:t>
            </w:r>
          </w:p>
          <w:p>
            <w:pPr>
              <w:pStyle w:val="Normal"/>
              <w:tabs>
                <w:tab w:val="clear" w:pos="708"/>
                <w:tab w:val="left" w:pos="6946" w:leader="none"/>
              </w:tabs>
              <w:spacing w:lineRule="atLeast" w:line="300"/>
              <w:rPr>
                <w:sz w:val="22"/>
                <w:szCs w:val="22"/>
              </w:rPr>
            </w:pPr>
            <w:r>
              <w:rPr>
                <w:sz w:val="22"/>
                <w:szCs w:val="22"/>
              </w:rPr>
              <w:t>Auch in der Verfassung zeigen sich Unterschiede. Die Verfassung von 1848 sah eine konstitutionelle Monarchie vor, in der aber der vom Volk demokratisch gewählte Reichstag eine starke Stellung einnahm. Auch waren die Menschen- und Bürgerrechte fest verankert und es gab erstmalig die Möglichkeit zur Verfassungsbeschwerde.</w:t>
            </w:r>
          </w:p>
          <w:p>
            <w:pPr>
              <w:pStyle w:val="Normal"/>
              <w:tabs>
                <w:tab w:val="clear" w:pos="708"/>
                <w:tab w:val="left" w:pos="6946" w:leader="none"/>
              </w:tabs>
              <w:spacing w:lineRule="atLeast" w:line="300"/>
              <w:rPr>
                <w:sz w:val="22"/>
                <w:szCs w:val="22"/>
              </w:rPr>
            </w:pPr>
            <w:r>
              <w:rPr>
                <w:sz w:val="22"/>
                <w:szCs w:val="22"/>
              </w:rPr>
              <w:t>Die Verfassung von 1871 hingegen war durch einen starken Bundesrat vertreten und die Souveränität lag bei Kaiser und Fürsten und nicht beim Volk.</w:t>
            </w:r>
          </w:p>
          <w:p>
            <w:pPr>
              <w:pStyle w:val="Normal"/>
              <w:tabs>
                <w:tab w:val="clear" w:pos="708"/>
                <w:tab w:val="left" w:pos="6946" w:leader="none"/>
              </w:tabs>
              <w:spacing w:lineRule="atLeast" w:line="300"/>
              <w:rPr>
                <w:sz w:val="22"/>
                <w:szCs w:val="22"/>
              </w:rPr>
            </w:pPr>
            <w:r>
              <w:rPr>
                <w:sz w:val="22"/>
                <w:szCs w:val="22"/>
              </w:rPr>
              <w:t xml:space="preserve">Dennoch wurden mit der Reichsgründung 1871 die nationalen Forderungen erfüllt. Die Forderungen nach politischer Partizipation und mehr Rechten jedoch nicht. </w:t>
            </w:r>
          </w:p>
          <w:p>
            <w:pPr>
              <w:pStyle w:val="Normal"/>
              <w:spacing w:lineRule="atLeast" w:line="300"/>
              <w:rPr>
                <w:sz w:val="22"/>
                <w:szCs w:val="22"/>
              </w:rPr>
            </w:pPr>
            <w:r>
              <w:rPr>
                <w:sz w:val="22"/>
                <w:szCs w:val="22"/>
              </w:rPr>
              <w:t>So diente die Verfassung 1848 auch als Grundlage für die von 1949 und nicht die Verfassung von 1871 war Grundlage.</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317" w:hanging="0"/>
              <w:rPr>
                <w:color w:val="FF0000"/>
                <w:sz w:val="20"/>
                <w:szCs w:val="20"/>
              </w:rPr>
            </w:pPr>
            <w:r>
              <w:rPr>
                <w:color w:val="FF000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tc>
      </w:tr>
    </w:tbl>
    <w:p>
      <w:pPr>
        <w:pStyle w:val="Normal"/>
        <w:rPr>
          <w:b/>
          <w:b/>
          <w:sz w:val="22"/>
          <w:szCs w:val="22"/>
        </w:rPr>
      </w:pPr>
      <w:r>
        <w:rPr>
          <w:b/>
          <w:sz w:val="22"/>
          <w:szCs w:val="22"/>
        </w:rPr>
      </w:r>
    </w:p>
    <w:p>
      <w:pPr>
        <w:pStyle w:val="Normal"/>
        <w:rPr/>
      </w:pPr>
      <w:r>
        <w:rPr>
          <w:b/>
          <w:sz w:val="22"/>
          <w:szCs w:val="22"/>
        </w:rPr>
        <w:t>Schülerantwort B</w:t>
      </w:r>
      <w:r>
        <w:rPr/>
        <w:t>:</w:t>
      </w:r>
    </w:p>
    <w:tbl>
      <w:tblPr>
        <w:tblW w:w="10456" w:type="dxa"/>
        <w:jc w:val="left"/>
        <w:tblInd w:w="-113" w:type="dxa"/>
        <w:tblLayout w:type="fixed"/>
        <w:tblCellMar>
          <w:top w:w="0" w:type="dxa"/>
          <w:left w:w="108" w:type="dxa"/>
          <w:bottom w:w="0" w:type="dxa"/>
          <w:right w:w="108" w:type="dxa"/>
        </w:tblCellMar>
      </w:tblPr>
      <w:tblGrid>
        <w:gridCol w:w="534"/>
        <w:gridCol w:w="567"/>
        <w:gridCol w:w="6804"/>
        <w:gridCol w:w="2551"/>
      </w:tblGrid>
      <w:tr>
        <w:trPr>
          <w:trHeight w:val="96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Gliederun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Korrektur-zeich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283"/>
              <w:rPr/>
            </w:pPr>
            <w:r>
              <w:rPr>
                <w:sz w:val="16"/>
                <w:szCs w:val="16"/>
                <w:u w:val="single"/>
              </w:rPr>
              <w:t>blau</w:t>
            </w:r>
            <w:r>
              <w:rPr>
                <w:sz w:val="16"/>
                <w:szCs w:val="16"/>
              </w:rPr>
              <w:t>: sinnvoll eingesetzte Fachsprache</w:t>
            </w:r>
          </w:p>
          <w:p>
            <w:pPr>
              <w:pStyle w:val="Normal"/>
              <w:ind w:left="884" w:hanging="283"/>
              <w:rPr>
                <w:sz w:val="16"/>
                <w:szCs w:val="16"/>
              </w:rPr>
            </w:pPr>
            <w:r>
              <w:rPr>
                <w:sz w:val="16"/>
                <w:szCs w:val="16"/>
                <w:u w:val="single"/>
              </w:rPr>
              <w:t>rot</w:t>
            </w:r>
            <w:r>
              <w:rPr>
                <w:sz w:val="16"/>
                <w:szCs w:val="16"/>
              </w:rPr>
              <w:t>: sachlich oder sprachlich unangemessene Ausdrück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rPr/>
            </w:pPr>
            <w:r>
              <w:rPr>
                <w:sz w:val="16"/>
                <w:szCs w:val="16"/>
                <w:u w:val="single"/>
              </w:rPr>
              <w:t>blau</w:t>
            </w:r>
            <w:r>
              <w:rPr>
                <w:sz w:val="16"/>
                <w:szCs w:val="16"/>
              </w:rPr>
              <w:t>: vorhandene Textelemente</w:t>
            </w:r>
          </w:p>
          <w:p>
            <w:pPr>
              <w:pStyle w:val="Normal"/>
              <w:ind w:left="317" w:hanging="317"/>
              <w:rPr>
                <w:sz w:val="16"/>
                <w:szCs w:val="16"/>
              </w:rPr>
            </w:pPr>
            <w:r>
              <w:rPr>
                <w:sz w:val="16"/>
                <w:szCs w:val="16"/>
                <w:u w:val="single"/>
              </w:rPr>
              <w:t>rot</w:t>
            </w:r>
            <w:r>
              <w:rPr>
                <w:sz w:val="16"/>
                <w:szCs w:val="16"/>
              </w:rPr>
              <w:t>: fehlende, falsch platzierte Textelement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pPr>
            <w:r>
              <w:rPr>
                <w:sz w:val="22"/>
                <w:szCs w:val="22"/>
              </w:rPr>
              <w:t>Vergleicht man die Revolution von 1848/49 mit der Reichsgründung von 1870/71 sind vorallem die Aspekte einer Einheit Deutschlands, die sich gegenüberstehenden Mächteverhältnisse und das „Revolutionäre“ – das Neuartige – des Geschehens interessant.</w:t>
            </w:r>
          </w:p>
          <w:p>
            <w:pPr>
              <w:pStyle w:val="Normal"/>
              <w:spacing w:lineRule="atLeast" w:line="300"/>
              <w:jc w:val="both"/>
              <w:rPr/>
            </w:pPr>
            <w:r>
              <w:rPr>
                <w:sz w:val="22"/>
                <w:szCs w:val="22"/>
              </w:rPr>
              <w:t>Die Revolution von 1848/49 wurde von Bürgern, Arbeitern, Handwerkern und Bauern getragen. Ihnen gegenüber standen die Monarchen – die Fürsten der einzelnen Länder und die Könige Preußens und Österreich-Ungarns. Vorallem an deren Widerstand hinsichtlich der Annahme der Verfassung von 1849 scheiterte die Revolution. Der König von Preußen lehnt die Krone, an der der „Ludergeruch der Revolution“ klebe ebenso ab, wie die größeren Monarchien die Verfassung ablehnten. Da die 1849 zusammenkommende Nationalversammlung keine Machtbasis in Form einer Finanzierung hatte und das Heer auch nicht auf die Seite der Revolution wechselte, kommt es im September 1849 zu einer Gegenrevolution. Die monarchischen Herrscher in Verbindung mit der militärischen Macht stehen einer machtlosen Revolutionsbewegung entgegen. 1870/71 ist dies anders. Neben der militärischen Macht, stehen auch alle Monarchen auf seiten einer Reichsgründung. Eine Gegenkraft existierte kaum und war bedeutungslos. So konnte sich die Reichsgründung 1870/71 auf breite Zustimmung und Legitimation durch die Fürsten stützen, was 1848/49 nicht der Fall war.</w:t>
            </w:r>
          </w:p>
          <w:p>
            <w:pPr>
              <w:pStyle w:val="Normal"/>
              <w:spacing w:lineRule="atLeast" w:line="300"/>
              <w:jc w:val="both"/>
              <w:rPr/>
            </w:pPr>
            <w:r>
              <w:rPr>
                <w:sz w:val="22"/>
                <w:szCs w:val="22"/>
              </w:rPr>
              <w:t>Der Aspekt der Einheit Deutschland ist ebenso gewichtend. 1815 traten auf dem Wiener Kongress reaktionäre Kräfte in den Vordergrund, die Europa restaurierten. Im Sinne eines Gleichgewichts der Mächte wurde der „Deutsche Bund gegründet. Ein deutscher Nationalstaat rückte in weite Ferne. 1817 versammelten sich deutsche Patrioten auf dem Wartburger Fest und forderten die Einheit Deutschlands und eine Volksvertretung. Es wurden sogar Bücher von zu wenig national eingestellten Autoren verbrannt. Auch der Ort Wartburg war national bedeutsam: Hier hatte Luther 300 Jahre zuvor die Bibel ins Deutsche übersetzt - eine Tat zur nationalen Identität. Als Reaktion auf das Wartburger Fest folgten 1819 unter Fürst von Metternich die Karlsbader Beschlüsse. Eine Säuberung der Universitäten – unter der unter anderem Grimm und der Turnvater Jahn litten – wurde durchgeführt und eine Geheimpolizei und Zensur eingerichtet. Erhebungen mit nationalem Gedankengut sollten verhindert werden. Doch 1832 kommt es mit dem Hambacher Fest zu einer erneuten breiten Massenbewegung, die die Einheit Deutschlands forderte. 1834 wurde schließlich der Deutsche Zollverein gegründet. Mit ihm wurde erstmals eine Währungseinheit geschaffen, eine politische allerdings nicht. Bis zur Revolution 1848/49 bestand Deutschland aus vielen einzelnen Monarchien, wodurch es zu keiner großen Revolution kam, sondern zu mehreren – in Baden, Wien und Berlin beispielsweise. Auch wurden drei Nationalversammlungen eingerichtet – all dies wurde ebenfalls zu einem Grund des Scheiterns der Revolution von 1848/49.</w:t>
            </w:r>
          </w:p>
          <w:p>
            <w:pPr>
              <w:pStyle w:val="Normal"/>
              <w:spacing w:lineRule="atLeast" w:line="300"/>
              <w:jc w:val="both"/>
              <w:rPr>
                <w:sz w:val="22"/>
                <w:szCs w:val="22"/>
              </w:rPr>
            </w:pPr>
            <w:r>
              <w:rPr>
                <w:sz w:val="22"/>
                <w:szCs w:val="22"/>
              </w:rPr>
              <w:t>Der Reichsgründung 1870/71 gingen mehrere „Einigungskriege“ voraus. 1863/64 wurde im deutsch-dänischen Krieg Schleswig-Holstein endgültig an das Deutsche Reich angeschlossen, mit Hilfe Österreich-Ungarns. Dies führte allerdings zum einem verwaltungskonflikt, der 1866/67 zum deutsch-deutschen „Bruderkrieg“ wurde. Der Deutsche Bund wurde aufgelöst und der norddeutsche Bund gegründet. Mit dem deutsch-französischem Krieg 1870/71 wurden dann die süddeutschen Staaten mit dem norddeutschen Bund zusammengeschlossen – das Deutsche Reich war in seinen Grenzen entstanden. Am 18. Januar 1871 folgte schließlich die Kaiserproklamation im Spiegelsaal in Versaille.</w:t>
            </w:r>
          </w:p>
          <w:p>
            <w:pPr>
              <w:pStyle w:val="Normal"/>
              <w:spacing w:lineRule="atLeast" w:line="300"/>
              <w:jc w:val="both"/>
              <w:rPr/>
            </w:pPr>
            <w:r>
              <w:rPr>
                <w:sz w:val="22"/>
                <w:szCs w:val="22"/>
              </w:rPr>
              <w:t>Dass die Monarchien in eine Einheit übergegangen waren erleichterte die Reichsgründung und beseitigte ein Hindernis, das 1848/49 noch vorhanden war. Dennoch war in der Verfassung von 1848/49 im Bezug auf das gleiche Wahlrecht, die Volkssouveränität und die Grundrechte ein fortschrittlicheres Denken zu erkennen. Der Grundrechtskatalog von 1848/49 wurde bei der Gründung der Bundesrepublik Deutschland beinah Wort für Wort übernommen.</w:t>
            </w:r>
          </w:p>
          <w:p>
            <w:pPr>
              <w:pStyle w:val="Normal"/>
              <w:spacing w:lineRule="atLeast" w:line="300"/>
              <w:jc w:val="both"/>
              <w:rPr>
                <w:sz w:val="22"/>
                <w:szCs w:val="22"/>
              </w:rPr>
            </w:pPr>
            <w:r>
              <w:rPr>
                <w:sz w:val="22"/>
                <w:szCs w:val="22"/>
              </w:rPr>
              <w:t>Die Reichsverfassung von 1870/71 hingegen war ein Rückschritt. Die ausformulierten Grundrechte wurden außenvorgelassen. Durch den Bundesrat wurde eine Hegemonie Preußens gesichert – die Sperrminorität betrug 14 Stimmen, Preußen besaß 17. Die Stellung des Reichstages war geschwächt- er konnte durch den Bundesrat aufgelöst werden und keine Gesetzesinitiativen vorbringen, sondern lediglich zustimmen. Eine Kontrolle der Regierung und des Oberhaupts war gar nicht möglich. Obwohl das revolutionäre Denken von 1848/49 im Sinne des Liberalismus – festgehalten in den Forderungen der Offenburger Versammlung 1847 – im Denken präsent blieben, wurde durch die Reichsgründung und Reichsverfassung 1870/71 ein Rückschritt auf dem Weg zur Parlamentarisierung gemacht.</w:t>
            </w:r>
          </w:p>
        </w:tc>
        <w:tc>
          <w:tcPr>
            <w:tcW w:w="2551"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color w:val="0070C0"/>
                <w:sz w:val="20"/>
                <w:szCs w:val="20"/>
              </w:rPr>
            </w:pPr>
            <w:r>
              <w:rPr>
                <w:color w:val="0070C0"/>
                <w:sz w:val="20"/>
                <w:szCs w:val="20"/>
              </w:rPr>
            </w:r>
          </w:p>
        </w:tc>
      </w:tr>
      <w:tr>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color w:val="0070C0"/>
                <w:sz w:val="22"/>
                <w:szCs w:val="22"/>
              </w:rPr>
            </w:pPr>
            <w:r>
              <w:rPr>
                <w:color w:val="0070C0"/>
                <w:sz w:val="22"/>
                <w:szCs w:val="22"/>
              </w:rPr>
            </w:r>
          </w:p>
        </w:tc>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9355" w:type="dxa"/>
            <w:gridSpan w:val="2"/>
            <w:tcBorders>
              <w:top w:val="single" w:sz="4" w:space="0" w:color="000000"/>
              <w:bottom w:val="single" w:sz="4" w:space="0" w:color="000000"/>
              <w:right w:val="single" w:sz="4" w:space="0" w:color="000000"/>
            </w:tcBorders>
          </w:tcPr>
          <w:p>
            <w:pPr>
              <w:pStyle w:val="Normal"/>
              <w:rPr>
                <w:b/>
                <w:b/>
                <w:sz w:val="22"/>
                <w:szCs w:val="22"/>
              </w:rPr>
            </w:pPr>
            <w:r>
              <w:rPr>
                <w:b/>
                <w:sz w:val="22"/>
                <w:szCs w:val="22"/>
              </w:rPr>
              <w:t>Operator erfüllt?</w:t>
            </w:r>
          </w:p>
          <w:p>
            <w:pPr>
              <w:pStyle w:val="Listenabsatz"/>
              <w:ind w:left="175" w:hanging="0"/>
              <w:rPr>
                <w:b/>
                <w:b/>
                <w:sz w:val="22"/>
                <w:szCs w:val="22"/>
              </w:rPr>
            </w:pPr>
            <w:r>
              <w:rPr>
                <w:b/>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sz w:val="22"/>
                <w:szCs w:val="22"/>
              </w:rPr>
            </w:r>
          </w:p>
          <w:p>
            <w:pPr>
              <w:pStyle w:val="Listenabsatz"/>
              <w:ind w:left="175" w:hanging="0"/>
              <w:rPr>
                <w:sz w:val="22"/>
                <w:szCs w:val="22"/>
              </w:rPr>
            </w:pPr>
            <w:r>
              <w:rPr>
                <w:rFonts w:eastAsia="Times New Roman"/>
                <w:sz w:val="22"/>
                <w:szCs w:val="22"/>
              </w:rPr>
              <w:t xml:space="preserve"> </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DejaVu Sans;MS Mincho"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20:55:00Z</dcterms:created>
  <dc:creator>Gerhild</dc:creator>
  <dc:description/>
  <cp:keywords/>
  <dc:language>en-US</dc:language>
  <cp:lastModifiedBy>Gerhild</cp:lastModifiedBy>
  <dcterms:modified xsi:type="dcterms:W3CDTF">2013-09-15T21:02:00Z</dcterms:modified>
  <cp:revision>3</cp:revision>
  <dc:subject/>
  <dc:title/>
</cp:coreProperties>
</file>