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>
          <w:b/>
          <w:i/>
        </w:rPr>
        <w:t>Sachkompetenz</w:t>
      </w:r>
      <w:r>
        <w:rPr>
          <w:i/>
        </w:rPr>
        <w:t xml:space="preserve"> im schriftlichen Abitur im Fach Geschichte</w:t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b/>
          <w:b/>
        </w:rPr>
      </w:pPr>
      <w:r>
        <w:rPr>
          <w:b/>
        </w:rPr>
        <w:t>Beispiele für Aufgabenstellungen</w:t>
      </w:r>
    </w:p>
    <w:p>
      <w:pPr>
        <w:pStyle w:val="Normal"/>
        <w:spacing w:before="240" w:after="120"/>
        <w:rPr/>
      </w:pPr>
      <w:r>
        <w:rPr>
          <w:b/>
          <w:sz w:val="22"/>
          <w:szCs w:val="22"/>
          <w:u w:val="single"/>
        </w:rPr>
        <w:t>Beispielaufgaben zu den Schwerpunktthemen 2015:</w:t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änderungen in Wirtschaft und Gesellschaft durch die Industrialisierung:</w:t>
      </w:r>
    </w:p>
    <w:p>
      <w:pPr>
        <w:pStyle w:val="Normal"/>
        <w:suppressLineNumbers/>
        <w:spacing w:before="0" w:after="120"/>
        <w:rPr>
          <w:sz w:val="22"/>
          <w:szCs w:val="22"/>
        </w:rPr>
      </w:pPr>
      <w:r>
        <w:rPr>
          <w:sz w:val="22"/>
          <w:szCs w:val="22"/>
        </w:rPr>
        <w:t>Erläutern Sie die Ausgangsbedingungen des Industrialisierungsprozesses in England im Vergleich mit denen in Deutschland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Stellen Sie einzelne Etappen der Industrialisierung dar. Gehen Sie dabei auf die Entwicklung in England, Deutschland und den USA ei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Vergleichen Sie wirtschaftliche und soziale Entwicklung in den USA und in Deutschland zur Zeit der Hochindustrialisierung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e demokratische und nationale Bewegung in der Auseinandersetzung mit dem Obrigkeitsstaat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Stellen Sie an zwei Beispielen Ihrer Wahl die Rolle der republikanischen Kräfte im Verlauf der Revolution 1848/49 dar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rläutern Sie an zwei Beispielen, welche Fehler oder Schwächen der revolutionären Bewegung zum Scheitern der Revolution von 1848/49 beigetragen habe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Vergleichen Sie die Reichsgründung 1870/71 mit der Revolution von 1848/49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satzungszeit und Teilung Deutschlands im Rahmen des Ost-West-Konflikts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harakterisieren Sie die sowjetische Deutschland- und Besatzungspolitik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rläutern Sie die Entwicklung der politischen Mitwirkungsmöglichkeiten der Deutschen in den Westzonen vom Ende des Zweiten Weltkriegs bis zur Gründung der Bundesrepublik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color w:val="000000"/>
          <w:sz w:val="22"/>
          <w:szCs w:val="22"/>
        </w:rPr>
        <w:t>Begründen Sie, warum der Grundsatz der Alliierten, Deutschland während der Besatzungszeit als eine wirtschaftliche Einheit zu betrachten, aufgegeben wurde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e staatliche Einheit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rläutern Sie die Herstellung der deutschen Einheit im internationalen Rahme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Stellen Sie die Ursachen für den Fall der Mauer am 9.11.1989 dar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e bipolare Welt nach 1945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Vergleichen Sie das außenpolitische Handeln der Regierung Reagan mit der Außenpolitik früherer US-Regierungen seit 1945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harakterisieren Sie, wie es vom Kriegsende 1945 bis Ende der 1950er-Jahre zu einem Gleichgewicht zwischen Ost und West gekommen ist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rläutern Sie Veränderungen in den osteuropäischen Ländern, die durch Gorbatschows Politik möglich wurden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ispielaufgaben zu weiteren Themen:</w:t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iserreich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rläutern Sie den Umgang Bismarcks mit politisch Andersdenkende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rläutern Sie die Spannungen zwischen Beharrung und Veränderung im Kaiserreich an zwei/drei Beispielen aus Politik und Gesellschaft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rläutern Sie, inwiefern die Außenpolitik unter Wilhelm II. eine grundlegende Veränderung des Kurses von Bismarck bedeutet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NS: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Stellen Sie dar, wie es Hitler bis 1936 gelingen konnte, große Teile der Bevölkerung hinter sich zu bringe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BRD und DDR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Ordnen Sie die Ost- und Deutschlandpolitik der Regierung Brandt/Scheel in die internationale Politik seit Beginn der 60er-Jahre ei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rläutern Sie, wie die Bundesregierungen in den 1960er- und 1970er-Jahren auf die Veränderung im Verhältnis der beiden Supermächte zueinander reagiert habe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harakterisieren Sie die Entwicklung der DDR in der Ära Honecker bis in die Mitte der 80er-Jahre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rläutern Sie anhand von drei selbstgewählten Beispielen, wie die DDR-Führung in der Zeit von 1949 bis 1986 versuchte, sich im Wettlauf der Systeme durchzusetze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Erläutern Sie, wie die Bevölkerung der DDR auf die wirtschaftlichen, gesellschaftlichen und politischen Verhältnisse in der Ära Honecker reagierte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Stellen Sie die einzelnen Phasen der innerdeutschen Beziehungen zwischen 1949 und dem Ende der 1980er Jahre dar.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harakterisieren Sie Beispiele für unangepasstes Verhalten und politische Opposition in der Bundesrepublik und der DDR zwischen 1950 und Anfang der 80er-Jahre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8:55:00Z</dcterms:created>
  <dc:creator>Gerhild</dc:creator>
  <dc:description/>
  <cp:keywords/>
  <dc:language>en-US</dc:language>
  <cp:lastModifiedBy>Gerhild Löffler</cp:lastModifiedBy>
  <cp:lastPrinted>2013-09-11T20:35:00Z</cp:lastPrinted>
  <dcterms:modified xsi:type="dcterms:W3CDTF">2013-09-12T09:04:00Z</dcterms:modified>
  <cp:revision>6</cp:revision>
  <dc:subject/>
  <dc:title/>
</cp:coreProperties>
</file>