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Interessante Themen und Frage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für die Klassenstufe 6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3.1.1 Erste Begegnung mit dem Fach Geschicht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ann man aus Quellen erfahren, wie es wirklich gewesen is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eine Gegenwart ohne Geschichte. – Stimmt das? Ist das wichtig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 es sinnvoll, Geschichte in Epochen aufzuteilen oder macht man es sich damit zu einfach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Ägypten – eine frühe Hochkultur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er Pharao – Darf einer über andere herrschen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löde Beamte!? – Die Bedeutung der Verwaltung für das Funktionieren eines Staates beurteile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ierarchie – gut oder schlecht? / Wer entscheidet, wer oben und wer unten ist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nseitsvorstellungen der Ägypter – Religion oder Politik? – Archäologen, die z. B. eine Totengerichtsdarstellung entdeckt haben, tauschen ihre Ansichten in einem Briefwechsel au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Ägypten als Hochkultur am Fluss – Sind die naturräumlichen Gegebenheiten entscheidend für das Entstehen einer Hochkultur oder sind es die Menschen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reiheit oder Sicherheit? – Was kann ein Angehöriger einer Hochkultur von seinem Herrscher verlangen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t es besser für einen Menschen, zu einer Hochkultur oder zu einer steinzeitlichen Gruppe zu gehören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3 Griechisch-römische Antike – Zusammenleben in der Polis und im Imperium Roman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e Entwicklung der athenischen Demokratie – Was macht eine Demokratie aus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mokratie heißt Volksherrschaft. – Kann eine Herrschaft demokratisch sein, wenn nur wenige Menschen wählen dürfen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Was hält eine Gemeinschaft zusammen? – Beurteilen, was Griechen zu Griechen (und Deutsche zu Deutschen) macht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laverei in Athen – Können Sklavenhalter Demokraten sein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Sportliche Großereignisse – Sinnvolle Feste oder sinnlose Spektakel? Das Beispiel der Olympischen Spiele (Bilder und Quellen im Vergleich – Streitgespräch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Das antike Theater – Erziehungsanstalt oder Vergnügungsstätte?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Frauen im klassischen Athen: nicht gleichberechtigt, aber doch gleichwertig – geht das überhaupt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tike Tempelarchitektur – Bauten für die die Götter oder für die (Mit-) Menschen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Gibt es einen gerechten Krieg? (kontroverse Quellen zur römischen Expansion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Sklaven in Rom – Menschen oder Werkzeuge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esars Tötung – Mord oder Verteidigung der Republik? – eine Gerichtsverhandlung zur Frage des Tyrannenmord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ugustus – Retter oder Zerstörer der </w:t>
      </w:r>
      <w:r>
        <w:rPr>
          <w:rFonts w:cs="Arial" w:ascii="Arial" w:hAnsi="Arial"/>
          <w:i/>
        </w:rPr>
        <w:t>res publica</w:t>
      </w:r>
      <w:r>
        <w:rPr>
          <w:rFonts w:cs="Arial" w:ascii="Arial" w:hAnsi="Arial"/>
        </w:rPr>
        <w:t>? – Urteile von anderen Römern vs. Selbstdarstellung des Augustu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Spiele in Rom – Unterhaltung für das Volk oder Manipulation der Massen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e Existenz anderer Großreiche – Vorteil oder Bedrohung für das Römische Reich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st die Antike ein Teil der Vergangenheit oder ein Teil der Gegenwart? – Die Bedeutung der Antike für unsere Lebenswelt einschätzen. 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.4 Von der Spätantike ins europäische Mittelal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wieweit ist unsere Welt durch das Christentum geprägt? Ist diese Prägung noch entscheidend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nd wir eher germanisch oder römisch geprägt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Lernen verschiedene Kulturen voneinander oder zerstört die eine die andere? – In der Gegenwart, in der Vergangenheit?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6:55:00Z</dcterms:created>
  <dc:creator>Keukeler</dc:creator>
  <dc:description/>
  <dc:language>en-US</dc:language>
  <cp:lastModifiedBy>Job</cp:lastModifiedBy>
  <cp:lastPrinted>2014-12-08T05:06:00Z</cp:lastPrinted>
  <dcterms:modified xsi:type="dcterms:W3CDTF">2015-01-08T16:55:00Z</dcterms:modified>
  <cp:revision>2</cp:revision>
  <dc:subject/>
  <dc:title>Zur Bedeutung der Urteilsbildung</dc:title>
</cp:coreProperties>
</file>