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RD und DDR – zwei Staaten, zwei Systeme in der geteilten We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bis zwei Doppelstu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ülerinnen und Schüler können (...)</w:t>
      </w:r>
    </w:p>
    <w:p>
      <w:pPr>
        <w:pStyle w:val="Normal"/>
        <w:rPr/>
      </w:pPr>
      <w:r>
        <w:rPr/>
        <w:t>Die Anfänge der Europäischen Integration vor dem Hintergrund des Kalten Kriegs analysieren (Supermacht, Deutsch-französische Aussöhnung, Europäische Integration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ompetenzschwerpunkt: Reflexionskompetenz, (Orientierungskompetenz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ie Anfänge der europäischen Integration – aus der Vergangenheit lernen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18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halt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ie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reibung und Vergleich von zwei Photographien (wer, wo, wann, wie, Gesten, Symbo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s sagen sie über die Beziehungen zwischen Deutschland und Frankreich aus?</w:t>
            </w:r>
          </w:p>
          <w:p>
            <w:pPr>
              <w:pStyle w:val="Normal"/>
              <w:rPr/>
            </w:pPr>
            <w:r>
              <w:rPr/>
              <w:t>Formulierung von Fra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lemfrage: Beginn der europäischen Integration – haben Deutschland und Frankreich aus der Vergangenheit gelernt?</w:t>
              <w:br/>
              <w:t>(Wie kam es zur Aussöhnung und welche Folgen hatte sie für die Entwicklung Westeuropas?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to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Hintergrund zu beiden Fotos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E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 (Einzel- oder Partnerarbeit)</w:t>
            </w:r>
          </w:p>
          <w:p>
            <w:pPr>
              <w:pStyle w:val="Normal"/>
              <w:rPr/>
            </w:pPr>
            <w:r>
              <w:rPr/>
              <w:t>Überblick über wichtige Ereignisse (international und Europa, D/F zwischen 1945 bis 1984)</w:t>
            </w:r>
          </w:p>
          <w:p>
            <w:pPr>
              <w:pStyle w:val="Normal"/>
              <w:rPr/>
            </w:pPr>
            <w:r>
              <w:rPr/>
              <w:t>Arbeitsaufträge, z. B.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reuze die Deiner Meinung nach wichtigsten Ereignisse an, die westeuropäische Zusammenarbeit förder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r oder was bewegt die Europäer zur Zusammenarbeit, sie selbst oder der Kalte Krieg? Markiere mit zwei Farben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beitsb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E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- oder Gruppenarb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Marshallplan-Rede/ Molotows Schlusswor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bkommen über die OEEC/ Rat für gegenseitige Wirtschaftshilf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Robert Schuman/ Vertrag über die Gründung der EGK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beitsblätt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äsentatio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 präsentieren ihre Ergebnisse, Vervollständigung des Ergebnisblatt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beitsblat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ögliche Vertiefun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iedene Sichtweisen bezüglich der Annäherung: Analyse von Karikaturen und Fotografien, Präsidentschaftswahl in Frankreich 20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ikaturen und Fotografie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gebnis-sicherung/</w:t>
            </w:r>
          </w:p>
          <w:p>
            <w:pPr>
              <w:pStyle w:val="Normal"/>
              <w:rPr/>
            </w:pPr>
            <w:r>
              <w:rPr/>
              <w:t>Urte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war wichtiger – der Kalte Krieg oder der Wille der Europäer, insbesondere der Deutschen und Franzosen, sich auszusöhnen, um so zum Frieden in Europa beizutragen? (Rückgriff auf Zeitleiste: dt.- franz. Beziehunge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aktuelle Situation (z. B. Präsidentschaftswahl in Frankreich 2017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teraturlis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Gerhard Brunn. Die Europäische Einigung, Stuttgart 2002.</w:t>
      </w:r>
    </w:p>
    <w:p>
      <w:pPr>
        <w:pStyle w:val="Normal"/>
        <w:numPr>
          <w:ilvl w:val="0"/>
          <w:numId w:val="2"/>
        </w:numPr>
        <w:rPr/>
      </w:pPr>
      <w:r>
        <w:rPr/>
        <w:t>Curt Gasteyger. Europa von der Spaltung bis zur Einigung. Bonn 2001.</w:t>
      </w:r>
    </w:p>
    <w:p>
      <w:pPr>
        <w:pStyle w:val="Normal"/>
        <w:numPr>
          <w:ilvl w:val="0"/>
          <w:numId w:val="2"/>
        </w:numPr>
        <w:rPr/>
      </w:pPr>
      <w:r>
        <w:rPr/>
        <w:t>Michael Gehler. „Die Europäische Union – ein postmodernes Imperium?“ in: Michael Gehler/ Robert Rollinger (Hrsg.). Imperien und reiche in der Weltgeschichte, Wiesbaden 2014, S. 1255 – 1301.</w:t>
      </w:r>
    </w:p>
    <w:p>
      <w:pPr>
        <w:pStyle w:val="Normal"/>
        <w:numPr>
          <w:ilvl w:val="0"/>
          <w:numId w:val="2"/>
        </w:numPr>
        <w:rPr/>
      </w:pPr>
      <w:r>
        <w:rPr/>
        <w:t>Michael Gehler. Europa. Von der Utopie zur Realität, Wien 2014.</w:t>
      </w:r>
    </w:p>
    <w:p>
      <w:pPr>
        <w:pStyle w:val="Normal"/>
        <w:numPr>
          <w:ilvl w:val="0"/>
          <w:numId w:val="2"/>
        </w:numPr>
        <w:rPr/>
      </w:pPr>
      <w:r>
        <w:rPr/>
        <w:t>Daniel Henri (Hg.). Histoire/ Geschichte. Europa und die Welt seit 1945, Leipzig 2006.</w:t>
      </w:r>
    </w:p>
    <w:p>
      <w:pPr>
        <w:pStyle w:val="Normal"/>
        <w:numPr>
          <w:ilvl w:val="0"/>
          <w:numId w:val="2"/>
        </w:numPr>
        <w:rPr/>
      </w:pPr>
      <w:r>
        <w:rPr/>
        <w:t>Tony Judt. Die Geschichte Europas seit dem Zweiten Weltkrieg, Bonn 2006.</w:t>
      </w:r>
    </w:p>
    <w:p>
      <w:pPr>
        <w:pStyle w:val="Normal"/>
        <w:numPr>
          <w:ilvl w:val="0"/>
          <w:numId w:val="2"/>
        </w:numPr>
        <w:rPr/>
      </w:pPr>
      <w:r>
        <w:rPr/>
        <w:t>Jürgen Kalb. „Anfänge europäischer Integration im Zeichen des Kalten Krieges“ in: Deutschland &amp; Europa 68, 2014, S. 3 – 9.</w:t>
      </w:r>
    </w:p>
    <w:p>
      <w:pPr>
        <w:pStyle w:val="Normal"/>
        <w:numPr>
          <w:ilvl w:val="0"/>
          <w:numId w:val="2"/>
        </w:numPr>
        <w:rPr/>
      </w:pPr>
      <w:r>
        <w:rPr/>
        <w:t>Franz Knipping. Rom, 25. März 1957. Die Einigung Europas, München 2004.</w:t>
      </w:r>
    </w:p>
    <w:p>
      <w:pPr>
        <w:pStyle w:val="Normal"/>
        <w:numPr>
          <w:ilvl w:val="0"/>
          <w:numId w:val="2"/>
        </w:numPr>
        <w:rPr/>
      </w:pPr>
      <w:r>
        <w:rPr/>
        <w:t>Ulrich Pfeil. „Der Händedruck von Verdun. Pathosformel der deutsch-Französischen Versöhnung“ in: Gerhard Paul (Hrsg.). Das Jahrhundert der Bilder. Band II 1949 bis heute, S. 498 – 505.</w:t>
      </w:r>
    </w:p>
    <w:p>
      <w:pPr>
        <w:pStyle w:val="Normal"/>
        <w:numPr>
          <w:ilvl w:val="0"/>
          <w:numId w:val="2"/>
        </w:numPr>
        <w:rPr/>
      </w:pPr>
      <w:r>
        <w:rPr/>
        <w:t>Bernd Stöver. Der Kalte Krieg 1947 – 1991. Geschichte eines radikalen Zeitalters, Bonn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mendossier „Das ‚deutsch-französische Duo’ und Europa im Spiegel der Karikatur (1945 – 2013)“, http://www.cvce.eu/de/education/unit-content/-/unit/c3c5e6c5-1241-471d-9e3a-dc6e7202ca16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05:00Z</dcterms:created>
  <dc:creator>Kerstin Holzgraebe</dc:creator>
  <dc:description/>
  <cp:keywords/>
  <dc:language>en-US</dc:language>
  <cp:lastModifiedBy>Kerstin Holzgräbe</cp:lastModifiedBy>
  <dcterms:modified xsi:type="dcterms:W3CDTF">2017-07-25T08:05:00Z</dcterms:modified>
  <cp:revision>2</cp:revision>
  <dc:subject/>
  <dc:title/>
</cp:coreProperties>
</file>