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nfänge der Europäischen Integration - die Organisation für Europäische Wirtschaftliche Zusammenarbeit (OEEC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1: Der amerikanische Außenminister George C. Marshall am 5. Juni 1947 („Marshall-Plan“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ttp://www.europa.clio-online.de/site/lang__de/ItemID__452/mid__11373/40208215/default.aspx (23.10.2016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2: Abkommen über die Organisation für Europäische Wirtschaftliche Zusammenarbeit (OEEC) vom 16. April 1948 (Auszug)</w:t>
      </w:r>
    </w:p>
    <w:p>
      <w:pPr>
        <w:pStyle w:val="Normal"/>
        <w:rPr>
          <w:i/>
          <w:i/>
          <w:sz w:val="22"/>
          <w:szCs w:val="22"/>
        </w:rPr>
      </w:pPr>
      <w:bookmarkStart w:id="0" w:name="_Hlk342496130"/>
      <w:bookmarkEnd w:id="0"/>
      <w:r>
        <w:rPr>
          <w:i/>
          <w:sz w:val="22"/>
          <w:szCs w:val="22"/>
        </w:rPr>
        <w:t>Curt Gasteyger. Europa von der Spaltung bis zur Einigung. Bonn 2001, S. 69/70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342496130"/>
      <w:bookmarkStart w:id="2" w:name="_Hlk342496130"/>
      <w:bookmarkEnd w:id="2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beite die Ziele heraus, die Marshall mit seinem Plan verbindet. Unterstreiche si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nterstreiche die im Abkommen über die OEEC genannten Ziele und vergleiche sie mit Marshalls Plan.</w:t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de-DE" w:eastAsia="ja-JP" w:bidi="ar-SA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1:00Z</dcterms:created>
  <dc:creator>Kerstin Holzgräbe</dc:creator>
  <dc:description/>
  <cp:keywords/>
  <dc:language>en-US</dc:language>
  <cp:lastModifiedBy>Kerstin Holzgräbe</cp:lastModifiedBy>
  <cp:lastPrinted>2017-05-01T12:21:00Z</cp:lastPrinted>
  <dcterms:modified xsi:type="dcterms:W3CDTF">2017-07-25T08:21:00Z</dcterms:modified>
  <cp:revision>2</cp:revision>
  <dc:subject/>
  <dc:title/>
</cp:coreProperties>
</file>