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nfänge der Europäischen Integration – die Supermäch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 1: Der amerikanische Außenminister George C. Marshall am 5. Juni 1947 („Marshall-Plan“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ttp://www.europa.clio-online.de/site/lang__de/ItemID__452/mid__11373/40208215/default.aspx (23.10.2016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 2: Der sowjetische Außenminister Wjatscheslaw Molotow am 2. Juli 1947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uropa- Archiv, 1947, S. 822f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fgabe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rbeite die Ziele heraus, die Marshall mit seinem Plan verbindet. Unterstreiche s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Arbeite Molotows Meinung zu dem von Marshall erwähnten „europäischen Programm“ heraus und erkläre dies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Arial"/>
      <w:color w:val="auto"/>
      <w:sz w:val="24"/>
      <w:szCs w:val="24"/>
      <w:lang w:val="de-DE" w:eastAsia="ja-JP" w:bidi="ar-SA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FunotentextZeichen">
    <w:name w:val="Fußnotentext Zeichen"/>
    <w:qFormat/>
    <w:rPr>
      <w:rFonts w:ascii="Arial" w:hAnsi="Arial" w:cs="Arial"/>
      <w:szCs w:val="24"/>
    </w:rPr>
  </w:style>
  <w:style w:type="character" w:styleId="LineNumbering">
    <w:name w:val="Lin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22:00Z</dcterms:created>
  <dc:creator>Kerstin Holzgräbe</dc:creator>
  <dc:description/>
  <cp:keywords/>
  <dc:language>en-US</dc:language>
  <cp:lastModifiedBy>Kerstin Holzgräbe</cp:lastModifiedBy>
  <cp:lastPrinted>2017-05-01T12:13:00Z</cp:lastPrinted>
  <dcterms:modified xsi:type="dcterms:W3CDTF">2017-07-25T08:22:00Z</dcterms:modified>
  <cp:revision>2</cp:revision>
  <dc:subject/>
  <dc:title/>
</cp:coreProperties>
</file>