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Entwicklung Westeuropas nach dem 2. Weltkrie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5"/>
        <w:gridCol w:w="60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/9. Mai 194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2. Weltkrieg endet in Europa. Das Deutsche Reich kapituliert bedingungslo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/Juli 194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lliierten übernehmen die Regierungsmacht und richten vier Besatzungszonen ei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Juli – 2. August 194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iegermächte verhandeln auf der Potsdamer Konferenz über die Zukunft Deutschland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 194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britische Premierminister Churchill empfiehlt die Bildung eines Europarates auf der Basis einer Partnerschaft zwischen Frankreich und Deutschlan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September 194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-Außenminister Byrnes spricht in einer Rede in Stuttgart über einen Wiederaufbau Europa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anuar 194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USA und Großbritannien schließen ihre Besatzungszonen zur „Bizone“ zusammen, später entsteht unter Einbeziehung der französischen Zone die „Trizone“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März 194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-Präsident Truman kündigt in einer Rede neue Grundsätze für die amerikanische Außenpolitik mit dem Ziel an, den Kommunismus mit Hilfe von militärischer und wirtschaftlicher Unterstützung weltweit „einzudämmen“ („containment“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Juni 194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amerikanische Außenminister Marshall kündigt den Marshallplan (European Recovery Program), ein umfassendes Hilfs- und Wiederaufbauprogramm für Europa, an. Es besteht aus Krediten, Lebensmitteln und Waren im Wert von 12,4 Milliarden Dolla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März 194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338949139"/>
            <w:r>
              <w:rPr/>
              <w:t xml:space="preserve">Frankreich, Großbritannien und die Benelux-Länder (Belgien, Niederlande, Luxemburg) </w:t>
            </w:r>
            <w:bookmarkEnd w:id="0"/>
            <w:r>
              <w:rPr/>
              <w:t>unterzeichnen den Brüsseler Pakt, ein Militärbündni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April 194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OEEC (Organisation for European Economic Cooperation) wird gegründet, um die Marshallplan-Gelder zu verteil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 194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n westlichen Besatzungszonen wird in einer Währungsreform die „Deutsche Mark“ eingeführt. In der Sowjetischen Besatzungszone findet ebenfalls eine Währungsreform stat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ai 19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Europarat wird mit Unterstützung der USA gegründet. Es handelt sich um einen lockeren Zusammenschluss von 10 Ländern. Die „Europäische Konvention zum Schutz der Menschenrechte und Grundfreiheiten“ wird verfass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/19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owjetunion blockiert den Zugang nach West-Berlin. Zwischen Juni 1948 und Oktober 1949 versorgen die USA und GB die Stadt mit notwendigen Güter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pril 19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NATO (North Atlantic Treaty Organisation) wird unter der Führung der USA als Verteidigungsbündnis der nordamerikanischen und westeuropäischen Staaten mit dem Ziel der Sicherheit und Stabilität gegründe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Mai 19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Bundesrepublik Deutschland wird gegründe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Oktober 19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Deutsche Demokratische Republik wird gegründe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Mai 195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französische Außenminister Robert Schuman stellt den von Jean Monnet entworfenen Plan vor, die deutsch-französische Kohle-, Eisen- und Stahlproduktion auf europäischer Ebene zusammenzulegen. Diese sollte unabhängig von den Regierungen („supranational“) der Mitgliedsländer gesteuert und kontrolliert werd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Oktober 195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französische Außenminister Pleven schlägt die Schaffung einer europäischen Armee unter Einbeziehung westdeutscher Truppen vo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reich, die Bundesrepublik Deutschland, die Beneluxstaaten und Italien gründen die EGKS (Europäische Gemeinschaft für Kohle und Stahl), auch „Montanunion“ genannt, zur gemeinsamen Nutzung der Produktion im Kohle- und Stahlbereich. Großbritannien lehnt den Beitritt ab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 die Pariser Verträge wird die Gründung der EVG (Europäische Verteidigungsgemeinschaft) vereinbart. Da das französische Parlament nicht zustimmt, scheitert die Umsetzung 195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ober 195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reich, Großbritannien, Belgien, die Niederlande , Luxemburg und die Bundesrepublik Deutschland gründen die Westeuropäische Union als einen militärischen Beistandspak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Bundesrepublik Deutschland tritt der NATO be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/195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 die Römischen Verträge wird die EWG (Europäische Wirtschaftsgemeinschaft gegründet, die freien Handel zwischen den Mitgliedsländern ermöglicht. Außerdem wird der Vertrag zur Gründung der Europäischen Atomenergiegemeinschaft (EURATOM) unterzeichne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Januar 196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land und Frankreich unterzeichnen den deutsch-französischen Freundschaftsvertrag („Élysée-Vertrag“). Beide Länder verpflichten sich zu regelmäßigen Gesprächen und Treffen in wichtigen Fragen der Außen-, Sicherheits-, Jugend- und Kulturpoliti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Juli 196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Deutsch-Französische Jugendwerk wird gegründet. In den folgenden Jahren entstehen Städtepartnerschaften und Partnerschaften zwischen Schulen und Verein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September 198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eskanzler Helmut Kohl und der Französische Staatspräsident François Mitterand reichen sich auf dem ehemaligen Schlachtfeld von Verdun die H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:</w:t>
      </w:r>
    </w:p>
    <w:p>
      <w:pPr>
        <w:pStyle w:val="Normal"/>
        <w:numPr>
          <w:ilvl w:val="0"/>
          <w:numId w:val="1"/>
        </w:numPr>
        <w:rPr/>
      </w:pPr>
      <w:r>
        <w:rPr/>
        <w:t>Kreuze die Deiner Meinung nach wichtigsten Ereignisse an, die die Aussöhnung und die Zusammenarbeit zwischen Deutschland und Frankreich fördern.</w:t>
      </w:r>
    </w:p>
    <w:p>
      <w:pPr>
        <w:pStyle w:val="Normal"/>
        <w:numPr>
          <w:ilvl w:val="0"/>
          <w:numId w:val="1"/>
        </w:numPr>
        <w:rPr/>
      </w:pPr>
      <w:r>
        <w:rPr/>
        <w:t>Wer oder was scheint beide Länder zur Zusammenarbeit zu bewegen, sie selbst oder der Kalte Krieg? Markiere mit zwei Farb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LineNumbering">
    <w:name w:val="Lin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6:00Z</dcterms:created>
  <dc:creator>Kerstin Holzgräbe</dc:creator>
  <dc:description/>
  <cp:keywords/>
  <dc:language>en-US</dc:language>
  <cp:lastModifiedBy>Kerstin Holzgräbe</cp:lastModifiedBy>
  <cp:lastPrinted>2017-04-26T15:08:00Z</cp:lastPrinted>
  <dcterms:modified xsi:type="dcterms:W3CDTF">2017-04-26T15:42:00Z</dcterms:modified>
  <cp:revision>9</cp:revision>
  <dc:subject/>
  <dc:title/>
</cp:coreProperties>
</file>