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achwissenschaftliche Textauswahl Imperi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1"/>
          <w:szCs w:val="21"/>
        </w:rPr>
        <w:t>M1 Der Historiker Wolfgang Reinhard über den den Unterschied zwischen Reich und (National-)Staat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Wolfgang Reinhard, Die Unterwerfung der Welt. Globalgeschichte der europäischen Expansion 1415-2015. München 2016, S. 21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2 Der Historiker Jürgen Osterhammel hat folgende Unterschiede zwischen einem Imperium und einem Nationalstaat festgestellt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4"/>
        <w:gridCol w:w="1704"/>
        <w:gridCol w:w="3977"/>
      </w:tblGrid>
      <w:tr>
        <w:trPr/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Imperium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tionalstaat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bestimmte Außengrenzen bzw. Pufferstreifen zu Barbaren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enzen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xierte Grenzen zu ähnlich strukturierten Nationalstaaten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terogenität und Unterschiede aller Art, Zentrum-Peripherie-Differenz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ulturelle Integration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mogenität und Unteilbarkeit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„</w:t>
            </w:r>
            <w:r>
              <w:rPr>
                <w:rFonts w:cs="ARial" w:ascii="ARial" w:hAnsi="ARial"/>
                <w:sz w:val="21"/>
                <w:szCs w:val="21"/>
              </w:rPr>
              <w:t xml:space="preserve">von oben“, d.h. für Sicherheit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rgebnis von Zwangsintegration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gitimierung politischer Herrschaft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„</w:t>
            </w:r>
            <w:r>
              <w:rPr>
                <w:rFonts w:cs="ARial" w:ascii="ARial" w:hAnsi="ARial"/>
                <w:sz w:val="21"/>
                <w:szCs w:val="21"/>
              </w:rPr>
              <w:t>von unten“, d.h. für Interessen des Volkes bzw. der N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rgebnis von Konsensintegration 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ntertanenverband, Abstufung der Rechte, Sonderrechte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tus der Bewohner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atsbürgergesellschaft, Gleichheit der Bürgerrechte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uralismus von großen und kleinen Traditionen, Sprachen, Religion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radition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omogenisierung (oft durch Massenmedien) der Tradition </w:t>
            </w:r>
          </w:p>
        </w:tc>
      </w:tr>
      <w:tr>
        <w:trPr/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ivilisationsmission auf der Welt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deologie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ivilisationsaufgabe zuerst im nationalen Rahmen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Nach Jürgen Osterhammel, Die Verwandlung der Welt. Eine Geschichte des 19.Jahrhunderts, München 2011, S. 607-9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1"/>
          <w:szCs w:val="21"/>
        </w:rPr>
        <w:t>M3 Der Politikwissenschaftler Herfried Münkler über Merkmale von Imperien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Herfried Münkler, Imperien. Die Logik der Weltherrschaft – vom Alten Rom bis zu den Vereinigten Staaten, Berlin 2008 (2.Auflage), S. 16-21 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sz w:val="21"/>
          <w:szCs w:val="21"/>
        </w:rPr>
        <w:t>M4 Der Historiker Hand-Heinrich Nolte über gemeinsame Kriterien für ein Imperium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Hans-Heinrich Nolte, Imperien: Eine vergleichende Studie (Studien zur Weltgeschichte), Schwalbach/Taunus, 2008, S. 5,9 u.  1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M5 Der Historiker Jürgen Osterhammel über den Idealtypus eines Imperiums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Jürgen Osterhammel, Die Verwandlung der Welt. Eine Geschichte des 19.Jahrhunderts, München 2011, S. 607-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6:26:15Z</dcterms:created>
  <dc:creator/>
  <dc:description/>
  <dc:language>en-US</dc:language>
  <cp:lastModifiedBy/>
  <dcterms:modified xsi:type="dcterms:W3CDTF">2017-05-01T18:03:10Z</dcterms:modified>
  <cp:revision>14</cp:revision>
  <dc:subject/>
  <dc:title/>
</cp:coreProperties>
</file>