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6292215</wp:posOffset>
            </wp:positionH>
            <wp:positionV relativeFrom="page">
              <wp:posOffset>4503420</wp:posOffset>
            </wp:positionV>
            <wp:extent cx="3157220" cy="2125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Das Kastell in Aalen – Funde und was sie bedeu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2070</wp:posOffset>
                </wp:positionH>
                <wp:positionV relativeFrom="paragraph">
                  <wp:posOffset>100965</wp:posOffset>
                </wp:positionV>
                <wp:extent cx="3260725" cy="302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88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FreeSans"/>
                                <w:color w:val="auto"/>
                                <w:lang w:val="de-DE" w:eastAsia="zh-CN" w:bidi="hi-IN"/>
                              </w:rPr>
                              <w:t>Rekonstruiertes Fahnenheiligtum mit Kaiserstatu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4.1pt;margin-top:7.95pt;width:256.7pt;height:2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FreeSans"/>
                          <w:color w:val="auto"/>
                          <w:lang w:val="de-DE" w:eastAsia="zh-CN" w:bidi="hi-IN"/>
                        </w:rPr>
                        <w:t>Rekonstruiertes Fahnenheiligtum mit Kaiserstat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dcollage mit folgenden Funde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Rekonstruiertes Fahnrnheiligtum mit Kaiserstatue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schule-bw.de/faecher-und-schularten/gesellschaftswissenschaftliche-und-philosophische-faecher/landeskunde-landesgeschichte/module/epochen/altertum/roemer/aalen/photoalbum_aalen/b3b.jpg/view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Paradehelm eines Kavallerieoffiziers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schule-bw.de/faecher-und-schularten/gesellschaftswissenschaftliche-und-philosophische-faecher/landeskunde-landesgeschichte/module/epochen/altertum/roemer/aalen/photoalbum_aalen/b5c.jpg/view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Rekonstruktion des Kastells mit Stabsgebäude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schule-bw.de/faecher-und-schularten/gesellschaftswissenschaftliche-und-philosophische-faecher/landeskunde-landesgeschichte/module/epochen/altertum/roemer/aalen/photoalbum_aalen/b2b.jpg/view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Ziviles Leben am Limes: Funde aus Rainau-Buch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schule-bw.de/faecher-und-schularten/gesellschaftswissenschaftliche-und-philosophische-faecher/landeskunde-landesgeschichte/module/epochen/altertum/roemer/aalen/photoalbum_aalen/b6b.jpg/view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Hypokaust-Anlagen: Hightech und Technologietransfer: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www.schule-bw.de/faecher-und-schularten/gesellschaftswissenschaftliche-und-philosophische-faecher/landeskunde-landesgeschichte/module/epochen/altertum/roemer/aalen/photoalbum_aalen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) Das Limes-Tor bei Dalkingen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6680</wp:posOffset>
                </wp:positionV>
                <wp:extent cx="4380865" cy="475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ahmeninhal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ekonstruktion des Limestores in Dalkingen unter einem Schutzbau </w:t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ttp://de.wikipedia.org/w/index.php?title=Datei:Dalkinger_Tor_neu_1.jpg&amp;filetimestamp=20100730155655&amp;, by Faltenwolf „CC-by-sa 3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37.45pt;mso-wrap-distance-left:9pt;mso-wrap-distance-right:9pt;mso-wrap-distance-top:0pt;mso-wrap-distance-bottom:0pt;margin-top:8.4pt;mso-position-vertical-relative:text;margin-left:-3.7pt;mso-position-horizontal-relative:text">
                <v:textbox>
                  <w:txbxContent>
                    <w:p>
                      <w:pPr>
                        <w:pStyle w:val="Rahmeninhalt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Rekonstruktion des Limestores in Dalkingen unter einem Schutzbau </w:t>
                      </w:r>
                    </w:p>
                    <w:p>
                      <w:pPr>
                        <w:pStyle w:val="Rahmeninhalt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http://de.wikipedia.org/w/index.php?title=Datei:Dalkinger_Tor_neu_1.jpg&amp;filetimestamp=20100730155655&amp;, by Faltenwolf „CC-by-sa 3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Rahmeninhalt">
    <w:name w:val="Rahmeninhal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ule-bw.de/faecher-und-schularten/gesellschaftswissenschaftliche-und-philosophische-faecher/landeskunde-landesgeschichte/module/epochen/altertum/roemer/aalen/photoalbum_aalen/b3b.jpg/view" TargetMode="External"/><Relationship Id="rId4" Type="http://schemas.openxmlformats.org/officeDocument/2006/relationships/hyperlink" Target="http://www.schule-bw.de/faecher-und-schularten/gesellschaftswissenschaftliche-und-philosophische-faecher/landeskunde-landesgeschichte/module/epochen/altertum/roemer/aalen/photoalbum_aalen/b5c.jpg/view" TargetMode="External"/><Relationship Id="rId5" Type="http://schemas.openxmlformats.org/officeDocument/2006/relationships/hyperlink" Target="http://www.schule-bw.de/faecher-und-schularten/gesellschaftswissenschaftliche-und-philosophische-faecher/landeskunde-landesgeschichte/module/epochen/altertum/roemer/aalen/photoalbum_aalen/b2b.jpg/view" TargetMode="External"/><Relationship Id="rId6" Type="http://schemas.openxmlformats.org/officeDocument/2006/relationships/hyperlink" Target="http://www.schule-bw.de/faecher-und-schularten/gesellschaftswissenschaftliche-und-philosophische-faecher/landeskunde-landesgeschichte/module/epochen/altertum/roemer/aalen/photoalbum_aalen/b6b.jpg/view" TargetMode="External"/><Relationship Id="rId7" Type="http://schemas.openxmlformats.org/officeDocument/2006/relationships/hyperlink" Target="http://www.schule-bw.de/faecher-und-schularten/gesellschaftswissenschaftliche-und-philosophische-faecher/landeskunde-landesgeschichte/module/epochen/altertum/roemer/aalen/photoalbum_aale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8:55:29Z</dcterms:created>
  <dc:creator/>
  <dc:description/>
  <dc:language>en-US</dc:language>
  <cp:lastModifiedBy/>
  <dcterms:modified xsi:type="dcterms:W3CDTF">2017-04-12T15:05:10Z</dcterms:modified>
  <cp:revision>5</cp:revision>
  <dc:subject/>
  <dc:title/>
</cp:coreProperties>
</file>