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B02: Europäer und Chinesen treffen aufeinander: Wahrnehmunge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Q1 Beschreibung der Holländer: </w:t>
      </w:r>
      <w:r>
        <w:rPr>
          <w:rFonts w:cs="ARial" w:ascii="ARial" w:hAnsi="ARial"/>
          <w:sz w:val="24"/>
          <w:szCs w:val="24"/>
        </w:rPr>
        <w:t>In einer chinesischen Quelle aus dem 17. Jahrhundert wird das Erscheinen der „rothaarigen Barbaren“, wie die Holländer genannt wurden, mit besorgter Erwartung kommentier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’ien-Tse Chang (1969): Sino-portugese Trade from 1514 to 1644, Leiden, S. 116 f., zitiert nach: Bitterli, Urs (1986): Alte Welt – neue Welt: Formen des europäisch-überseeischen Kulturkontakts vom 15. bis zum 18. Jahrhundert. München, S. 169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2 Beschreibung der Chinesen:</w:t>
      </w:r>
      <w:r>
        <w:rPr>
          <w:rFonts w:cs="ARial" w:ascii="ARial" w:hAnsi="ARial"/>
          <w:sz w:val="24"/>
          <w:szCs w:val="24"/>
        </w:rPr>
        <w:t xml:space="preserve"> Höflichkeit und Essgewohnheiten der Chinesen. Der Dominikanermissionar Caspar da Cruz berichtet 1569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Quelle: Boxer, C. R. (1967): China in the Sixteenth Century, Nendeln, S. 138 ff., ,zitiert nach: Bitterli, Urs (1986): Alte Welt – neue Welt: Formen des europäisch-überseeischen Kulturkontakts vom 15. bis zum 18. Jahrhundert. München, S. 17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beitsauftrag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Arbeite in Partnerarbeit die Charakterisierung der jeweiligen „Fremden“ heraus. Nach welchen Wertmaßstäben wird geurteil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Erkläre die unterschiedlichen Charakterisierung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6:29:51Z</dcterms:created>
  <dc:creator/>
  <dc:description/>
  <dc:language>en-US</dc:language>
  <cp:lastModifiedBy/>
  <dcterms:modified xsi:type="dcterms:W3CDTF">2016-10-29T11:59:34Z</dcterms:modified>
  <cp:revision>3</cp:revision>
  <dc:subject/>
  <dc:title/>
</cp:coreProperties>
</file>