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</w:rPr>
        <w:t>AB08: Der erste Opium-Krieg 1839-1842: ein historisches Mystery</w:t>
      </w:r>
    </w:p>
    <w:p>
      <w:pPr>
        <w:pStyle w:val="Normal"/>
        <w:rPr/>
      </w:pPr>
      <w:r>
        <w:rPr/>
      </w:r>
    </w:p>
    <w:tbl>
      <w:tblPr>
        <w:tblW w:w="145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2"/>
        <w:gridCol w:w="3642"/>
        <w:gridCol w:w="3642"/>
        <w:gridCol w:w="3648"/>
      </w:tblGrid>
      <w:tr>
        <w:trPr/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Das chinesische Bevölkerungswachstum übersteigt im 18. Jahrhundert das Wachstum an vorhandenem Getreide oder Reis.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 xml:space="preserve">Britische Kaufleute geben den Slogan aus „Right or Wrong – my country“. 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 xml:space="preserve">Die britische East India Company profitiert enorm aus dem Opium-Handel. Viele Anteilseigner investieren ihre Gewinne in die englische Textilindustrie. 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Unter den chinesischen Bauern der Küstenprovinzen wächst die Bereitschaft, auch illegale Geschäfte zu machen.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 xml:space="preserve">Die East India Company transportiert Opium in großen Mengen in die Küstengewässer des südlichen China. 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Mittel- und perspektivlose chinesische Bauern verarmen und ziehen in die Städte.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 xml:space="preserve">Von den chinesischen Küstengewässern aus bringen kleine Ruderboote Opiumkisten an Land.   </w:t>
            </w:r>
          </w:p>
        </w:tc>
        <w:tc>
          <w:tcPr>
            <w:tcW w:w="3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Der Silberabfluss aus China beträgt 1825 10 Millionen Silberunzen, insgesamt fließen 1820-1840 230 Millionen Silberunzen ab.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 xml:space="preserve">Der chinesische Kaiser ergreift drakonische Maßnahmen gegen den Opium-Schmuggel. 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 xml:space="preserve">Um 1800: In Indien beginnen die Briten mit dem Anbau von Opium im großen Stil. 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 xml:space="preserve">In den 1790er Jahren steht die britische East India Company vor dem finanziellen Ruin. </w:t>
            </w:r>
          </w:p>
        </w:tc>
        <w:tc>
          <w:tcPr>
            <w:tcW w:w="3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 xml:space="preserve">Seit der Unabhängigkeitserklärung der USA 1776  ist für die East India Company ein wichtiger Absatzmarkt  für Tee weggefallen. 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Um 1800: Das Handelsdefizit der britischen East India Company mit China ist enorm: es wird Tee im Wert von dreimal soviel Pfund aus China importiert wie Waren dorthin exportiert werden können.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 xml:space="preserve">1834 hebt die britische Regierung das Handelsmonopol für die East India Company auf: nun kann jeder Opium nach China transportieren, der Umsatz steigt auf 40 000 Kisten pro Jahr.  (= 2,5 Mio Tonnen reines Rauschgift) 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Die Gewinnspanne durch Opium ist so groß, dass sich die Handelsbilanz der Briten gegenüber China umdreht: die Chinesen müssen nun mit geschmuggeltem Silber für das  Opium zahlen.</w:t>
            </w:r>
          </w:p>
        </w:tc>
        <w:tc>
          <w:tcPr>
            <w:tcW w:w="3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 xml:space="preserve">Entlang der gesamten Küste entstehen Schmugglernetzwerke von Opiumschmugglern, die das Opium ins Landesinnere verbringen.  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Chinesische Bauern bauen ab 1840 Mohn zur Opiumherstellung statt Reis an. Korrupte Beamte tolerieren diese Praxis.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 xml:space="preserve">Die Inflation treibt die bisher noch vermögenden Bauern, die ihre Steuern in Silber zahlen müssen, in finanzielle Engpässe. 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Die East India Company kann ab 1750 immer weniger Silber zur Bezahlung des chinesischen Tees und Porzellans von Südamerika nach China schaffen.</w:t>
            </w:r>
          </w:p>
        </w:tc>
        <w:tc>
          <w:tcPr>
            <w:tcW w:w="3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 xml:space="preserve">Der Silberabfluss hat ruinöse Folgen für die chinesische Wirtschaft, die Inflation der chinesischen Währung beträgt 300%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de-DE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3:24:36Z</dcterms:created>
  <dc:creator/>
  <dc:description/>
  <dc:language>en-US</dc:language>
  <cp:lastModifiedBy/>
  <dcterms:modified xsi:type="dcterms:W3CDTF">2017-02-28T10:13:07Z</dcterms:modified>
  <cp:revision>4</cp:revision>
  <dc:subject/>
  <dc:title/>
</cp:coreProperties>
</file>