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 xml:space="preserve">AB11: </w:t>
      </w:r>
      <w:r>
        <w:rPr>
          <w:b/>
          <w:bCs/>
        </w:rPr>
        <w:t>Kolonialismus? - „Ungleiche Verträge“ mit 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9491980</wp:posOffset>
                </wp:positionV>
                <wp:extent cx="361823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on Henri Meyer - An illustration from supplement to "Le Petit Journal", 16th January 1898. This reproduction from Bibliothèque nationale de France, Gemeinfrei, https://commons.wikimedia.org/w/index.php?curid=62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4.9pt;mso-wrap-distance-left:9.05pt;mso-wrap-distance-right:9.05pt;mso-wrap-distance-top:0pt;mso-wrap-distance-bottom:0pt;margin-top:747.4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Von Henri Meyer - An illustration from supplement to "Le Petit Journal", 16th January 1898. This reproduction from Bibliothèque nationale de France, Gemeinfrei, https://commons.wikimedia.org/w/index.php?curid=62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Rial"/>
        <w:rPr>
          <w:sz w:val="22"/>
          <w:szCs w:val="22"/>
        </w:rPr>
      </w:pPr>
      <w:r>
        <w:rPr>
          <w:sz w:val="22"/>
          <w:szCs w:val="22"/>
        </w:rPr>
        <w:t>Übersicht über die Einflussnahme europäischer Großmächte in China 1850-1900</w:t>
      </w:r>
    </w:p>
    <w:p>
      <w:pPr>
        <w:pStyle w:val="ARi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6"/>
        <w:gridCol w:w="8226"/>
      </w:tblGrid>
      <w:tr>
        <w:trPr/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8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reich und die USA sichern sich die gleichen Vorrechte wie Großbritannien im Vertrag von Nanjing: Aufhebung aller Handelsbeschränkungen, keine chinesische Hoheit in Vertragshäfen, Zulassung von Missionaren.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-1864</w:t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ße Teile Chinas werden von einem Aufstand unzufriedener Bauern, der sog. Taiping-Rebellion, erfasst und entgleiten der staatlichen Kontrolle. Die Hoheit der Qing-Dynastie kann nur durch das Eingreifen britischer und französischer Truppen mit modernen Gewehren und Kanonen wiederhergestellt werden. 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-60</w:t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eiter Opium-Krieg und Besetzung Pekings, Zerstörung der Palastanlagen. Im Vertrag von Tianjin werden alle chinesischen Häfen für den Handel geöffnet, Opium-Import erlaubt, den Europäern weitgehende Reisefreiheit in China zugestanden; Englisch wird offizielle Handelssprache in den Häfen. 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land erzwingt in einem ungleichen Vertrag Gebietsabtretungen Chinas im Norden, z.B. die Mandschurei, die Heimat der Qing-Kaiser.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-87</w:t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kreich erobert Teile Vietnams, Kambodschas und Laos von China und schließt diese in der Kolonie Französisch-Indochina zusammen. 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ch der Ermordung zweier deutscher Missionare fordert die deutsche Reichsregierung in einem Ultimatum  ein „Pachtgebiet“, unterstützt von einem Kreuzergeschwader vor der Küste Chinas. Daraufhin wird die Deutsche Schutzkolonie Kiautschou eingerichtet.  </w:t>
            </w:r>
          </w:p>
        </w:tc>
      </w:tr>
    </w:tbl>
    <w:p>
      <w:pPr>
        <w:pStyle w:val="ARi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4984750</wp:posOffset>
            </wp:positionV>
            <wp:extent cx="4314190" cy="50171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2970</wp:posOffset>
                </wp:positionH>
                <wp:positionV relativeFrom="paragraph">
                  <wp:posOffset>976630</wp:posOffset>
                </wp:positionV>
                <wp:extent cx="1896110" cy="4658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beitsauftra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Analysiere die Karikatur mit Hilfe von D1. Erstelle dazu eine Definition von „Ungleichen Verträgen“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) Überlege mögliche Wirkungen dieser Politik auf Chin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Karikatur aus der französischen Zeitung Le Petit Journal 1898 mit dem Titel:Der Kuchen der Könige .. und der Kai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bgebildet von links: Königin Viktoria (GB), deutscher Kaiser Wilhelm dem II., Zwar Nikolaus II. von Russland, die französische Marianne und der Kaiser Meiji von Japan. Ein stereotypisch dargesteller Beamter der Qing-Dynastie ist im Hintergrund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366.8pt;mso-wrap-distance-left:9.05pt;mso-wrap-distance-right:9.05pt;mso-wrap-distance-top:0pt;mso-wrap-distance-bottom:0pt;margin-top:76.9pt;mso-position-vertical-relative:text;margin-left:3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rbeitsauftra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 Analysiere die Karikatur mit Hilfe von D1. Erstelle dazu eine Definition von „Ungleichen Verträgen“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) Überlege mögliche Wirkungen dieser Politik auf Chin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Karikatur aus der französischen Zeitung Le Petit Journal 1898 mit dem Titel:Der Kuchen der Könige .. und der Kai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bgebildet von links: Königin Viktoria (GB), deutscher Kaiser Wilhelm dem II., Zwar Nikolaus II. von Russland, die französische Marianne und der Kaiser Meiji von Japan. Ein stereotypisch dargesteller Beamter der Qing-Dynastie ist im Hintergrund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Rial">
    <w:name w:val="ARial"/>
    <w:basedOn w:val="Normal"/>
    <w:qFormat/>
    <w:pPr>
      <w:jc w:val="left"/>
    </w:pPr>
    <w:rPr>
      <w:b w:val="false"/>
      <w:bCs w:val="false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25:00Z</dcterms:created>
  <dc:creator/>
  <dc:description/>
  <dc:language>en-US</dc:language>
  <cp:lastModifiedBy>Home-Student</cp:lastModifiedBy>
  <dcterms:modified xsi:type="dcterms:W3CDTF">2017-02-28T15:11:00Z</dcterms:modified>
  <cp:revision>2</cp:revision>
  <dc:subject/>
  <dc:title/>
</cp:coreProperties>
</file>