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AB14: Zielsetzung des Großen Sprungs nach vorne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Industrialisierung (v.a. Stahlindustrie), Technisierung der Landwirtschaft, Einführung des Kommunismus durch Volkskommunen, Weltmacht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hoden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9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rPr/>
            </w:pPr>
            <w:r>
              <w:rPr/>
              <w:t>Gigantische Bauprojekte zur Steigerung der Getreideernte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rPr/>
            </w:pPr>
            <w:r>
              <w:rPr/>
              <w:t xml:space="preserve">Aufbau von Hochöfen zur Stahlerzeugung in Hinterhöfen landesweit </w:t>
            </w:r>
          </w:p>
        </w:tc>
        <w:tc>
          <w:tcPr>
            <w:tcW w:w="4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rPr/>
            </w:pPr>
            <w:r>
              <w:rPr/>
              <w:t xml:space="preserve">Import von Technologie aus der SU gegen Getreideexporte 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ca. 100 Millionen Chinesen bewegen in wenigen Monaten 580 Millionen Kubikmeter Erde. </w:t>
            </w:r>
          </w:p>
          <w:p>
            <w:pPr>
              <w:pStyle w:val="TabellenInhalt"/>
              <w:rPr/>
            </w:pPr>
            <w:r>
              <w:rPr/>
              <w:t xml:space="preserve">Bewässerungsanlagen bewässern über große Entfernungen hinweg das chinesische Hinterland, Stauseen in unbekanntem Ausmaß entstehen. </w:t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Die Industrieproduktion soll sich verachtfachen, wofür in allen </w:t>
            </w:r>
            <w:r>
              <w:rPr>
                <w:b/>
                <w:bCs/>
                <w:u w:val="single"/>
              </w:rPr>
              <w:t>Volkskommunen</w:t>
            </w:r>
            <w:r>
              <w:rPr/>
              <w:t xml:space="preserve"> kleine Hochöfen entstehen.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Tausende von  Traktoren, Maschinen, Motoren, Pumpen, Machinenparks und ganze Stahlwerken werden aus der SU gegen Getreideexporte importiert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8010</wp:posOffset>
                </wp:positionH>
                <wp:positionV relativeFrom="paragraph">
                  <wp:posOffset>149860</wp:posOffset>
                </wp:positionV>
                <wp:extent cx="3063240" cy="41065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4106520"/>
                        </a:xfrm>
                        <a:prstGeom prst="flowChartMerge">
                          <a:avLst/>
                        </a:prstGeom>
                        <a:solidFill>
                          <a:srgbClr val="ffd320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Produktion von Lebensmittel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v.a. Getre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in 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zwisc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1958 und 196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d320" stroked="t" o:allowincell="f" style="position:absolute;margin-left:246.3pt;margin-top:11.8pt;width:241.15pt;height:323.3pt;mso-wrap-style:square;v-text-anchor:middle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Produktion von Lebensmittel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v.a. Getre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in Ch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zwisch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1958 und 1963</w:t>
                      </w:r>
                    </w:p>
                  </w:txbxContent>
                </v:textbox>
                <v:fill o:detectmouseclick="t" type="solid" color2="#002cdf"/>
                <v:stroke color="#3465a4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351155</wp:posOffset>
                </wp:positionV>
                <wp:extent cx="3270885" cy="909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960" cy="910080"/>
                        </a:xfrm>
                        <a:custGeom>
                          <a:avLst/>
                          <a:gdLst>
                            <a:gd name="textAreaLeft" fmla="*/ 0 w 1854360"/>
                            <a:gd name="textAreaRight" fmla="*/ 1854720 w 1854360"/>
                            <a:gd name="textAreaTop" fmla="*/ 0 h 515880"/>
                            <a:gd name="textAreaBottom" fmla="*/ 516240 h 51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9fc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Zu Düngung der neuen Felder werden 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organischen Elemente und die Bausubstan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der Häuser (Lehm) verwendet. Millio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Chinesen frieren im Winter und fa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für die Produktion au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729fcf" stroked="t" o:allowincell="f" style="position:absolute;margin-left:-18.7pt;margin-top:27.65pt;width:257.5pt;height:71.6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Zu Düngung der neuen Felder werden a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organischen Elemente und die Bausubstan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der Häuser (Lehm) verwendet. Million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Chinesen frieren im Winter und fall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für die Produktion au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8d6030"/>
                <v:stroke color="#3465a4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2965</wp:posOffset>
                </wp:positionH>
                <wp:positionV relativeFrom="paragraph">
                  <wp:posOffset>234950</wp:posOffset>
                </wp:positionV>
                <wp:extent cx="3467100" cy="1206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2063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47901"/>
                            <a:gd name="adj4" fmla="val 66673"/>
                          </a:avLst>
                        </a:prstGeom>
                        <a:solidFill>
                          <a:srgbClr val="ff420e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Die  Getreideertäge werden pla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wirtschaftlich festgelegt und von je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Parteibehörde erhöht. Die nach Bej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gemeldeten Zahlen überschreiten 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das 10-fache die Realleistung. Trotzd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muss Getreide exportiert werden, d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Plansoll kann nicht erreicht werden.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ff420e" stroked="t" o:allowincell="f" style="position:absolute;margin-left:467.95pt;margin-top:18.5pt;width:272.95pt;height:94.95pt;mso-wrap-style:none;v-text-anchor:middle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Die  Getreideertäge werden pla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wirtschaftlich festgelegt und von jed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Parteibehörde erhöht. Die nach Bej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gemeldeten Zahlen überschreiten 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das 10-fache die Realleistung. Trotzde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muss Getreide exportiert werden, d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Plansoll kann nicht erreicht werden. </w:t>
                      </w:r>
                    </w:p>
                  </w:txbxContent>
                </v:textbox>
                <v:fill o:detectmouseclick="t" type="solid" color2="#00bdf1"/>
                <v:stroke color="#3465a4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945</wp:posOffset>
                </wp:positionH>
                <wp:positionV relativeFrom="paragraph">
                  <wp:posOffset>1504950</wp:posOffset>
                </wp:positionV>
                <wp:extent cx="3813175" cy="1163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3120" cy="1163160"/>
                        </a:xfrm>
                        <a:custGeom>
                          <a:avLst/>
                          <a:gdLst>
                            <a:gd name="textAreaLeft" fmla="*/ 0 w 2161800"/>
                            <a:gd name="textAreaRight" fmla="*/ 2162160 w 2161800"/>
                            <a:gd name="textAreaTop" fmla="*/ 0 h 659520"/>
                            <a:gd name="textAreaBottom" fmla="*/ 659880 h 65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9fc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Für die Herstellung von Stahl werden 140 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Tonnen landwirtschaftliche Geräte eingeschmolz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Sie fehlen bei den Ernten, ebenso wie d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Männer, die in den Hochöfen arbeiten .D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hergestellten Pumpen und Pflüge sind v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minderwertiger Qualität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-15.35pt;margin-top:118.5pt;width:300.2pt;height:91.5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Für die Herstellung von Stahl werden 140 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Tonnen landwirtschaftliche Geräte eingeschmolz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Sie fehlen bei den Ernten, ebenso wie d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Männer, die in den Hochöfen arbeiten .D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hergestellten Pumpen und Pflüge sind v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minderwertiger Qualität.</w:t>
                      </w:r>
                    </w:p>
                  </w:txbxContent>
                </v:textbox>
                <v:fill o:detectmouseclick="t" type="solid" color2="#8d6030"/>
                <v:stroke color="#3465a4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4010</wp:posOffset>
                </wp:positionH>
                <wp:positionV relativeFrom="paragraph">
                  <wp:posOffset>1811020</wp:posOffset>
                </wp:positionV>
                <wp:extent cx="4105275" cy="11322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132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60435"/>
                            <a:gd name="adj4" fmla="val 66673"/>
                          </a:avLst>
                        </a:prstGeom>
                        <a:solidFill>
                          <a:srgbClr val="ff420e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Die abnehmenden Erträge werden von der Part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als Ergebnis von Schwarzmarkt und Sabot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gedeutet. Millionen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u w:val="single"/>
                                <w:bCs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Kader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 schwärmen aus 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pressen aus den Menschen die letzten Vorrä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Bei diesem Terror sterben Millionen.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420e" stroked="t" o:allowincell="f" style="position:absolute;margin-left:426.3pt;margin-top:142.6pt;width:323.2pt;height:89.1pt;mso-wrap-style:none;v-text-anchor:middle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Die abnehmenden Erträge werden von der Parte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als Ergebnis von Schwarzmarkt und Sabot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gedeutet. Millionen 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u w:val="single"/>
                          <w:bCs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Kader</w:t>
                      </w: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 schwärmen aus u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pressen aus den Menschen die letzten Vorrät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Bei diesem Terror sterben Millionen.  </w:t>
                      </w:r>
                    </w:p>
                  </w:txbxContent>
                </v:textbox>
                <v:fill o:detectmouseclick="t" type="solid" color2="#00bdf1"/>
                <v:stroke color="#3465a4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240</wp:posOffset>
                </wp:positionH>
                <wp:positionV relativeFrom="paragraph">
                  <wp:posOffset>2774315</wp:posOffset>
                </wp:positionV>
                <wp:extent cx="4345305" cy="83566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835560"/>
                        </a:xfrm>
                        <a:custGeom>
                          <a:avLst/>
                          <a:gdLst>
                            <a:gd name="textAreaLeft" fmla="*/ 0 w 2463480"/>
                            <a:gd name="textAreaRight" fmla="*/ 2463480 w 2463480"/>
                            <a:gd name="textAreaTop" fmla="*/ 0 h 473760"/>
                            <a:gd name="textAreaBottom" fmla="*/ 474120 h 47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9fc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Millionen Chinesen fliehen vor dem Hunger in abgelegene Gebie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oder in die Städte. Dort bricht in kurzer Zeit die Versor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zusammen. Auf den Dörfern sind die Menschen  zunehm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zu schwach, um zu ernten. Sie essen Rinde oder Blätter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-11.2pt;margin-top:218.45pt;width:342.1pt;height:65.7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Millionen Chinesen fliehen vor dem Hunger in abgelegene Gebie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oder in die Städte. Dort bricht in kurzer Zeit die Versor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zusammen. Auf den Dörfern sind die Menschen  zunehm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zu schwach, um zu ernten. Sie essen Rinde oder Blätter.</w:t>
                      </w:r>
                    </w:p>
                  </w:txbxContent>
                </v:textbox>
                <v:fill o:detectmouseclick="t" type="solid" color2="#8d6030"/>
                <v:stroke color="#3465a4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4260</wp:posOffset>
                </wp:positionH>
                <wp:positionV relativeFrom="paragraph">
                  <wp:posOffset>3176270</wp:posOffset>
                </wp:positionV>
                <wp:extent cx="4918075" cy="8572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7960" cy="8571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95625"/>
                            <a:gd name="adj4" fmla="val 66673"/>
                          </a:avLst>
                        </a:prstGeom>
                        <a:solidFill>
                          <a:srgbClr val="ff420e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1"/>
                                <w:bCs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>Volksmilizen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 versuchen die Fluchtbewegungen aufzuhal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 Es entsteht eine flächendeckende Überwachung, D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 letzten Getreidereste werden requiriert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iberation Serif;Times New Roman" w:hAnsi="Liberation Serif;Times New Roman" w:eastAsia="Droid Sans Fallback;Times New Roman" w:cs="FreeSans;Times New Roman"/>
                                <w:color w:val="auto"/>
                                <w:lang w:val="de-DE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420e" stroked="t" o:allowincell="f" style="position:absolute;margin-left:383.8pt;margin-top:250.1pt;width:387.2pt;height:67.45pt;mso-wrap-style:none;v-text-anchor:middle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b/>
                          <w:u w:val="single"/>
                          <w:kern w:val="2"/>
                          <w:szCs w:val="21"/>
                          <w:bCs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>Volksmilizen</w:t>
                      </w: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 versuchen die Fluchtbewegungen aufzuhalt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 Es entsteht eine flächendeckende Überwachung, D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 letzten Getreidereste werden requiriert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Liberation Serif;Times New Roman" w:hAnsi="Liberation Serif;Times New Roman" w:eastAsia="Droid Sans Fallback;Times New Roman" w:cs="FreeSans;Times New Roman"/>
                          <w:color w:val="auto"/>
                          <w:lang w:val="de-DE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bdf1"/>
                <v:stroke color="#3465a4" weight="9360" joinstyle="round" endcap="squar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54:00Z</dcterms:created>
  <dc:creator/>
  <dc:description/>
  <dc:language>en-US</dc:language>
  <cp:lastModifiedBy>Home-Student</cp:lastModifiedBy>
  <dcterms:modified xsi:type="dcterms:W3CDTF">2017-02-28T16:55:00Z</dcterms:modified>
  <cp:revision>2</cp:revision>
  <dc:subject/>
  <dc:title/>
</cp:coreProperties>
</file>