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</w:rPr>
        <w:t>I. Bildungsplan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>BP 3.3.1: Die SuS können (6) Fenster zur Welt:</w:t>
        <w:br/>
        <w:t>die Expansion Japans im Zweiten Weltkrieg charakterisieren (Imperialismu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as Fallbeispiel Nanjing als Beispiel für den Umgang mit historischer Verantwortung durch geschichtspolitische Erinnerungskultur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6"/>
        <w:gridCol w:w="5866"/>
        <w:gridCol w:w="1906"/>
      </w:tblGrid>
      <w:tr>
        <w:trPr/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 xml:space="preserve">Material </w:t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demonstrieren auch Jugendliche gegen Schulbuch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native: Plakat : Propagandaplakat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>M3</w:t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führung</w:t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vortrag (</w:t>
            </w:r>
            <w:r>
              <w:rPr>
                <w:rFonts w:cs="ARial" w:ascii="ARial" w:hAnsi="ARial"/>
                <w:i/>
                <w:iCs/>
              </w:rPr>
              <w:t>Diskussion: wie präzise im Hinblick auf Nanjing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>Basis: M2, Orientierungs-wissen, M14</w:t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arbeitung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Reflexions-kompetenz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hd w:fill="FFFF00" w:val="clear"/>
              </w:rPr>
              <w:t>2.3.5.</w:t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ulbuchvergleich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ne zu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lcher Text entstammt dem japanischen, welcher dem chinesischen Schulbuch ?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gründe, woran du dies erkennst: Achte dabei auf: Sprache, Inhalt, Auslassungen, Wertungen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iskutiert kritisch die Aufgabenstellung aus M7.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7, M9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nnen-differenzierung:M8 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gebnis-sicherung </w:t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Auswertung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Diskussion: wie stark japanische Ideologie einbringe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tiefung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fer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turteil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00" w:val="clear"/>
              </w:rPr>
              <w:t>OK 2.4.2</w:t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 Wissenschaftliche Darstellung als tertiu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J.A.Fogel (Hrsg.), The Nanjing Massacre in History and Historiography, Berkeley 2000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eter Li (Hrsg.), Japanse War Crimes, London 2003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abellenInhal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</w:rPr>
              <w:t>- Funktion dieser Darstellungen für Japan und China</w:t>
            </w:r>
          </w:p>
          <w:p>
            <w:pPr>
              <w:pStyle w:val="TabellenInhal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16"/>
                  <w:szCs w:val="16"/>
                </w:rPr>
                <w:t>http://www.dijtokyo.org/doc/JS1_Ortmanns-Suzukil.pdf</w:t>
              </w:r>
            </w:hyperlink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)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unktion von Erinnerungskultur für unsere Gesellschaft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- Brief an die Schulbuchkommission(en) 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abellenInhal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5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bücher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1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147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jtokyo.org/doc/JS1_Ortmanns-Suzukil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45:15Z</dcterms:created>
  <dc:creator/>
  <dc:description/>
  <dc:language>en-US</dc:language>
  <cp:lastModifiedBy/>
  <dcterms:modified xsi:type="dcterms:W3CDTF">2017-07-27T07:46:52Z</dcterms:modified>
  <cp:revision>16</cp:revision>
  <dc:subject/>
  <dc:title/>
</cp:coreProperties>
</file>