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toffverteilungsplan Geschichte Klasse 11 (2021/ 2022)</w:t>
      </w:r>
    </w:p>
    <w:p>
      <w:pPr>
        <w:pStyle w:val="TabellenInhalt"/>
        <w:snapToGrid w:val="false"/>
        <w:spacing w:before="160" w:after="14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highlight w:val="red"/>
          <w:shd w:fill="CC0000" w:val="clear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= Brückentage, gesetzliche Feiertage </w:t>
      </w:r>
    </w:p>
    <w:tbl>
      <w:tblPr>
        <w:tblW w:w="24577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9"/>
        <w:gridCol w:w="276"/>
        <w:gridCol w:w="276"/>
        <w:gridCol w:w="276"/>
        <w:gridCol w:w="276"/>
        <w:gridCol w:w="280"/>
        <w:gridCol w:w="2337"/>
        <w:gridCol w:w="5683"/>
        <w:gridCol w:w="3451"/>
        <w:gridCol w:w="3451"/>
        <w:gridCol w:w="3451"/>
        <w:gridCol w:w="3451"/>
      </w:tblGrid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che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chenta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ndard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ema/Inhalt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09. - 17.09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ge in die westliche Moderne (11.1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inführung in die Kursstufe: Was lerne ich in Geschichte? Einführung in das „historisches Denken“, prozessbezogene Kompetenzen, Verschiedene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09. - 24.09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inführung in 11.1. Wege in die westliche Moderne. </w:t>
            </w:r>
          </w:p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näherung an die „Moderne“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ie Eisenbahn als Motor und Symbol 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.09. – 01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chbruch der Industrialisierung in Europa – Ergebnis eines technischen Fortschritts oder neuen Denkens?)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.10. - 08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e Industrialisierung – ein Fortschritt? Auswirkungen der Industrialisierung auf die europäischen Gesellschaft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10. - 15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er löst die soziale Frage auf welche Weise? Antwortversuche des 19. Jahrhunderts auf dem Prüfstand 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10. - 22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e Spannungen der Industriegesellschaft grundsätzlich lösen - Revolution statt Reform? Grundideen des Marxismu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10. - 29.1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enster zur Welt: USA – Land der „unbegrenzten Möglichkeiten“?</w:t>
            </w:r>
          </w:p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e politische und wirtschaftliche Modernisierung in den USA im 19. Jh.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 - 05.11.2021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erbstferi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8.11. - 12.1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rbild Frankreich? Die Auswirkungen der Französische Revolution auf Europa: Erklärung der Bürger- und Menschenrechte und Code Civil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.11. - 19.1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 Vormärz: Einigkeit und Recht und Freiheit für das deutsche Vaterland?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ühkonstitutionalismus, Nationalismus, Liberalismu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2.11. - 26.1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ärzrevolution und die deutsche Nationalversammlung: eine verpasste Modernisierung? Die „Revolution von unten“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.11. - 03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vanish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vanish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e deutsche Nationalstaatsbildung als Form nachholender Modernisierung - Einheit ohne Freiheit? Die „Revolution von oben“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6.12. - 10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isierungserfahrungen und ihre Bewältigung: Hochmoderne in Stuttgart um 1900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12. - 17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schenbilanz: Wie modern ist Europa um 1900? Kategorisierungen (Begriffsraster), Auseinandersetzung mit Modernisierungstheori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.12. - 23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usur 11.1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3.12. -07.01.2022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eihnachtsferi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01. - 14.0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ückgabe und Besprechung der Klausur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01. - 21.0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sblick: Wo stehen wir jetzt? Wandlungsprozesse im 21. Jahrhundert im Vergleich mit der Industriemoderne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01. - 28.0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Puffer]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.01. - 04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ktaturen im 20. Jahrhundert als Gegenentwürfe zur parlamentarischen Demokratie </w:t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(11.2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instieg in 11.2: Der Erste Weltkrieg verändert Europa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s „Wendejahr“ 1917 am Bsp. USA und Russland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.02. - 11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tiliberales Modernisierungskonzept des Sowjetkommunismus: Kennzeichen und Merkmale für Politik, Wirtschaft und Gesellschaft 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02. - 18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s Modell der liberalen Demokratie: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ug zu 1848, Bezug zum Wirtschaftsliberalismu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.02. - 25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nvollendete Demokratie“? Die Novemberrevolution und ihre Veränderungen. Räterepublik oder Parlamentarismus? Weimarer Verfassung 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.02. - 04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hauptet sich der Liberalismus? Die erste deutsche Demokratie auf dem Prüfstand: Hypothek des Versailler Vertrages; Revisionismu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.03. - 11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dergang oder Zerstörung? Das Ende der Weimarer Republik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ltwirtschaftskrise, Präsidialkabinette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03. - 18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r Zivilisationsbruch des antiliberalen Modells des Nationalsozialismus: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ichtungskrieg im Osten aus Täter- und Opferperspektive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.03. - 25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r Zivilisationsbruch des antiliberalen Modells des Nationalsozialismus: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ernichtungskrieg im Osten. Strukturelemente des Nationalismus 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8.03. - 01.04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e NS-Ideologie im Spannungsfeld zwischen Ideologie und Nützlichkeitsdenken, Eigendynamik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.04. - 08.04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 Weg zum Zivilisationsbruch: Machterwerb und Herrschaftspraxis, „Gleichschaltung“, Propaganda, Personenkult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 -23.04.2022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sterferie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e Verbrechen des Stalinismus: Gulag, Schauprozesse, Deportation und Loyalitätsdefizite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04. - 29.04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 Weg zum Zivilisationsbruch: Alltag im „sozialen Volksstaat“, Profiteure, „Verlierer“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2.05. - 06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cht alle Deutschen machten mit! Terror, Verfolgung und Widerstand gegen den N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.05. - 13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 N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05. - 20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 NS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3.05. - 27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usur 11.2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05. - 03.06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ückgabe und Besprechung der Klausur 11.2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6. - 18.06.2022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fingstferi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6. - 24.06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nster zur Welt: Die Herrschaft Mussolinis - Hat sich in Italien ein ähnliches Herrschaftsmodell entwickelt? Faschistisches Italien, Krieg in Afrika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6. - 01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zialismus in einem Land“: Der propagandistische Anspruch des Stalinismus auf dem Prüfstand 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4.07. - 08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rgleich der antiliberalen Modernisierungsdiktaturen Nationalsozialismus und Sowjetkommunismus (Aktualitätsbezüge)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7. - 15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z: Überprüfung, inwieweit radikal gewalttätige Veränderungsprozesse eine Folge der Beschleunigungsprozesse der Moderne war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7. - 22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7. - 27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  <w:t>x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7. - 10.09.202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mmerferien</w:t>
            </w:r>
          </w:p>
        </w:tc>
        <w:tc>
          <w:tcPr>
            <w:tcW w:w="1380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>
      <w:rFonts w:ascii="Calibri" w:hAnsi="Calibri" w:eastAsia="SimSun;宋体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48:00Z</dcterms:created>
  <dc:creator>Mammut</dc:creator>
  <dc:description/>
  <cp:keywords/>
  <dc:language>en-US</dc:language>
  <cp:lastModifiedBy>Stefan Schipperges</cp:lastModifiedBy>
  <dcterms:modified xsi:type="dcterms:W3CDTF">2020-02-12T18:47:00Z</dcterms:modified>
  <cp:revision>6</cp:revision>
  <dc:subject/>
  <dc:title/>
</cp:coreProperties>
</file>