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toffverteilungsplan Geschichte Klasse 12 (2022/ 2023)</w:t>
      </w:r>
    </w:p>
    <w:p>
      <w:pPr>
        <w:pStyle w:val="TabellenInhalt"/>
        <w:snapToGrid w:val="false"/>
        <w:spacing w:before="160" w:after="14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highlight w:val="red"/>
          <w:shd w:fill="CC0000" w:val="clear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= Brückentage, gesetzliche Feiertage </w:t>
      </w:r>
    </w:p>
    <w:tbl>
      <w:tblPr>
        <w:tblW w:w="10773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9"/>
        <w:gridCol w:w="276"/>
        <w:gridCol w:w="276"/>
        <w:gridCol w:w="276"/>
        <w:gridCol w:w="276"/>
        <w:gridCol w:w="280"/>
        <w:gridCol w:w="2337"/>
        <w:gridCol w:w="5683"/>
      </w:tblGrid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che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chentag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ndard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ma/Inhalt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9. - 16.09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inführung in die Klasse 12</w:t>
            </w:r>
          </w:p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äsur 1945 – „Zusammenbruchsgesellschaft“ in Europa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9. - 23.09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dstrukturen des Kalten Kriegs zwischen Kapitalismus und Sozialismus</w:t>
            </w:r>
          </w:p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äsur 1949: Gründung der beiden deutschen Staaten als Ergebnis der bipolaren Welt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.09. - 30.09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äsur 1989 – der Osten bricht zusammen: Politische und wirtschaftliche Systemursach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  <w:shd w:fill="CC0000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. - 07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itische Partizipation? Parlamentarische Demokratie versus Volksdemokratie: Verfassung und Verfassungswirklichkeit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 - 14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hlstand für alle? Wirtschaftlicher Aufschwung in Ost und West sozialen Marktwirtschaft vs. Zentralverwaltungswirtschaft)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10. - 21.10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r Kalte Krieg zwischen Eskalation und Entspannung in den 60er-Jahren 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0. - 28.1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gang mit Protestaktionen in Osteuropa an Beispielen</w:t>
            </w:r>
          </w:p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Vertiefung durch z.B. 17. Juni, Mauerbau, Schicksal von „Republikflüchtlingen“)</w:t>
            </w:r>
          </w:p>
        </w:tc>
      </w:tr>
      <w:tr>
        <w:trPr>
          <w:trHeight w:val="567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0. - 04.11.2022</w:t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erbstferi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1. - 11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st- und Osteuropa nach 1945: Streben nach Wohlstand und Partizipation</w:t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12.1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49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gang mit Protestaktionen in Westeuropa</w:t>
            </w:r>
          </w:p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rtewandel, 68er-Bewegung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1. - 18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r Bürgerbeteiligung für alle? Aufbruchsversuche in Osteuropa (Charta 77, Dissidentenbewegung) und Westeuropa (z.B. Neue Soziale Bewegungen)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11. - 25.1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 Ende des „Golden Age“: Wirtschaftskrisen der 70er- und 80er-Jahre verändern Westeuropa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1. - 02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vanish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vanish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nster zur Welt: Vernetzung und Globalisierungstendenzen seit den 1970er-Jahr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5.12. - 09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 Ostblock bricht zusammen: Ursachen des Zusammenbruchs in den 80er-Jahr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2. - 16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sz w:val="18"/>
                <w:szCs w:val="18"/>
              </w:rPr>
              <w:t>Wir sind das Volk!“ Bürger- und Ausreisebewegungen lassen die DDR implodier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2. - 20.1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usur 12.1</w:t>
            </w:r>
          </w:p>
        </w:tc>
      </w:tr>
      <w:tr>
        <w:trPr>
          <w:trHeight w:val="125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12. - 07.01.2023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eihnachtsferi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 - 13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FF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FF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ückgabe und Besprechung der Klausur 12.1</w:t>
            </w:r>
          </w:p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e Friedliche Revolution 1989/1990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1. - 20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wischen Hoffnung und Enttäuschung: Osteuropa nach 1990 an den Beispielen Ostdeutschlands und der früheren Sowjetunio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1. - 27.01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hin treibt Europa? Herausforderungen und Entwicklungen für Europa nach dem Zusammenbruch des Ostblocks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1. - 03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inführung 12.2: Von der kolonialen Weltordnung zur Gegenwart: Wie weit reicht die Verantwortung von Kolonialismus und Dekolonisation?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2. - 10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raussetzungen und Triebkräfte der Dekolonisation – Antrieb von außen oder von innen?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2. - 17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ktuelle Probleme postkolonialer Räume in historischer Perspektive (12.2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gleichbare Wege? – Vielgestaltige Wege zur Unabhängigkeit!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hmen der Kolonialmächte, kursorische Sichtung von Fallbeispielen 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2. - 24.02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lbeispiel Indien (1) – Ausgangsbedingungen und Hauptakteure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2. - 03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lbeispiel Indien (2) – unmittelbare Vorgeschichte und Teilung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 - 10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lbeispiel Indien (3) – Folgen und Erbe der Dekolonisierung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 - 17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e Welt nach der Dekolonisation – nachkoloniale oder neokoloniale Weltordnung? 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 - 24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3. - 31.03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</w:t>
            </w:r>
          </w:p>
        </w:tc>
      </w:tr>
      <w:tr>
        <w:trPr>
          <w:trHeight w:val="125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 -14.04.2023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sterferi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4. - 21.0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riftliches Abitur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 - 28.04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riftliches Abitur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1.05. - 05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  <w:t>x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riftliches Abitur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  <w:shd w:fill="CC0000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5. - 12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shd w:fill="CC0000" w:val="clear"/>
              </w:rPr>
            </w:pPr>
            <w:r>
              <w:rPr>
                <w:rFonts w:cs="Calibri" w:ascii="Calibri" w:hAnsi="Calibri"/>
                <w:sz w:val="16"/>
                <w:szCs w:val="16"/>
                <w:shd w:fill="CC0000" w:val="clear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ffer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5. - 19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cs="Calibri" w:ascii="Calibri" w:hAnsi="Calibri"/>
                <w:sz w:val="16"/>
                <w:szCs w:val="16"/>
                <w:highlight w:val="red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usur 12.2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5. – 26.05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ückgabe der Klausur</w:t>
            </w:r>
          </w:p>
        </w:tc>
      </w:tr>
      <w:tr>
        <w:trPr>
          <w:trHeight w:val="1254" w:hRule="atLeast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5. - 09.06.2023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fingstferien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6. - 16.06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de des Unterrichts</w:t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6. - 23.06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6.06. - 30.06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7. - 07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nde Unterricht </w:t>
            </w:r>
          </w:p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7. - 14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7. - 21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7.-26.07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7. - 09.09.20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Inhal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mmerferien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Calibri" w:hAnsi="Calibri" w:eastAsia="SimSun;宋体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;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0:15:00Z</dcterms:created>
  <dc:creator>Mammut</dc:creator>
  <dc:description/>
  <cp:keywords/>
  <dc:language>en-US</dc:language>
  <cp:lastModifiedBy>Stefan Schipperges</cp:lastModifiedBy>
  <dcterms:modified xsi:type="dcterms:W3CDTF">2020-02-01T10:27:00Z</dcterms:modified>
  <cp:revision>21</cp:revision>
  <dc:subject/>
  <dc:title/>
</cp:coreProperties>
</file>