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MSETZUNGSBEISPIEL ABRAHAM (Sek.I)</w:t>
      </w:r>
    </w:p>
    <w:p>
      <w:pPr>
        <w:pStyle w:val="Normal"/>
        <w:rPr>
          <w:b/>
          <w:b/>
          <w:sz w:val="24"/>
          <w:szCs w:val="24"/>
          <w:u w:val="single"/>
        </w:rPr>
      </w:pPr>
      <w:r>
        <w:rPr>
          <w:b/>
          <w:sz w:val="24"/>
          <w:szCs w:val="24"/>
          <w:u w:val="single"/>
        </w:rPr>
      </w:r>
    </w:p>
    <w:p>
      <w:pPr>
        <w:pStyle w:val="Normal"/>
        <w:rPr/>
      </w:pPr>
      <w:r>
        <w:rPr>
          <w:sz w:val="24"/>
          <w:szCs w:val="24"/>
          <w:u w:val="single"/>
        </w:rPr>
        <w:t>1. Allgemeine theologische und didaktische Aspekte</w:t>
      </w:r>
    </w:p>
    <w:p>
      <w:pPr>
        <w:pStyle w:val="Normal"/>
        <w:rPr>
          <w:i/>
          <w:i/>
          <w:sz w:val="24"/>
          <w:szCs w:val="24"/>
        </w:rPr>
      </w:pPr>
      <w:r>
        <w:rPr>
          <w:sz w:val="24"/>
          <w:szCs w:val="24"/>
        </w:rPr>
        <w:t xml:space="preserve">Im Sinne der historisch-kritischen Bibelwissenschaft ist es nicht möglich in der biblischen Erzähltradition um Abraham historische Details zu beschreiben. Die Hypothesen für eine zeitliche Zuordnung bewegen sich dementsprechend in der Zeitspanne von 2200 vChr bis 1200 vChr. In den Erzählungen werden inhaltlich die Erfahrungen mit Gott dargestellt und weitergegeben. Sie sind auch für unser Leben exemplarisch und eignen sich u.a. besonders für einen prozesshaften Ansatz nachhaltigen Lernens. Gerade mit den Gegensatzpaaren Verheißung und Erfüllung bzw. Glaube und Zweifel bildet sich ein Spannungsbogen, der Abraham zu einer Person werden lässt, mit der man sich identifizieren kann. Sein Leben stellt den </w:t>
      </w:r>
      <w:r>
        <w:rPr>
          <w:b/>
          <w:sz w:val="24"/>
          <w:szCs w:val="24"/>
        </w:rPr>
        <w:t>„Weg eines Suchenden“</w:t>
      </w:r>
      <w:r>
        <w:rPr>
          <w:sz w:val="24"/>
          <w:szCs w:val="24"/>
        </w:rPr>
        <w:t xml:space="preserve"> (C.M. Martini) dar und ist geleitet von den zwei existentiellen Dauerfragen: </w:t>
      </w:r>
      <w:r>
        <w:rPr>
          <w:i/>
          <w:sz w:val="24"/>
          <w:szCs w:val="24"/>
        </w:rPr>
        <w:t>Wer bin ich? Und wer ist dieser Gott für mich?</w:t>
      </w:r>
    </w:p>
    <w:p>
      <w:pPr>
        <w:pStyle w:val="Normal"/>
        <w:rPr>
          <w:sz w:val="24"/>
          <w:szCs w:val="24"/>
        </w:rPr>
      </w:pPr>
      <w:r>
        <w:rPr>
          <w:sz w:val="24"/>
          <w:szCs w:val="24"/>
        </w:rPr>
        <w:t>Für die unterrichtliche Bearbeitung (in der Orientierungsstufe) gehen wir davon aus, dass seine Heimat tatsächlich in Ur gelegen hat, also jenem Grenzgebiet, das zwischen Steppe und Kulturland liegt und für einen Nomaden typisch war. Damit verorten wir die Abrahamserzählung auch im sog. ‚Fruchtbaren Halbmond‘, der elementar ist für weitere biblische Bezüge und mehr ist als eine bloße Ortsangabe, sondern wie ‚Ägypten‘ oder ‚Babylon‘ gleichsam ein geprägtes theologisches Stichwort darstellt für die Zeit und Erfahrungen der Patriarchen. Versinnbildlicht wird darin auch die ‚Weg-Metapher‘ konstitutiv eingebunden, ein ‚Weg‘, der durch sein Ziel bestimmt ist: Gott will bei uns ankommen. Abraham erfährt Gott als jemanden, der in alltäglichen Lebenssituationen vorkommt, der ansprechbar ist – mit dem man sogar verhandeln kann -, der nicht in einem Tempel residiert, sondern der mitgeht auf jedem Weg.</w:t>
      </w:r>
    </w:p>
    <w:p>
      <w:pPr>
        <w:pStyle w:val="Normal"/>
        <w:rPr>
          <w:sz w:val="24"/>
          <w:szCs w:val="24"/>
        </w:rPr>
      </w:pPr>
      <w:r>
        <w:rPr>
          <w:sz w:val="24"/>
          <w:szCs w:val="24"/>
        </w:rPr>
        <w:t>Die Abrahamsgeschichte ist also eine Reifungsgeschichte, die geradezu angelegt ist für „prozesshafte Kompetenzorientierung“. Sie erzählt vom Ringen eines Menschen um seine konkrete Lebensgestalt, sie thematisiert seine inneren und äußeren Auseinandersetzungen, sie zeigt Chancen und Konflikte auf, sie stellt die Frage nach gelingendem Glück („Segen“). Die Hinführung zu Abraham als Identifiationsfigur geschieht, mit Blick auf die SuS der Orientierungsstufe, beschränkt auf Gen 12; 15; 18.  Dem Gedanken des aufbauenden nachhaltigen Lernens, tragen die philosophischen und theologischen Fragen Rechnung, die das Gottesbild angesichts Gen 22 thematisieren und in der Kurstufe angesiedelt sind. Im Rahmen der unterrichtlichen Behandlung in Sek. I bleibt dies außen v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2. Hinweise zu den Schwerpunktsetzungen der prozessbezogenen Kompetenzen</w:t>
      </w:r>
    </w:p>
    <w:p>
      <w:pPr>
        <w:pStyle w:val="Normal"/>
        <w:rPr>
          <w:sz w:val="24"/>
          <w:szCs w:val="24"/>
        </w:rPr>
      </w:pPr>
      <w:r>
        <w:rPr>
          <w:sz w:val="24"/>
          <w:szCs w:val="24"/>
        </w:rPr>
        <w:t xml:space="preserve">Mit Rückschluss zu den inhaltsbezogenen Erkenntnissen der neueren bibeltheologischen Wissenschaften wird klar, dass wir es mit einer biblischen Gestalt zu tun haben, die geradezu angelegt ist, um prozesshafte Kompetenzen zu adaptieren – allein die literarische Figur ist groß und besitzt ein nach oben offenes Potential. Innere wie äußere Auseinandersetzungen, Chancen, Konflikte, Gefährdungen, aber auch glückliches Gelingen (Segen) erzählen vom Reifungsprozess eines Menschen. Nur allzu schnell reduzieren wir dies auf die ersten drei Verse in Gen 12 und berauben uns damit der Möglichkeit, eine ‚narratio‘  weiter auszulegen, als uns der vordergründig erste Eindruck (vgl. Hebräerbrief) vermitteln will.  Das sich wiederholende Motiv des Zweifels, beinhaltet eine gewisse Nachhaltigkeit, im Sinne einer wiederkehrenden Biographie mit wechselnden Motiven. Gen 22 wird deshalb - aufgrund seiner auch religionsspezifischen Interpretationsgeschichte (z.B.: Opferung  versus  Bindung) – nicht explizit angesprochen. </w:t>
      </w:r>
    </w:p>
    <w:p>
      <w:pPr>
        <w:pStyle w:val="Normal"/>
        <w:rPr>
          <w:sz w:val="24"/>
          <w:szCs w:val="24"/>
        </w:rPr>
      </w:pPr>
      <w:r>
        <w:rPr>
          <w:sz w:val="24"/>
          <w:szCs w:val="24"/>
        </w:rPr>
        <w:t>Das Schwergewicht des Unterrichtentwurfes liegt deshalb erkennbar auf den prozessorientierten Kompetenzen. Angezielt ist darum, die „existentielle Dimension von Situationen und Erfahrungen zu beschreiben“ und „Situationen zu erfassen, in denen Fragen nach Grund, Sinn, Ziel und Verantwortung des Lebens aufbrechen“. In dieser Phase des Unterrichts sind vor allem verschiedene produktionsorientierte Arbeitsaufträge angesiedelt.</w:t>
      </w:r>
    </w:p>
    <w:p>
      <w:pPr>
        <w:pStyle w:val="Normal"/>
        <w:rPr>
          <w:sz w:val="24"/>
          <w:szCs w:val="24"/>
        </w:rPr>
      </w:pPr>
      <w:r>
        <w:rPr>
          <w:sz w:val="24"/>
          <w:szCs w:val="24"/>
        </w:rPr>
        <w:t>In der Begegnung mit  religiösen Sprachelementen, lernen die SuS religiöse Ausdrucks-formen zu analysieren, aber auch ihre eigenen Erfahrungen darin ausgedrückt wiederzuerkennen (in Pss 23 und 91 allerdings vorformuliert)</w:t>
      </w:r>
    </w:p>
    <w:p>
      <w:pPr>
        <w:pStyle w:val="Normal"/>
        <w:rPr>
          <w:sz w:val="24"/>
          <w:szCs w:val="24"/>
        </w:rPr>
      </w:pPr>
      <w:r>
        <w:rPr>
          <w:sz w:val="24"/>
          <w:szCs w:val="24"/>
        </w:rPr>
        <w:t>Fast alle formulierten Ebenen der Prozessbezogenen Kompetenzen werden erreicht und definitiv zwei Allgemeine Leitperspektiven (BTV, PG) werden bedient, BNE im weiteren Sinne au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3. Umsetzungsbeispiel mit Stundenplanung: 4-5 Doppelstunde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spacing w:before="0" w:after="200"/>
        <w:rPr>
          <w:sz w:val="24"/>
          <w:szCs w:val="24"/>
          <w:u w:val="single"/>
        </w:rPr>
      </w:pPr>
      <w:r>
        <w:rPr>
          <w:sz w:val="24"/>
          <w:szCs w:val="24"/>
          <w:u w:val="single"/>
        </w:rPr>
        <w:t>4. Unterrichtsmaterialien: AB 1-8</w:t>
      </w:r>
    </w:p>
    <w:sectPr>
      <w:footerReference w:type="default" r:id="rId2"/>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16"/>
        <w:szCs w:val="16"/>
      </w:rPr>
    </w:pPr>
    <w:r>
      <w:rPr>
        <w:rFonts w:cs="Times New Roman" w:ascii="Times New Roman" w:hAnsi="Times New Roman"/>
        <w:sz w:val="16"/>
        <w:szCs w:val="16"/>
      </w:rPr>
      <w:t>Franz Domeier</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AbsatzStandardschriftart">
    <w:name w:val="Absatz-Standardschriftart"/>
    <w:qFormat/>
    <w:rPr/>
  </w:style>
  <w:style w:type="character" w:styleId="LineNumbering">
    <w:name w:val="Line Number"/>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nweise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41:00Z</dcterms:created>
  <dc:creator>Heisenberg-Gymnasium</dc:creator>
  <dc:description/>
  <dc:language>en-US</dc:language>
  <cp:lastModifiedBy>Job</cp:lastModifiedBy>
  <cp:lastPrinted>2015-12-03T18:37:00Z</cp:lastPrinted>
  <dcterms:modified xsi:type="dcterms:W3CDTF">2016-02-22T17:41:00Z</dcterms:modified>
  <cp:revision>2</cp:revision>
  <dc:subject/>
  <dc:title/>
</cp:coreProperties>
</file>