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Raster für das Umsetzungs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ppelstunde (5/6): „Gibt es in jeder Religion einen Tag zum Faulenzen?“ </w:t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82"/>
        <w:gridCol w:w="1188"/>
        <w:gridCol w:w="1263"/>
        <w:gridCol w:w="839"/>
      </w:tblGrid>
      <w:tr>
        <w:trPr/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inhaltsbezogene Kompetenzen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Die SuS können Inhalt und Bedeutung von Sabbat im Judentum, Sonntag im Christentum und Freitag im Islam miteinander vergleichen. (3.1.7-4)</w:t>
            </w:r>
          </w:p>
        </w:tc>
      </w:tr>
      <w:tr>
        <w:trPr/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-/Lernziel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>Die SuS nähern sich der Bedeutung des jeweiligen „besonderen“ Tages in den abrahamitischen Religionen durch Fragen an Gläubige der jeweiligen Religion.</w:t>
            </w:r>
          </w:p>
        </w:tc>
      </w:tr>
      <w:tr>
        <w:trPr>
          <w:trHeight w:val="83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zessbezogene Kompetenz</w:t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Handlungsschrit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ozialfor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itperspektiv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BTV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instiegsimpuls: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„</w:t>
            </w:r>
            <w:r>
              <w:rPr/>
              <w:t>mein besonderer Wochentag“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Impulsfragen</w:t>
            </w:r>
            <w:r>
              <w:rPr/>
              <w:t xml:space="preserve"> (vom Lehrer/in); die SuS beantworten sie schriftlich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elcher Tag in der Woche ist für mich ein besonderer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orauf will ich an diesem Tag nicht verzichten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as teile ich hierbei mit anderen und was ist meine ganz persönliche Freude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enn ich mehr selber bestimmen könnte: Was würde an diesem Tag dann nie fehlen bzw. was dann nicht sein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Ist der Sonntag ein solch besonderer Tag? Wenn ja, was daran? Wenn nein, welche für mich wichtigen Kriterien sind nicht erfüllt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Sollte man den Sonntag abschaffen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Auswertung: </w:t>
            </w:r>
          </w:p>
          <w:p>
            <w:pPr>
              <w:pStyle w:val="Normal"/>
              <w:snapToGrid w:val="false"/>
              <w:rPr/>
            </w:pPr>
            <w:r>
              <w:rPr/>
              <w:t>zentrale Aspekte an 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arbeitung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„</w:t>
            </w:r>
            <w:r>
              <w:rPr/>
              <w:t>Ja, und was feiert ihr da?“ - Der Sabbat in der Familie: Brief eines Austauschschüler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„</w:t>
            </w:r>
            <w:r>
              <w:rPr/>
              <w:t>Warum ist der Freitag für Sie ein besonderer Tag?“ - Der Freitag aus der Sicht eines Muslim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u w:val="single"/>
              </w:rPr>
            </w:pPr>
            <w:r>
              <w:rPr/>
              <w:t>„</w:t>
            </w:r>
            <w:r>
              <w:rPr/>
              <w:t>Warum gehst du/ gehen Sie sonntags in die Kirche?“ (Fragebogen/Internetrecherche)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Präsentation der Ergebnisse: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Vertiefung:</w:t>
            </w:r>
          </w:p>
          <w:p>
            <w:pPr>
              <w:pStyle w:val="Normal"/>
              <w:snapToGrid w:val="false"/>
              <w:rPr/>
            </w:pPr>
            <w:r>
              <w:rPr/>
              <w:t>Text lesen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Was meint ihr zu Annas „These“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Brauchen wir einen „Tag zum Faulenzen“? Was spricht dafür? Was dagegen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E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/Rollenspi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lenu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 (arbeitsteilig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B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Texte aus: </w:t>
            </w:r>
          </w:p>
          <w:p>
            <w:pPr>
              <w:pStyle w:val="Normal"/>
              <w:snapToGrid w:val="false"/>
              <w:rPr/>
            </w:pPr>
            <w:r>
              <w:rPr/>
              <w:t>Abrahams Kinder. Wie Juden, Christen und Muslime ihren Glauben feiern. Anregungen zum interreligiösen Lernen, dkv München 2015</w:t>
            </w:r>
          </w:p>
          <w:p>
            <w:pPr>
              <w:pStyle w:val="Normal"/>
              <w:snapToGrid w:val="false"/>
              <w:rPr/>
            </w:pPr>
            <w:r>
              <w:rPr/>
              <w:t>S. 28/29; S.4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uszug aus: „Hallo Mister Gott, hier spricht Anna“, Frankfurt 1974,S. 98 f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ster für das Umsetzungs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ppelstunde (7/8): „Warum sehen Synagogen, Kirchen und Moscheen so verschieden aus?“ 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82"/>
        <w:gridCol w:w="1188"/>
        <w:gridCol w:w="1263"/>
        <w:gridCol w:w="869"/>
      </w:tblGrid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inhaltsbezogene Kompetenzen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Die SuS können Versammlungsorte im Judentum (Synagoge), im Christentum (Kirche) und im Islam (Moschee) erklären. (3.1.7-1,2)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-/Lernziel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>Die SuS setzen sich mit Fragen anderer Kinder zu den Gotteshäusern in den abrahamitischen Religionen auseinander und nähern sich so der Bedeutung dieser Ort für Angehörige dieser Religionen.</w:t>
            </w:r>
          </w:p>
        </w:tc>
      </w:tr>
      <w:tr>
        <w:trPr>
          <w:trHeight w:val="83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zessbezogene Kompetenz</w:t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Handlungsschrit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ozialfor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aterial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edien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itperspektiv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instieg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Bilder von Kirchen, Synagogen und Moscheen auslegen; sich für ein Lieblingsgebäude entscheiden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 xml:space="preserve">- Warum wurde dieses Gebäude ausgewählt? Was könnte die Architektur dieses Gebäudes zum Ausdruck bringen?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arbeitung (der Fragestellungen)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„</w:t>
            </w:r>
            <w:r>
              <w:rPr/>
              <w:t>Wo treffen sich Juden zum Gottesdienst“? =&gt; welche Orte haben die Angehörigen verschiedener Religionen für ihr Gottesdienste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„</w:t>
            </w:r>
            <w:r>
              <w:rPr/>
              <w:t>Muss man in der Moschee etwas Besonderes anziehen?“ =&gt; erfordert der besondere Ort ein spezielles &gt;Verhalten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„</w:t>
            </w:r>
            <w:r>
              <w:rPr/>
              <w:t>Warum sind Kirchen so hoch?“ =&gt; Was bedeutet die Architektur des jeweiligen Gebäudes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Erarbeitung der Inhalte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Zusammentragen der Ergebnisse in einer Tabelle</w:t>
            </w:r>
          </w:p>
          <w:p>
            <w:pPr>
              <w:pStyle w:val="Normal"/>
              <w:snapToGrid w:val="false"/>
              <w:spacing w:before="0" w:after="160"/>
              <w:rPr>
                <w:u w:val="single"/>
              </w:rPr>
            </w:pPr>
            <w:r>
              <w:rPr>
                <w:u w:val="single"/>
              </w:rPr>
              <w:t>Sammeln weiterer offener Frage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EA/Plenum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 (arbeitsteilig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Bilder</w:t>
            </w:r>
          </w:p>
          <w:p>
            <w:pPr>
              <w:pStyle w:val="Normal"/>
              <w:snapToGrid w:val="false"/>
              <w:rPr/>
            </w:pPr>
            <w:r>
              <w:rPr/>
              <w:t>Fragen aus der Kärtchensammlung (siehe letzte Stunde)</w:t>
            </w:r>
          </w:p>
          <w:p>
            <w:pPr>
              <w:pStyle w:val="Normal"/>
              <w:snapToGrid w:val="false"/>
              <w:rPr/>
            </w:pPr>
            <w:r>
              <w:rPr/>
              <w:t>Video/youtube: „Gebauter Aufbruch – Synagogen in Deutschland“; Rundgang durch die Penzberger Moschee“(BR); Dom St. Martin in Rottenburg am Neckar“;</w:t>
            </w:r>
          </w:p>
          <w:p>
            <w:pPr>
              <w:pStyle w:val="Normal"/>
              <w:snapToGrid w:val="false"/>
              <w:rPr/>
            </w:pPr>
            <w:r>
              <w:rPr/>
              <w:t>Text: Das erste Mal in der Messe, aus: Das Kind von Noah, 2010, in Reliss 13, Ganzschriften</w:t>
            </w:r>
          </w:p>
          <w:p>
            <w:pPr>
              <w:pStyle w:val="Normal"/>
              <w:snapToGrid w:val="false"/>
              <w:rPr/>
            </w:pPr>
            <w:r>
              <w:rPr/>
              <w:t>AB7a,b,c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Raster für das Umsetzungsbeisp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pelstunde (9/10): Fragen? Fragen!  - ein interreligiöser Dialog</w:t>
      </w:r>
    </w:p>
    <w:p>
      <w:pPr>
        <w:pStyle w:val="Normal"/>
        <w:rPr/>
      </w:pPr>
      <w:r>
        <w:rPr/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82"/>
        <w:gridCol w:w="1188"/>
        <w:gridCol w:w="1263"/>
        <w:gridCol w:w="859"/>
      </w:tblGrid>
      <w:tr>
        <w:trPr/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inhaltsbezogene Kompetenz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e SuS können für ein Gespräch mit jüdischen und muslimischen Gläubigen Fragen zum Gebet, zum heiligen Buch und zum religiösen Leben entwickeln. (3.1.7-5)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e SuS können erläutern, wie Menschen, die verschiedenen Religionen angehören, respektvoll miteinander umgehen können. (3.1.7-6)  </w:t>
            </w:r>
          </w:p>
        </w:tc>
      </w:tr>
      <w:tr>
        <w:trPr/>
        <w:tc>
          <w:tcPr>
            <w:tcW w:w="9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terrichts-/Lernziel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 xml:space="preserve">Indem die SuS bestimmte „Arten“ zu fragen reflektieren, haben sie ein Werkzeug an der Hand und somit eine gute Voraussetzung für ein ergiebiges und repektvolles interreligiöses Gespräch. </w:t>
            </w:r>
          </w:p>
        </w:tc>
      </w:tr>
      <w:tr>
        <w:trPr>
          <w:trHeight w:val="839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ozessbezogene Kompetenz</w:t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Handlungsschritt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Sozialfor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Medium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Leitperspektive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before="0" w:after="160"/>
              <w:ind w:left="113" w:right="113" w:hanging="0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instieg:</w:t>
            </w:r>
          </w:p>
          <w:p>
            <w:pPr>
              <w:pStyle w:val="Normal"/>
              <w:snapToGrid w:val="false"/>
              <w:rPr/>
            </w:pPr>
            <w:r>
              <w:rPr/>
              <w:t>Jetzt sind wir mit so vielen Fragen umgegangen... was war meine Lieblingsfrage? Mit welcher Frage konnte ich am wenigsten anfangen?</w:t>
            </w:r>
          </w:p>
          <w:p>
            <w:pPr>
              <w:pStyle w:val="Normal"/>
              <w:snapToGrid w:val="false"/>
              <w:rPr/>
            </w:pPr>
            <w:r>
              <w:rPr/>
              <w:t>Hitliste der Fragen an Tafel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weiterführende Reflexion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elche Fragen (bei der Beschäftigung mit anderen Religionen) waren zielführend/ergiebig, welche sollte man ändern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Sind Fragen ein gutes Mittel um sich Fremden bzw. Fremdem anzunähern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as sollte beachtet werden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ie kann ich verhindern, dass meine Fragen respektlos bzw. desinteressiert sind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Wann kann ich meine Befremdung formulieren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Erarbeitung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Szene aus „Monsieur Claude und seine Töchter“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was passiert – woran scheiden sich die Geister? Wie lösen sie es in der Situation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Euer „Lösungsansatz“ - wer hätte was fragen können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Alternative Szene durchspielen</w:t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/>
              <w:t>Erarbeitung: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Vorbereitung eines interreligiösen Gesprächs</w:t>
            </w:r>
            <w:r>
              <w:rPr/>
              <w:t>; Fragen fomulieren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welche Fragen sind nur mit einem Satz zu beantworten, welche können ein Gespräch eröffnen?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u w:val="single"/>
              </w:rPr>
            </w:pPr>
            <w:r>
              <w:rPr/>
              <w:t>Welche Fragen könnten an uns gestellt werden und können wir sie beantworten?</w:t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Frage- bzw. Gesprächsverlauf entwerfen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wie steigen wir ei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welche Themen sollen berührt werden und in welcher Reihenfolge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Was können wir zur Auflockerung tun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u w:val="single"/>
              </w:rPr>
            </w:pPr>
            <w:r>
              <w:rPr/>
              <w:t>Kann es ein wünschenswertes Ergebnis geben?</w:t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Probeweises Durchspielen</w:t>
            </w:r>
            <w:r>
              <w:rPr/>
              <w:t xml:space="preserve"> eines verkürzten Gesprächsverlauf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Reflexion/Evaluation:</w:t>
            </w:r>
          </w:p>
          <w:p>
            <w:pPr>
              <w:pStyle w:val="Normal"/>
              <w:snapToGrid w:val="false"/>
              <w:rPr/>
            </w:pPr>
            <w:r>
              <w:rPr/>
              <w:t>Was habe ich Neues über das Fragen gelernt?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GA (arbeitsteilig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UG/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PA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  <w:t>Rollenspie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B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Zettel/Tafel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1">
    <w:name w:val="Absatz-Standardschriftart1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Formatvorlage1">
    <w:name w:val="Formatvorlage1"/>
    <w:basedOn w:val="Normal"/>
    <w:qFormat/>
    <w:pPr/>
    <w:rPr>
      <w:sz w:val="24"/>
    </w:rPr>
  </w:style>
  <w:style w:type="paragraph" w:styleId="KeinLeerraum">
    <w:name w:val="Kein Leerraum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ind w:left="720" w:right="0" w:hanging="0"/>
    </w:pPr>
    <w:rPr>
      <w:rFonts w:cs="Times New Roman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46:00Z</dcterms:created>
  <dc:creator>Andreas Wronka</dc:creator>
  <dc:description/>
  <dc:language>en-US</dc:language>
  <cp:lastModifiedBy>Job</cp:lastModifiedBy>
  <cp:lastPrinted>2015-12-03T18:00:00Z</cp:lastPrinted>
  <dcterms:modified xsi:type="dcterms:W3CDTF">2016-02-22T17:46:00Z</dcterms:modified>
  <cp:revision>2</cp:revision>
  <dc:subject/>
  <dc:title>Raster für das Umsetzungsbeispiel</dc:title>
</cp:coreProperties>
</file>