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Raster für das Umsetzungsbei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nzelstunde (1): Ganz viele Fragen</w:t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082"/>
        <w:gridCol w:w="1188"/>
        <w:gridCol w:w="1263"/>
        <w:gridCol w:w="839"/>
      </w:tblGrid>
      <w:tr>
        <w:trPr/>
        <w:tc>
          <w:tcPr>
            <w:tcW w:w="9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inhaltsbezogene Kompetenzen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-/Lernziel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>Die SuS nähern sich dem Phänomen des Fragens, indem sie unterschiedliche Fragetypen und entsprechende Antworten identifizieren lernen.</w:t>
            </w:r>
          </w:p>
        </w:tc>
      </w:tr>
      <w:tr>
        <w:trPr>
          <w:trHeight w:val="83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zessbezogene Kompetenz</w:t>
            </w:r>
          </w:p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Handlungsschrit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ozialfor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edien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  <w:t>Leitperspektive</w:t>
            </w:r>
          </w:p>
        </w:tc>
      </w:tr>
      <w:tr>
        <w:trPr>
          <w:trHeight w:val="182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Einstieg</w:t>
            </w:r>
            <w:r>
              <w:rPr/>
              <w:t>: welche Fragen beschäftigen mich jetzt gerade?</w:t>
            </w:r>
          </w:p>
          <w:p>
            <w:pPr>
              <w:pStyle w:val="Normal"/>
              <w:snapToGrid w:val="false"/>
              <w:rPr/>
            </w:pPr>
            <w:r>
              <w:rPr/>
              <w:t>Oder: welche Fragen ich schon immer mal stellen wollte</w:t>
            </w:r>
          </w:p>
          <w:p>
            <w:pPr>
              <w:pStyle w:val="Normal"/>
              <w:snapToGrid w:val="false"/>
              <w:rPr/>
            </w:pPr>
            <w:r>
              <w:rPr/>
              <w:t>oder: eine großes Gewimmel von Fragen...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AA/EA: Beantwortet möglichst viele von diesen Fragen und hängt eure Antworten auf Zetteln dazu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rste Auswertung:</w:t>
            </w:r>
          </w:p>
          <w:p>
            <w:pPr>
              <w:pStyle w:val="Normal"/>
              <w:snapToGrid w:val="false"/>
              <w:rPr/>
            </w:pPr>
            <w:r>
              <w:rPr/>
              <w:t>Erkennt ihr unterschiedliche Fragetypen?</w:t>
            </w:r>
          </w:p>
          <w:p>
            <w:pPr>
              <w:pStyle w:val="Normal"/>
              <w:snapToGrid w:val="false"/>
              <w:rPr/>
            </w:pPr>
            <w:r>
              <w:rPr/>
              <w:t>Es gibt Fragen, die ...</w:t>
            </w:r>
          </w:p>
          <w:p>
            <w:pPr>
              <w:pStyle w:val="Normal"/>
              <w:snapToGrid w:val="false"/>
              <w:rPr/>
            </w:pPr>
            <w:r>
              <w:rPr/>
              <w:t>&gt; viele Antworten haben</w:t>
            </w:r>
          </w:p>
          <w:p>
            <w:pPr>
              <w:pStyle w:val="Normal"/>
              <w:snapToGrid w:val="false"/>
              <w:rPr/>
            </w:pPr>
            <w:r>
              <w:rPr/>
              <w:t>&gt; eine Antwort haben</w:t>
            </w:r>
          </w:p>
          <w:p>
            <w:pPr>
              <w:pStyle w:val="Normal"/>
              <w:snapToGrid w:val="false"/>
              <w:rPr/>
            </w:pPr>
            <w:r>
              <w:rPr/>
              <w:t>&gt; mit anderen Fragen eine Anwort gemeinsam habe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rarbeitung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: Eine Frage – viele Antworten </w:t>
            </w:r>
          </w:p>
          <w:p>
            <w:pPr>
              <w:pStyle w:val="Normal"/>
              <w:snapToGrid w:val="false"/>
              <w:rPr/>
            </w:pPr>
            <w:r>
              <w:rPr/>
              <w:t>Auseinandersetzung mit einem Kinderbuch zur Frage: Warum bin ich auf der Welt?“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AA: welche Antwort ist die richtige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as kann man über diese Art von Fragen sagen? Findet ihr einen Namen dafür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Andere Fragen, die zu diesem Fragetyp gehöre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: Viele Fragen – eine Antwort</w:t>
            </w:r>
          </w:p>
          <w:p>
            <w:pPr>
              <w:pStyle w:val="Normal"/>
              <w:snapToGrid w:val="false"/>
              <w:rPr/>
            </w:pPr>
            <w:r>
              <w:rPr/>
              <w:t>Antworten zu Fragegruppen finde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AA: versucht, zueinander passende Fragen zu finden, weil sie alle eine Antwort habe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andere Fragen, die zu diesem Fragetyp gehören, finde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was kann man über diese Art von Fragen sagen? Findet ihr einen Namen dafür?</w:t>
            </w:r>
          </w:p>
          <w:p>
            <w:pPr>
              <w:pStyle w:val="Normal"/>
              <w:snapToGrid w:val="false"/>
              <w:rPr/>
            </w:pPr>
            <w:r>
              <w:rPr/>
              <w:t>3: eine Frage – eine Antwort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AA: auf welche von den Fragen an der Tafel gibt es nur eine Antwort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Findet ähnliche Fragen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was kann man über diese Art von Fragen sagen? Findet ihr einen Namen dafür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rgebnisse:</w:t>
            </w:r>
          </w:p>
          <w:p>
            <w:pPr>
              <w:pStyle w:val="Normal"/>
              <w:snapToGrid w:val="false"/>
              <w:rPr/>
            </w:pPr>
            <w:r>
              <w:rPr/>
              <w:t>die Ergebnisse werden präsentiert und ein gemeinsamer TA entwickelt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A: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  <w:r>
              <w:rPr>
                <w:u w:val="single"/>
              </w:rPr>
              <w:t>Eine Frage- viele Antworten</w:t>
            </w:r>
          </w:p>
          <w:p>
            <w:pPr>
              <w:pStyle w:val="Normal"/>
              <w:snapToGrid w:val="false"/>
              <w:rPr/>
            </w:pPr>
            <w:r>
              <w:rPr/>
              <w:t>Fragen, die Bedeutsames für unser Leben, unsere Existenz oder einen sehr komplizierten Sachverhalt betreffen – sog. „große Fragen“  -  „Lebensfragen“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Beispiel: </w:t>
            </w:r>
            <w:r>
              <w:rPr>
                <w:i/>
                <w:iCs/>
              </w:rPr>
              <w:t>Haben Tiere eine Seele?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i/>
                <w:iCs/>
              </w:rPr>
              <w:t>Ist der Mensch eher gut oder eher böse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  <w:t>Viele Fragen – eine Antwort</w:t>
            </w:r>
          </w:p>
          <w:p>
            <w:pPr>
              <w:pStyle w:val="Normal"/>
              <w:snapToGrid w:val="false"/>
              <w:rPr/>
            </w:pPr>
            <w:r>
              <w:rPr/>
              <w:t>Fragen, die durch eine feststehende Regel, ein Gesetz, eine Vereinbarung oder eine wissenschaftliche Erklärung beantwortet werden können – „Zusammenhangsfragen“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Beispiel: </w:t>
            </w:r>
            <w:r>
              <w:rPr>
                <w:i/>
                <w:iCs/>
              </w:rPr>
              <w:t>Warum sollen wir während des Unterrichts nicht essen?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Warum sollen wir im Unterricht ruhig sein?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i/>
                <w:iCs/>
              </w:rPr>
              <w:t>Warum sollen wir andere ausreden lassen?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u w:val="single"/>
              </w:rPr>
            </w:pPr>
            <w:r>
              <w:rPr>
                <w:u w:val="single"/>
              </w:rPr>
              <w:t>Eine Frage – eine Antwort</w:t>
            </w:r>
          </w:p>
          <w:p>
            <w:pPr>
              <w:pStyle w:val="Normal"/>
              <w:snapToGrid w:val="false"/>
              <w:rPr/>
            </w:pPr>
            <w:r>
              <w:rPr/>
              <w:t>Fragen, die sich auf eine einfache, klare Tatsache beziehen – „Sachfragen“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/>
              <w:t xml:space="preserve">Beispiel: </w:t>
            </w:r>
            <w:r>
              <w:rPr>
                <w:i/>
                <w:iCs/>
              </w:rPr>
              <w:t>Warum nimmt Marie Tabletten</w:t>
            </w:r>
            <w:r>
              <w:rPr/>
              <w:t>?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Wieso regnet es?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Wieviel Uhr ist es?</w:t>
            </w:r>
          </w:p>
          <w:p>
            <w:pPr>
              <w:pStyle w:val="Normal"/>
              <w:snapToGrid w:val="false"/>
              <w:rPr/>
            </w:pPr>
            <w:r>
              <w:rPr/>
              <w:t>Es kommt immer wieder vor, dass sich Fragen nicht eindeutig einer der drei Gruppen zuordnen lassen, sondern zu zwei oder manchmal sogar drei Bereichen passen.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/>
              <w:t>Beispiel: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i/>
                <w:iCs/>
              </w:rPr>
              <w:t>Wer bin ich?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Vertiefung:</w:t>
            </w:r>
          </w:p>
          <w:p>
            <w:pPr>
              <w:pStyle w:val="Normal"/>
              <w:snapToGrid w:val="false"/>
              <w:rPr/>
            </w:pPr>
            <w:r>
              <w:rPr/>
              <w:t>Fragetraining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weitere Beispiele für mögliche Fragen zu den jeweiligen Fragetyp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Anstöße zur Umwandlung von Aussagen in Frag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Fragetabellen anlege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GA (nicht arbeitsteilig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  <w:t>Plenu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ttel/</w:t>
            </w:r>
          </w:p>
          <w:p>
            <w:pPr>
              <w:pStyle w:val="Normal"/>
              <w:snapToGrid w:val="false"/>
              <w:rPr/>
            </w:pPr>
            <w:r>
              <w:rPr/>
              <w:t>Tafel mit Beispielfrage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us: Die große Frage, W. Erlbruch, Wuppertal 201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us: Mirjam Zimmermann, Fragen im RU. Unterrichtsideen zu einer schülerfrageorientierten Didaktik; V&amp;R 2013, S. 2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Raster für das Umsetzungsbei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nzelstunde (2): fragen ist nicht gleich fragen</w:t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082"/>
        <w:gridCol w:w="1188"/>
        <w:gridCol w:w="1263"/>
        <w:gridCol w:w="839"/>
      </w:tblGrid>
      <w:tr>
        <w:trPr/>
        <w:tc>
          <w:tcPr>
            <w:tcW w:w="9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inhaltsbezogene Kompetenzen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-/Lernziel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 xml:space="preserve">Die SuS erkennen, dass man mit Fragen nicht immer nur auf eine potentielle Antwort abzielt, sondern damit auch andere  - gewollte oder ungewollte -  Wirkungen erzielen kann. </w:t>
            </w:r>
          </w:p>
        </w:tc>
      </w:tr>
      <w:tr>
        <w:trPr>
          <w:trHeight w:val="83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zessbezogene Kompetenz</w:t>
            </w:r>
          </w:p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Handlungsschrit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ozialfor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edien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  <w:t>Leitperspektive</w:t>
            </w:r>
          </w:p>
        </w:tc>
      </w:tr>
      <w:tr>
        <w:trPr>
          <w:trHeight w:val="182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Einstieg</w:t>
            </w:r>
            <w:r>
              <w:rPr/>
              <w:t xml:space="preserve">: </w:t>
            </w:r>
          </w:p>
          <w:p>
            <w:pPr>
              <w:pStyle w:val="Normal"/>
              <w:snapToGrid w:val="false"/>
              <w:rPr/>
            </w:pPr>
            <w:r>
              <w:rPr/>
              <w:t>fiktive Situation: Am Anfang eines Schuljahres kommt ein neue/r Schüler/in in deine Klasse und wird neben dich gesetzt. Welche Fragen könntest du ihm/ihr stellen, um mit ihm/ihr ins Gespräch zu kommen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Fragen formuliere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Auswertung: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/>
            </w:pPr>
            <w:r>
              <w:rPr/>
              <w:t>passen die Fragen in die Situation?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u w:val="single"/>
              </w:rPr>
            </w:pPr>
            <w:r>
              <w:rPr/>
              <w:t>Sind sie für ein Kennenlerngespräch förderlich?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Reflexion/Erarbeitung:</w:t>
            </w:r>
          </w:p>
          <w:p>
            <w:pPr>
              <w:pStyle w:val="Normal"/>
              <w:snapToGrid w:val="false"/>
              <w:rPr/>
            </w:pPr>
            <w:r>
              <w:rPr/>
              <w:t>AA: Beantwortet die folgenden Fragen erst für euch und tauscht euch danach in der Gruppe über eure Antworten aus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Formuliert in der Gruppe einige „Lieblings- und Hassfragen“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-  wann, wo, wen und warum fragen wir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Situationen, in denen wir Fragen stellen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An welchen Orten gibt es besonders viel                 Raum für Fragen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Wen fragen wir am meisten und am liebsten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Gründe dafür, Fragen zu stelle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mit verschiedenen Fragen kann man Unterschiedliches tun.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wir können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snapToGrid w:val="false"/>
              <w:ind w:left="781" w:hanging="360"/>
              <w:rPr/>
            </w:pPr>
            <w:r>
              <w:rPr/>
              <w:t>Interesse zeigen – fragen, ohne etwas wirklich wissen zu woll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snapToGrid w:val="false"/>
              <w:ind w:left="781" w:hanging="360"/>
              <w:rPr/>
            </w:pPr>
            <w:r>
              <w:rPr/>
              <w:t>Gespräche eröffnen – Gespräche verhinder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snapToGrid w:val="false"/>
              <w:ind w:left="781" w:hanging="360"/>
              <w:rPr/>
            </w:pPr>
            <w:r>
              <w:rPr/>
              <w:t>unseren Gesprächspartner aufbauen – ihn verletz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snapToGrid w:val="false"/>
              <w:ind w:left="781" w:hanging="360"/>
              <w:rPr/>
            </w:pPr>
            <w:r>
              <w:rPr/>
              <w:t>den Befragten kleiner – ihn größer mach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</w:tabs>
              <w:snapToGrid w:val="false"/>
              <w:ind w:left="781" w:hanging="360"/>
              <w:rPr/>
            </w:pPr>
            <w:r>
              <w:rPr/>
              <w:t>…</w:t>
            </w:r>
            <w:r>
              <w:rPr/>
              <w:t>.....</w:t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Ergebnis/TA: fragen ist nicht gleich fragen</w:t>
            </w:r>
          </w:p>
          <w:p>
            <w:pPr>
              <w:pStyle w:val="Normal"/>
              <w:snapToGrid w:val="false"/>
              <w:rPr/>
            </w:pPr>
            <w:r>
              <w:rPr/>
              <w:t>Es gibt Fragen, die..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zum Nachdenken bringen</w:t>
            </w:r>
          </w:p>
          <w:p>
            <w:pPr>
              <w:pStyle w:val="Normal"/>
              <w:snapToGrid w:val="false"/>
              <w:rPr/>
            </w:pPr>
            <w:r>
              <w:rPr/>
              <w:t>das Interesse an jemandem anderen zeigen</w:t>
            </w:r>
          </w:p>
          <w:p>
            <w:pPr>
              <w:pStyle w:val="Normal"/>
              <w:snapToGrid w:val="false"/>
              <w:rPr/>
            </w:pPr>
            <w:r>
              <w:rPr/>
              <w:t>den Befragten unterstützen</w:t>
            </w:r>
          </w:p>
          <w:p>
            <w:pPr>
              <w:pStyle w:val="Normal"/>
              <w:snapToGrid w:val="false"/>
              <w:rPr/>
            </w:pPr>
            <w:r>
              <w:rPr/>
              <w:t>ein Gespräch zwischen Menschen eröffnen</w:t>
            </w:r>
          </w:p>
          <w:p>
            <w:pPr>
              <w:pStyle w:val="Normal"/>
              <w:snapToGrid w:val="false"/>
              <w:rPr/>
            </w:pPr>
            <w:r>
              <w:rPr/>
              <w:t>einem anderen Menschen Raum geben, etwas von sich zu zeigen</w:t>
            </w:r>
          </w:p>
          <w:p>
            <w:pPr>
              <w:pStyle w:val="Normal"/>
              <w:snapToGrid w:val="false"/>
              <w:rPr/>
            </w:pPr>
            <w:r>
              <w:rPr/>
              <w:t>den eigenen Horizont erweiter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es gibt aber auch Fragen, die.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den Gesprächspartner verletzen</w:t>
            </w:r>
          </w:p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den anderen als dumm dastehen lassen</w:t>
            </w:r>
          </w:p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gar keine Fragen sind</w:t>
            </w:r>
          </w:p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ein Gespräch nicht aufkommen lassen</w:t>
            </w:r>
          </w:p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den anderen in die Rolle einer „Antwortmaschine“ bringe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Lehrerinput:</w:t>
            </w:r>
          </w:p>
          <w:p>
            <w:pPr>
              <w:pStyle w:val="Normal"/>
              <w:snapToGrid w:val="false"/>
              <w:rPr/>
            </w:pPr>
            <w:r>
              <w:rPr/>
              <w:t>Bei allem, was wir sagen, schwingen neben dem Inhalt noch andere Ebenen mit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was habe ich für eine Beziehung zu meinem Gesprächspartner – will ich ihm Gutes oder nervt er mich und ich möchte ihn verletzen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Wie schaffe ich es, besser dazustehen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Wie schaffe ich es, ihn dazu zu bringen, dass er das tut, was ich will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Vertiefung: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lenum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G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GA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lenum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EA</w:t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ettel/</w:t>
            </w:r>
          </w:p>
          <w:p>
            <w:pPr>
              <w:pStyle w:val="Normal"/>
              <w:snapToGrid w:val="false"/>
              <w:rPr/>
            </w:pPr>
            <w:r>
              <w:rPr/>
              <w:t>Tafel mit Beispielfrage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B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B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ster für das Umsetzungsbei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nzelstunde (3): Wie fragte Jesus?  - Eine andere Art zu fragen</w:t>
      </w:r>
    </w:p>
    <w:p>
      <w:pPr>
        <w:pStyle w:val="Normal"/>
        <w:rPr/>
      </w:pPr>
      <w:r>
        <w:rPr/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082"/>
        <w:gridCol w:w="1188"/>
        <w:gridCol w:w="1263"/>
        <w:gridCol w:w="849"/>
      </w:tblGrid>
      <w:tr>
        <w:trPr/>
        <w:tc>
          <w:tcPr>
            <w:tcW w:w="9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inhaltsbezogene Kompetenzen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Die SuS können an einer Begegnungsgeschichte erklären, wie Jesus mit kranken und ausgegrenzten Menschen umgeht (3.1.5-4)</w:t>
            </w:r>
          </w:p>
        </w:tc>
      </w:tr>
      <w:tr>
        <w:trPr/>
        <w:tc>
          <w:tcPr>
            <w:tcW w:w="9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-/Lernziel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 xml:space="preserve">Die SuS setzen sich mit zwei Fragen Jesu auseinander, die dieser an Menschen seiner Umgebung richtet. Sie lernen so die ungewöhnliche und konstruktive Umgangsweise Jesu mit seinen Mitmenschen kennen.     </w:t>
            </w:r>
          </w:p>
        </w:tc>
      </w:tr>
      <w:tr>
        <w:trPr>
          <w:trHeight w:val="83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zessbezogene Kompetenz</w:t>
            </w:r>
          </w:p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Handlungsschrit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ozialfor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edien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  <w:t>Leitperspektive</w:t>
            </w:r>
          </w:p>
        </w:tc>
      </w:tr>
      <w:tr>
        <w:trPr>
          <w:trHeight w:val="182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Einstieg</w:t>
            </w:r>
            <w:r>
              <w:rPr/>
              <w:t xml:space="preserve">: </w:t>
            </w:r>
          </w:p>
          <w:p>
            <w:pPr>
              <w:pStyle w:val="Normal"/>
              <w:snapToGrid w:val="false"/>
              <w:rPr/>
            </w:pPr>
            <w:r>
              <w:rPr/>
              <w:t>Bild vom schreienden Bartimäu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as ruft Bartimäus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as könnte Jesus antworten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rarbeitung:</w:t>
            </w:r>
          </w:p>
          <w:p>
            <w:pPr>
              <w:pStyle w:val="Normal"/>
              <w:snapToGrid w:val="false"/>
              <w:rPr/>
            </w:pPr>
            <w:r>
              <w:rPr/>
              <w:t>Die Situation und die Frage</w:t>
            </w:r>
          </w:p>
          <w:p>
            <w:pPr>
              <w:pStyle w:val="Normal"/>
              <w:snapToGrid w:val="false"/>
              <w:rPr/>
            </w:pPr>
            <w:r>
              <w:rPr/>
              <w:t>Mk 10, 46-52 und Mt 12, 9-14 werden in GA im Hinblick auf die Fragestellung untersucht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Präsentation der Ergebnisse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die Gruppen tragen ihre Version des jeweiligen Bibeltextes vor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u w:val="single"/>
              </w:rPr>
            </w:pPr>
            <w:r>
              <w:rPr/>
              <w:t>Begründung für die formulierte Frage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rgebnissicherung:</w:t>
            </w:r>
          </w:p>
          <w:p>
            <w:pPr>
              <w:pStyle w:val="Normal"/>
              <w:snapToGrid w:val="false"/>
              <w:rPr/>
            </w:pPr>
            <w:r>
              <w:rPr/>
              <w:t>Wie fragte Jesus?</w:t>
            </w:r>
          </w:p>
          <w:p>
            <w:pPr>
              <w:pStyle w:val="Normal"/>
              <w:snapToGrid w:val="false"/>
              <w:rPr/>
            </w:pPr>
            <w:r>
              <w:rPr/>
              <w:t>Was machte er mit der Frage an</w:t>
            </w:r>
          </w:p>
          <w:p>
            <w:pPr>
              <w:pStyle w:val="Normal"/>
              <w:snapToGrid w:val="false"/>
              <w:rPr/>
            </w:pPr>
            <w:r>
              <w:rPr/>
              <w:t>den Blinden („Was soll ich dir tun?“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65" w:leader="none"/>
              </w:tabs>
              <w:snapToGrid w:val="false"/>
              <w:ind w:left="2065" w:hanging="360"/>
              <w:rPr/>
            </w:pPr>
            <w:r>
              <w:rPr/>
              <w:t>Jesus fordert ihn auf, seinen Wunsch selber zu formulie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65" w:leader="none"/>
              </w:tabs>
              <w:snapToGrid w:val="false"/>
              <w:ind w:left="2065" w:hanging="360"/>
              <w:rPr/>
            </w:pPr>
            <w:r>
              <w:rPr/>
              <w:t>er macht ihn damit zu einem Gesprächspartner auf Augenhöhe, der nicht mehr unter Jesus steht</w:t>
            </w:r>
          </w:p>
          <w:p>
            <w:pPr>
              <w:pStyle w:val="Normal"/>
              <w:snapToGrid w:val="false"/>
              <w:rPr/>
            </w:pPr>
            <w:r>
              <w:rPr/>
              <w:t>was bewirkt er damit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Der Blinde wird zu jemandem, der ein Recht auf einen (Lebens-)Wunsch hat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er wird wieder zu einer eigenständigen Person</w:t>
            </w:r>
          </w:p>
          <w:p>
            <w:pPr>
              <w:pStyle w:val="Normal"/>
              <w:snapToGrid w:val="false"/>
              <w:rPr/>
            </w:pPr>
            <w:r>
              <w:rPr/>
              <w:t>Die Pharisäer („Wer von euch wir, wenn ihm am Sabbat sein Schaf in eine Grube fällt, es nicht sofort wieder herausziehen?“)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Jesus fragt nach ihrem Verhalten in einer anderen (Alltag-)Situation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er lenkt damit ihre Aufmerksamkeit auf ihr eigenes Verhalten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Die Pharisäer, die Jesus und seinen Jüngern einen Vorwurf machen/ sie aufs Glatteis führen wollten, werden darin unterbrochen</w:t>
            </w:r>
          </w:p>
          <w:p>
            <w:pPr>
              <w:pStyle w:val="Normal"/>
              <w:snapToGrid w:val="false"/>
              <w:rPr/>
            </w:pPr>
            <w:r>
              <w:rPr/>
              <w:t>was bewirkt er damit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nun denken sie über die neue Situation aus der Frage na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/>
            </w:pPr>
            <w:r>
              <w:rPr/>
              <w:t>dies ermöglicht es ihnen, ihr Verhalten das mit dem der Jünger zu vergleich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u w:val="single"/>
              </w:rPr>
            </w:pPr>
            <w:r>
              <w:rPr/>
              <w:t>es ist nun kein Streitgespräch zwischen Jesus und den Pharisäern mehr; daraus kann sich eine ergiebige Diskussion entwickeln, an deren Ende keiner als der Dumme oder Schlechte dasteht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Vertiefung:</w:t>
            </w:r>
          </w:p>
          <w:p>
            <w:pPr>
              <w:pStyle w:val="Normal"/>
              <w:snapToGrid w:val="false"/>
              <w:rPr/>
            </w:pPr>
            <w:r>
              <w:rPr/>
              <w:t>Wie beurteilt ihr diese Art zu fragen?</w:t>
            </w:r>
          </w:p>
          <w:p>
            <w:pPr>
              <w:pStyle w:val="Normal"/>
              <w:snapToGrid w:val="false"/>
              <w:rPr/>
            </w:pPr>
            <w:r>
              <w:rPr/>
              <w:t>Könntet ihr diese auch in eurem Alltag anwenden? Beispiele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G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lenum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Lenum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lie mit Bild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B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  <w:t>Tafel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ster für das Umsetzungsbei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inzelstunde (4): Was ich andere schon immer mal fragen wollte.....</w:t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082"/>
        <w:gridCol w:w="1188"/>
        <w:gridCol w:w="1263"/>
        <w:gridCol w:w="839"/>
      </w:tblGrid>
      <w:tr>
        <w:trPr/>
        <w:tc>
          <w:tcPr>
            <w:tcW w:w="9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inhaltsbezogene Kompetenzen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-/Lernziel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 xml:space="preserve">Die SuS nähern sich dem interreligiösen Dialog, indem sie sich mit Fragen an Menschen mit einem anderen sozialen, kulturellen oder religiösen Hintergrund auseinandersetzen.     </w:t>
            </w:r>
          </w:p>
        </w:tc>
      </w:tr>
      <w:tr>
        <w:trPr>
          <w:trHeight w:val="83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zessbezogene Kompetenz</w:t>
            </w:r>
          </w:p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Handlungsschrit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ozialfor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Leitperspektiv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BTV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82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Einstieg</w:t>
            </w:r>
            <w:r>
              <w:rPr/>
              <w:t xml:space="preserve">: </w:t>
            </w:r>
          </w:p>
          <w:p>
            <w:pPr>
              <w:pStyle w:val="Normal"/>
              <w:snapToGrid w:val="false"/>
              <w:rPr/>
            </w:pPr>
            <w:r>
              <w:rPr/>
              <w:t>Bild von Obelix („die spinnen, die Römer“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Gespräch: In welchen Situationen hat Obelix diesen Spruch getätigt?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rarbeitung: Fragen an Fremd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Stellt euch vor, ihr lernt eine/n neue/n Mitschüler/in kennen, die/der aus einem anderen Land kommt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...eine andere Religion hat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aus einem anderen Bundesland kommt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an einer euch fremden Grundschule war</w:t>
            </w:r>
          </w:p>
          <w:p>
            <w:pPr>
              <w:pStyle w:val="Normal"/>
              <w:snapToGrid w:val="false"/>
              <w:rPr/>
            </w:pPr>
            <w:r>
              <w:rPr/>
              <w:t>AA: Formuliert Fragen an diese/n Mitschüler/i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rarbeitung:</w:t>
            </w:r>
          </w:p>
          <w:p>
            <w:pPr>
              <w:pStyle w:val="Normal"/>
              <w:snapToGrid w:val="false"/>
              <w:rPr/>
            </w:pPr>
            <w:r>
              <w:rPr/>
              <w:t>Vorstellen und Beurteilen der Fragen; Eruierung möglicher Themenbereich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welche Bereiche wurden angesprochen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Zuordnung der Fragen zu den drei großen Fragegruppe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Überleitung:</w:t>
            </w:r>
          </w:p>
          <w:p>
            <w:pPr>
              <w:pStyle w:val="Normal"/>
              <w:snapToGrid w:val="false"/>
              <w:rPr/>
            </w:pPr>
            <w:r>
              <w:rPr/>
              <w:t>Es wurden einige Fragen zu den Themen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wie tickst du eigentlich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Was ist dir wichtig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Warum lebst du so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Wovon bist du überzeugt? </w:t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Eine 6. Klasse hat Fragen zu den fünf Weltreligionen formuliert; diese wurden in einem Buch zusammengestellt.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rarbeitung:</w:t>
            </w:r>
          </w:p>
          <w:p>
            <w:pPr>
              <w:pStyle w:val="Normal"/>
              <w:snapToGrid w:val="false"/>
              <w:rPr/>
            </w:pPr>
            <w:r>
              <w:rPr/>
              <w:t>AA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Versucht, die Fragen euren Fragen zuzuordnen (z.B.: welche sind Lebensfragen? Welche beziehen sich auf Regeln?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Welche Themen im Hinblick auf andere Religionen könnten sich aus verschiedenen Fragen ergeben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Ergebnissicherung</w:t>
            </w:r>
            <w:r>
              <w:rPr/>
              <w:t>: Fragen an andere Religionen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Einordnung der Fragen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mögliche Themen: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rPr/>
            </w:pPr>
            <w:r>
              <w:rPr/>
              <w:t>die „heiligen Schriften“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rPr/>
            </w:pPr>
            <w:r>
              <w:rPr/>
              <w:t>wo beten?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rPr/>
            </w:pPr>
            <w:r>
              <w:rPr/>
              <w:t>der andere Alltag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rPr>
                <w:u w:val="single"/>
              </w:rPr>
            </w:pPr>
            <w:r>
              <w:rPr/>
              <w:t>was wird wann gefeiert?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Schlussbetrachtung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Bild von Obelix </w:t>
            </w:r>
          </w:p>
          <w:p>
            <w:pPr>
              <w:pStyle w:val="Normal"/>
              <w:snapToGrid w:val="false"/>
              <w:rPr/>
            </w:pPr>
            <w:r>
              <w:rPr/>
              <w:t>welche Fragen meinen wir, wenn wir sagen (oder denken): „die spinnen, die Muslime oder Juden oder.......“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GA/Rollenspi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G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lenum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rPr/>
            </w:pPr>
            <w:r>
              <w:rPr/>
              <w:t>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olie mit Bild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B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/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Kinderfragen auf Zetteln </w:t>
            </w:r>
          </w:p>
          <w:p>
            <w:pPr>
              <w:pStyle w:val="Normal"/>
              <w:snapToGrid w:val="false"/>
              <w:rPr/>
            </w:pPr>
            <w:r>
              <w:rPr/>
              <w:t>(aus: „Wie heißt dein Gott eigentlich mit Nachnamen?“,von Holleben, Stuttgart 2015)</w:t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1">
    <w:name w:val="Absatz-Standardschriftart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Formatvorlage1">
    <w:name w:val="Formatvorlage1"/>
    <w:basedOn w:val="Normal"/>
    <w:qFormat/>
    <w:pPr/>
    <w:rPr>
      <w:sz w:val="24"/>
    </w:rPr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ind w:left="720" w:right="0" w:hanging="0"/>
    </w:pPr>
    <w:rPr>
      <w:rFonts w:cs="Times New Roma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7:47:00Z</dcterms:created>
  <dc:creator>Andreas Wronka</dc:creator>
  <dc:description/>
  <dc:language>en-US</dc:language>
  <cp:lastModifiedBy>Job</cp:lastModifiedBy>
  <cp:lastPrinted>2015-12-03T18:06:00Z</cp:lastPrinted>
  <dcterms:modified xsi:type="dcterms:W3CDTF">2016-02-22T17:47:00Z</dcterms:modified>
  <cp:revision>2</cp:revision>
  <dc:subject/>
  <dc:title>Raster für das Umsetzungsbeispiel</dc:title>
</cp:coreProperties>
</file>