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1841500</wp:posOffset>
                </wp:positionV>
                <wp:extent cx="5511800" cy="5372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537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9pt;margin-top:145pt;width:433.95pt;height:42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070</wp:posOffset>
                </wp:positionH>
                <wp:positionV relativeFrom="paragraph">
                  <wp:posOffset>3493770</wp:posOffset>
                </wp:positionV>
                <wp:extent cx="2650490" cy="1982470"/>
                <wp:effectExtent l="5080" t="5080" r="38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0320" cy="1982520"/>
                        </a:xfrm>
                        <a:custGeom>
                          <a:avLst/>
                          <a:gdLst>
                            <a:gd name="textAreaLeft" fmla="*/ 353160 w 1502640"/>
                            <a:gd name="textAreaRight" fmla="*/ 1148400 w 1502640"/>
                            <a:gd name="textAreaTop" fmla="*/ 132120 h 1123920"/>
                            <a:gd name="textAreaBottom" fmla="*/ 704880 h 11239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24.1pt;margin-top:275.1pt;width:208.65pt;height:156.05pt;mso-wrap-style:none;v-text-anchor:middle" type="_x0000_t74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3720</wp:posOffset>
                </wp:positionH>
                <wp:positionV relativeFrom="paragraph">
                  <wp:posOffset>776605</wp:posOffset>
                </wp:positionV>
                <wp:extent cx="1449705" cy="5130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6pt;margin-top:61.15pt;width:114.1pt;height:40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3900</wp:posOffset>
                </wp:positionH>
                <wp:positionV relativeFrom="paragraph">
                  <wp:posOffset>2467610</wp:posOffset>
                </wp:positionV>
                <wp:extent cx="962660" cy="4648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pt;margin-top:194.3pt;width:75.75pt;height:36.5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7391400</wp:posOffset>
                </wp:positionV>
                <wp:extent cx="1449705" cy="7137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7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582pt;width:114.1pt;height:56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7980</wp:posOffset>
                </wp:positionH>
                <wp:positionV relativeFrom="paragraph">
                  <wp:posOffset>5991860</wp:posOffset>
                </wp:positionV>
                <wp:extent cx="1338580" cy="5803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58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4pt;margin-top:471.8pt;width:105.35pt;height:45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8395</wp:posOffset>
                </wp:positionH>
                <wp:positionV relativeFrom="paragraph">
                  <wp:posOffset>433705</wp:posOffset>
                </wp:positionV>
                <wp:extent cx="1475740" cy="8293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82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5pt;margin-top:34.15pt;width:116.15pt;height:65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100</wp:posOffset>
                </wp:positionH>
                <wp:positionV relativeFrom="paragraph">
                  <wp:posOffset>1289685</wp:posOffset>
                </wp:positionV>
                <wp:extent cx="1293495" cy="881380"/>
                <wp:effectExtent l="5715" t="5080" r="5080" b="156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881280"/>
                        </a:xfrm>
                        <a:prstGeom prst="cloudCallout">
                          <a:avLst>
                            <a:gd name="adj1" fmla="val -16273"/>
                            <a:gd name="adj2" fmla="val 6383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pt;margin-top:101.55pt;width:101.8pt;height:69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4135</wp:posOffset>
                </wp:positionH>
                <wp:positionV relativeFrom="paragraph">
                  <wp:posOffset>6058535</wp:posOffset>
                </wp:positionV>
                <wp:extent cx="1115060" cy="810260"/>
                <wp:effectExtent l="5080" t="5080" r="5715" b="154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810360"/>
                        </a:xfrm>
                        <a:prstGeom prst="cloudCallout">
                          <a:avLst>
                            <a:gd name="adj1" fmla="val -26879"/>
                            <a:gd name="adj2" fmla="val 65046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05pt;margin-top:477.05pt;width:87.75pt;height:63.7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4135</wp:posOffset>
                </wp:positionH>
                <wp:positionV relativeFrom="paragraph">
                  <wp:posOffset>1841500</wp:posOffset>
                </wp:positionV>
                <wp:extent cx="1293495" cy="758825"/>
                <wp:effectExtent l="5715" t="5715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758880"/>
                        </a:xfrm>
                        <a:prstGeom prst="cloudCallout">
                          <a:avLst>
                            <a:gd name="adj1" fmla="val -31787"/>
                            <a:gd name="adj2" fmla="val 46402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05pt;margin-top:145pt;width:101.8pt;height:5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1385</wp:posOffset>
                </wp:positionH>
                <wp:positionV relativeFrom="paragraph">
                  <wp:posOffset>2932430</wp:posOffset>
                </wp:positionV>
                <wp:extent cx="914400" cy="609600"/>
                <wp:effectExtent l="5080" t="5080" r="5715" b="147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55pt;margin-top:230.9pt;width:71.95pt;height:4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6900</wp:posOffset>
                </wp:positionH>
                <wp:positionV relativeFrom="paragraph">
                  <wp:posOffset>3783965</wp:posOffset>
                </wp:positionV>
                <wp:extent cx="914400" cy="609600"/>
                <wp:effectExtent l="5080" t="5080" r="5715" b="147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pt;margin-top:297.95pt;width:71.95pt;height:4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5320</wp:posOffset>
                </wp:positionH>
                <wp:positionV relativeFrom="paragraph">
                  <wp:posOffset>3783965</wp:posOffset>
                </wp:positionV>
                <wp:extent cx="962660" cy="4648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pt;margin-top:297.95pt;width:75.75pt;height:36.5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4970</wp:posOffset>
                </wp:positionH>
                <wp:positionV relativeFrom="paragraph">
                  <wp:posOffset>3143250</wp:posOffset>
                </wp:positionV>
                <wp:extent cx="962660" cy="4648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1pt;margin-top:247.5pt;width:75.75pt;height:36.5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2605</wp:posOffset>
                </wp:positionH>
                <wp:positionV relativeFrom="paragraph">
                  <wp:posOffset>1169670</wp:posOffset>
                </wp:positionV>
                <wp:extent cx="962660" cy="4648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15pt;margin-top:92.1pt;width:75.75pt;height:36.5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</wp:posOffset>
                </wp:positionH>
                <wp:positionV relativeFrom="paragraph">
                  <wp:posOffset>4828540</wp:posOffset>
                </wp:positionV>
                <wp:extent cx="1478915" cy="1163320"/>
                <wp:effectExtent l="5715" t="5080" r="508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1163160"/>
                        </a:xfrm>
                        <a:prstGeom prst="cloudCallout">
                          <a:avLst>
                            <a:gd name="adj1" fmla="val -11486"/>
                            <a:gd name="adj2" fmla="val 47379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380.2pt;width:116.4pt;height:91.5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7515</wp:posOffset>
                </wp:positionH>
                <wp:positionV relativeFrom="paragraph">
                  <wp:posOffset>-342265</wp:posOffset>
                </wp:positionV>
                <wp:extent cx="6566535" cy="3422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6535" cy="34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as gehört zu mir? Womit kann ich leben? Was lehne ich ab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7.05pt;height:26.95pt;mso-wrap-distance-left:9.05pt;mso-wrap-distance-right:9.05pt;mso-wrap-distance-top:0pt;mso-wrap-distance-bottom:0pt;margin-top:-26.95pt;mso-position-vertical-relative:text;margin-left:-3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as gehört zu mir? Womit kann ich leben? Was lehne ich a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b/>
        <w:bCs/>
        <w:sz w:val="20"/>
        <w:szCs w:val="20"/>
      </w:rPr>
      <w:t xml:space="preserve">MAT 1 </w:t>
    </w:r>
    <w:r>
      <w:rPr>
        <w:sz w:val="16"/>
        <w:szCs w:val="16"/>
      </w:rPr>
      <w:tab/>
      <w:tab/>
      <w:t>C. Patrzek-Raabe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1:21:00Z</dcterms:created>
  <dc:creator>eraabe</dc:creator>
  <dc:description/>
  <dc:language>en-US</dc:language>
  <cp:lastModifiedBy>eraabe</cp:lastModifiedBy>
  <cp:lastPrinted>2016-03-06T20:19:00Z</cp:lastPrinted>
  <dcterms:modified xsi:type="dcterms:W3CDTF">2016-03-06T11:42:00Z</dcterms:modified>
  <cp:revision>1</cp:revision>
  <dc:subject/>
  <dc:title/>
</cp:coreProperties>
</file>