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(6) Erfahrungen im Rahmen des Berufserkundungsprozesses (unter anderem Praktikum) darstellen und beurteile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chriftliche Reflexion des BOGY-Praktikums (max. 3 Seiten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165</wp:posOffset>
                </wp:positionH>
                <wp:positionV relativeFrom="paragraph">
                  <wp:posOffset>224790</wp:posOffset>
                </wp:positionV>
                <wp:extent cx="5719445" cy="108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Die Suche nach einem Praktikumsplat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Kurzvorstellung meiner Praktikumsst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Reflexion: Könnte ich mir vorstellen, in diesem Berufsfeld zu arbeiten? (s.u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85.65pt;mso-wrap-distance-left:9.05pt;mso-wrap-distance-right:9.05pt;mso-wrap-distance-top:0pt;mso-wrap-distance-bottom:0pt;margin-top:17.7pt;mso-position-vertical-relative:text;margin-left:-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Die Suche nach einem Praktikumsplat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Kurzvorstellung meiner Praktikumsste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Reflexion: Könnte ich mir vorstellen, in diesem Berufsfeld zu arbeiten? (s.u.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5433695"/>
            <wp:effectExtent l="0" t="0" r="0" b="0"/>
            <wp:docPr id="2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306" r="-6" b="-39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12:00Z</dcterms:created>
  <dc:creator>Ralf</dc:creator>
  <dc:description/>
  <cp:keywords/>
  <dc:language>en-US</dc:language>
  <cp:lastModifiedBy>Ralf</cp:lastModifiedBy>
  <cp:lastPrinted>2013-06-28T11:01:00Z</cp:lastPrinted>
  <dcterms:modified xsi:type="dcterms:W3CDTF">2017-11-28T19:21:00Z</dcterms:modified>
  <cp:revision>4</cp:revision>
  <dc:subject/>
  <dc:title/>
</cp:coreProperties>
</file>