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aktikumsbegleitende Lernaufgabe</w:t>
      </w:r>
    </w:p>
    <w:p>
      <w:pPr>
        <w:pStyle w:val="Normal"/>
        <w:rPr/>
      </w:pPr>
      <w:r>
        <w:rPr>
          <w:rFonts w:cs="Calibri" w:ascii="Calibri" w:hAnsi="Calibri"/>
          <w:i/>
        </w:rPr>
        <w:t>Verpflichtend für praktikumsbegleitende Lernaufgabe sind:</w:t>
      </w:r>
    </w:p>
    <w:p>
      <w:pPr>
        <w:pStyle w:val="Normal"/>
        <w:rPr/>
      </w:pPr>
      <w:r>
        <w:rPr>
          <w:rFonts w:cs="Calibri" w:ascii="Calibri" w:hAnsi="Calibri"/>
        </w:rPr>
        <w:t>- Kurzbericht von drei Seiten (Reflexion des Praktikum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Bewerbungsset: Anschreiben und Lebenslauf</w:t>
      </w:r>
    </w:p>
    <w:p>
      <w:pPr>
        <w:pStyle w:val="Normal"/>
        <w:rPr/>
      </w:pPr>
      <w:r>
        <w:rPr>
          <w:rFonts w:cs="Calibri" w:ascii="Calibri" w:hAnsi="Calibri"/>
        </w:rPr>
        <w:t>- Teilnahmebestätigung oder Ausdruck der Seite „Mein Profil“ vom Selbsttest „Was studiere ich?“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aktikumsbestätigung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Vorbereitung</w:t>
      </w:r>
      <w:r>
        <w:rPr>
          <w:rFonts w:cs="Calibri" w:ascii="Calibri" w:hAnsi="Calibri"/>
        </w:rPr>
        <w:t xml:space="preserve"> des Berichtes während der BOGY-Woch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OGYKompass S. 20-24: Hilfe zur Auswertung des Praktiku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Aufbau und Inhalt des Berichtes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 Die Suche nach einem Praktikumsplatz (kurz halte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ische Anfrage, schriftliche Bewerbung, Vorstellungsgespräch, Reaktion von Unter- </w:t>
      </w:r>
    </w:p>
    <w:p>
      <w:pPr>
        <w:pStyle w:val="Normal"/>
        <w:rPr/>
      </w:pPr>
      <w:r>
        <w:rPr>
          <w:rFonts w:cs="Calibri" w:ascii="Calibri" w:hAnsi="Calibri"/>
        </w:rPr>
        <w:t>nehmen, Absagen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 Kurzvorstellung meiner Praktikumsstell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Meine Praktikumsstell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Branche, Produkt(e), Standort(e) der Firma/Institution, Gebäude, Organisation der Arbeitsprozesse, Mitarbeiter, Personalstruktur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3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Reflexion:</w:t>
      </w:r>
      <w:r>
        <w:rPr>
          <w:rFonts w:cs="Calibri" w:ascii="Calibri" w:hAnsi="Calibri"/>
          <w:i/>
        </w:rPr>
        <w:t xml:space="preserve"> Könnte ich mir vorstellen, in diesem Berufsfeld zu arbeiten?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ielberuf und Berufsfe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raussetzungen und Qualifikationen, Ausbildungsgang, Tätigkeits- und Arbeitsplatzbeschreibung, Grad der Verantwortung und Eigenständigkeit, Verdienstmöglichkeiten, Aufstiegs- und Weiterbildungsmöglichkeiten, evtl. benachbarte Berufe/alternative Arbeitsmöglichkeiten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Wingdings" w:cs="Wingdings" w:ascii="Wingdings" w:hAnsi="Wingdings"/>
          <w:i/>
        </w:rPr>
        <w:t>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Informationen aus „berufenet“ mit einbeziehen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Arbeitsmarktsituation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regionale/nationale/internationale Arbeitsmarktsituation, Prognosen für die Zukunft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i/>
        </w:rPr>
        <w:t>Persönliche Eignung und Neigu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gründung des Interesses am gewählten Berufsfeld (eigene Fähigkeiten, Ziel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Wingdings" w:cs="Wingdings" w:ascii="Wingdings" w:hAnsi="Wingdings"/>
          <w:i/>
        </w:rPr>
        <w:t>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Selbsttest „Was studiere ich?“ sollte einbezogen werden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- Ablauf und Formen des Praktikums/</w:t>
      </w:r>
      <w:r>
        <w:rPr>
          <w:rFonts w:cs="Calibri" w:ascii="Calibri" w:hAnsi="Calibri"/>
          <w:b/>
          <w:i/>
        </w:rPr>
        <w:t>REFLEXION</w:t>
      </w:r>
      <w:r>
        <w:rPr>
          <w:rFonts w:cs="Calibri" w:ascii="Calibri" w:hAnsi="Calibri"/>
          <w:i/>
        </w:rPr>
        <w:t xml:space="preserve"> der Praktikumstätigkei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fgaben, Tätigkeitsfelder, Beschreibung der Tätigkeit(en)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zeitlicher Ablauf, Praktikumsphasen, Betreuung (Einarbeitung, Ansprechpartner/-innen, Kontakte vor Ort), aufgetretene Probleme, evtl. persönliche Arbeitsergebnis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uptfrage: „Welches waren meine zentralen Tätigkeiten in der Praktikumswoche?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keine Nacherzählung der Tagesabläufe, sondern Zusammenfassung wesentlicher Aufgaben)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Persönliches Fazit</w:t>
      </w:r>
    </w:p>
    <w:p>
      <w:pPr>
        <w:pStyle w:val="Normal"/>
        <w:rPr/>
      </w:pPr>
      <w:r>
        <w:rPr>
          <w:rFonts w:cs="Calibri" w:ascii="Calibri" w:hAnsi="Calibri"/>
        </w:rPr>
        <w:t>zusammenfassende Auswertung des BOGY-Praktikums, Ausblick (weitere Vorhaben zur Studien- und Berufsorientierung)</w:t>
      </w:r>
    </w:p>
    <w:p>
      <w:pPr>
        <w:pStyle w:val="Normal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 xml:space="preserve">Reflexion </w:t>
      </w:r>
      <w:r>
        <w:rPr>
          <w:rFonts w:cs="Calibri" w:ascii="Calibri" w:hAnsi="Calibri"/>
        </w:rPr>
        <w:t>des Praktikumsplatzes (der Arbeitsstelle, des Berufsfeldes)/persönliche Eignung für die Stelle „Würde ich mich für diese Arbeitsstelle eignen?“, „Erfülle ich die Anforderungen?“, „Hat meine Praktikumserfahrung die Wahl für diesen Beruf verstärkt oder verringert?“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Persönliche(r) Bilanz/Erfolg</w:t>
      </w:r>
      <w:r>
        <w:rPr>
          <w:rFonts w:cs="Calibri" w:ascii="Calibri" w:hAnsi="Calibri"/>
        </w:rPr>
        <w:t xml:space="preserve"> des Praktikums: “Was habe ich gelernt?“, „Wurden meine Erwartungen erfüllt?“, „Was nehme ich aus meinem Praktikum persönlich mit?“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Wingdings" w:cs="Wingdings" w:ascii="Wingdings" w:hAnsi="Wingdings"/>
          <w:i/>
        </w:rPr>
        <w:t>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Könnte ich mir vorstellen, in diesem Berufsfeld zu arbeiten?“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Formale Kriterien: </w:t>
      </w:r>
      <w:r>
        <w:rPr>
          <w:rFonts w:cs="Calibri" w:ascii="Calibri" w:hAnsi="Calibri"/>
          <w:b/>
          <w:bCs/>
          <w:sz w:val="28"/>
        </w:rPr>
        <w:t>Die äußere Form des Portfolio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- Deckblat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alterische Verteilung folgender Angaben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Name, Anschrift, Schule, Klasse, Name und Anschrift der Praktikumsstelle, Zeitraum des BOGY-Praktikum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- Inhaltsverzeichni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nummerierte Gliederungspunkte mit Seitenangaben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 Inhaltsverzeichnis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2. Bestätigung  Selbsttest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 Bewerbungsschreiben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1. Anschreiben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2. Lebenslauf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4. Praktikumsbericht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5. Praktikumsbestätigung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6. Anhang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7. Literatur- und Quellenverzeichni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- Textteil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 xml:space="preserve">Randvorgaben: links und rechts, oben und unten je 2-2,5 c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Gebräuchliche Schriftart und –größe, z.B. Arial 11 P., Times New Roman 12 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Zeilenabstand 1 oder 1,5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Seitenzahlen unten rechts; das Inhaltsverzeichnis ist S.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Überschriften hervorhebe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Umfang: ca. 3 Seit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- Verzeichnis von Informationsquellen (auch Internet) und Literatur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alphabetische Anordnung (Nachname des Autors, Bezeichnung der Institution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- Anhang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Infoblätter, Arbeitsprodukte, Fotos, Skizzen, Tabellen, Statistiken usw.; Erklärung von verwendeten Fachbegriffe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äußere Form (Sauberkeit, Formatierung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sprachliche Richtigkeit (Punktabzug bei mehr als sechs Fehlern pro Seite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termingerechte Abgab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haltliche Kriterien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Berichtstil mit Fachausdrück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usammenhang/Schlüssigkeit der Informationen und der Darstellung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Inhaltl. Begründungen/Erläuterung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Intensität der sachlichen und persönlichen Reflexi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itere Hinweise/Hilf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OGY-Kompass, GK-Buch</w:t>
      </w:r>
    </w:p>
    <w:sectPr>
      <w:type w:val="nextPage"/>
      <w:pgSz w:w="11906" w:h="16838"/>
      <w:pgMar w:left="1021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7">
    <w:name w:val="A7"/>
    <w:qFormat/>
    <w:rPr>
      <w:rFonts w:cs="CorpoS;CorpoS"/>
      <w:b/>
      <w:bCs/>
      <w:color w:val="000000"/>
      <w:sz w:val="28"/>
      <w:szCs w:val="28"/>
    </w:rPr>
  </w:style>
  <w:style w:type="character" w:styleId="A11">
    <w:name w:val="A11"/>
    <w:qFormat/>
    <w:rPr>
      <w:rFonts w:cs="CorpoS;Corpo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CorpoS;CorpoS" w:hAnsi="CorpoS;CorpoS" w:cs="CorpoS;CorpoS"/>
    </w:rPr>
  </w:style>
  <w:style w:type="paragraph" w:styleId="Pa9">
    <w:name w:val="Pa9"/>
    <w:basedOn w:val="Normal"/>
    <w:next w:val="Normal"/>
    <w:qFormat/>
    <w:pPr>
      <w:autoSpaceDE w:val="false"/>
      <w:spacing w:lineRule="atLeast" w:line="241"/>
    </w:pPr>
    <w:rPr>
      <w:rFonts w:ascii="CorpoS;CorpoS" w:hAnsi="CorpoS;CorpoS" w:cs="CorpoS;CorpoS"/>
    </w:rPr>
  </w:style>
  <w:style w:type="paragraph" w:styleId="Pa17">
    <w:name w:val="Pa17"/>
    <w:basedOn w:val="Normal"/>
    <w:next w:val="Normal"/>
    <w:qFormat/>
    <w:pPr>
      <w:autoSpaceDE w:val="false"/>
      <w:spacing w:lineRule="atLeast" w:line="241"/>
    </w:pPr>
    <w:rPr>
      <w:rFonts w:ascii="CorpoS;CorpoS" w:hAnsi="CorpoS;CorpoS" w:cs="CorpoS;CorpoS"/>
    </w:rPr>
  </w:style>
  <w:style w:type="paragraph" w:styleId="Pa18">
    <w:name w:val="Pa18"/>
    <w:basedOn w:val="Normal"/>
    <w:next w:val="Normal"/>
    <w:qFormat/>
    <w:pPr>
      <w:autoSpaceDE w:val="false"/>
      <w:spacing w:lineRule="atLeast" w:line="241"/>
    </w:pPr>
    <w:rPr>
      <w:rFonts w:ascii="CorpoS;CorpoS" w:hAnsi="CorpoS;CorpoS" w:cs="CorpoS;Corpo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CorpoS;CorpoS" w:hAnsi="CorpoS;CorpoS" w:cs="CorpoS;Corpo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13:00Z</dcterms:created>
  <dc:creator>Schorschinho</dc:creator>
  <dc:description/>
  <cp:keywords/>
  <dc:language>en-US</dc:language>
  <cp:lastModifiedBy>Ralf</cp:lastModifiedBy>
  <cp:lastPrinted>2009-10-09T08:22:00Z</cp:lastPrinted>
  <dcterms:modified xsi:type="dcterms:W3CDTF">2017-11-25T18:31:00Z</dcterms:modified>
  <cp:revision>3</cp:revision>
  <dc:subject/>
  <dc:title>Arbeitsaufträge:</dc:title>
</cp:coreProperties>
</file>