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 xml:space="preserve">Bau des Magens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53210</wp:posOffset>
                </wp:positionH>
                <wp:positionV relativeFrom="paragraph">
                  <wp:posOffset>80645</wp:posOffset>
                </wp:positionV>
                <wp:extent cx="4121150" cy="51231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0" cy="512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20515" cy="51231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0515" cy="5123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5pt;height:403.4pt;mso-wrap-distance-left:7.05pt;mso-wrap-distance-right:7.05pt;mso-wrap-distance-top:0pt;mso-wrap-distance-bottom:0pt;margin-top:6.35pt;mso-position-vertical-relative:text;margin-left:12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fillcolor="white" stroked="t" o:allowincell="f" style="position:absolute;margin-left:88.3pt;margin-top:173.15pt;width:82.45pt;height:89.6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88.3pt;margin-top:173.15pt;width:82.45pt;height:74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line id="shape_0" from="115.3pt,174.2pt" to="131.75pt,248.9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45,1131" path="m0,0c15,5,30,11,45,15c65,21,96,12,105,30c141,102,81,108,45,120c50,140,47,164,60,180c70,192,91,188,105,195c121,203,135,215,150,225c110,345,170,205,90,285c79,296,80,315,75,330c89,339,156,376,150,405c142,440,90,495,90,495c95,510,91,534,105,540c142,556,190,535,225,555c239,563,220,588,210,600c199,614,180,620,165,630c155,645,131,657,135,675c139,693,167,692,180,705c193,718,200,735,210,750c205,765,195,779,195,795c195,855,215,835,255,855c271,863,285,875,300,885c295,900,292,916,285,930c262,976,228,974,285,1020c297,1030,315,1030,330,1035c318,1071,312,1131,240,1095c226,1088,244,1061,255,1050c266,1039,286,1042,300,1035c316,1027,330,1015,345,1005c288,967,249,959,180,945c264,928,283,940,330,870c315,860,301,847,285,840c256,827,195,810,195,810c116,836,156,827,195,795c211,781,225,765,240,750c225,740,211,728,195,720c142,694,108,713,225,690c240,680,263,677,270,660c291,607,194,580,165,570c140,575,113,596,90,585c74,577,119,563,135,555c259,493,96,596,225,510c199,431,180,446,105,465c111,456,158,394,150,375c135,337,30,332,15,330c45,320,75,310,105,300c120,295,150,285,150,285c155,270,172,254,165,240c158,226,136,225,120,225c104,225,64,251,75,240c91,224,115,220,135,210c145,195,169,183,165,165c158,132,18,109,0,105c13,96,82,59,75,30c71,15,45,21,30,15c20,11,10,5,0,0xe" fillcolor="white" stroked="t" o:allowincell="f" style="position:absolute;margin-left:118.8pt;margin-top:174.2pt;width:20.95pt;height:74.7pt;mso-wrap-style:none;v-text-anchor:middle">
                            <v:fill o:detectmouseclick="t" type="solid" color2="black"/>
                            <v:stroke color="black" weight="19080" joinstyle="round" endcap="flat"/>
                            <w10:wrap type="none"/>
                          </v:shape>
                        </w:pict>
                        <w:pict>
                          <v:line id="shape_0" from="115.8pt,189.15pt" to="121.25pt,219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3pt,174.2pt" to="125.25pt,233.95pt" stroked="t" o:allowincell="f" style="position:absolute">
                            <v:stroke color="black" weight="12600" joinstyle="miter" endcap="flat"/>
                            <v:fill o:detectmouseclick="t" on="false"/>
                            <v:shadow on="t" obscured="f" color="gray"/>
                            <w10:wrap type="none"/>
                          </v:line>
                        </w:pict>
                        <w:pict>
                          <v:line id="shape_0" from="115.55pt,174.2pt" to="132pt,248.9pt" stroked="t" o:allowincell="f" style="position:absolute">
                            <v:stroke color="black" weight="9360" joinstyle="miter" endcap="flat"/>
                            <v:fill o:detectmouseclick="t" on="false"/>
                            <v:shadow on="t" obscured="f" color="gray"/>
                            <w10:wrap type="none"/>
                          </v:line>
                        </w:pict>
                        <w:pict>
                          <v:line id="shape_0" from="110.3pt,175.95pt" to="126.75pt,249.9pt" stroked="t" o:allowincell="f" style="position:absolute">
                            <v:stroke color="black" weight="9360" joinstyle="miter" endcap="flat"/>
                            <v:fill o:detectmouseclick="t" on="false"/>
                            <v:shadow on="t" obscured="f" color="gray"/>
                            <w10:wrap type="none"/>
                          </v:line>
                        </w:pict>
                        <w:pict>
                          <v:shape id="shape_0" coordsize="404,1403" path="m3,8c95,39,23,0,3,68c0,78,28,158,33,173c48,168,62,158,78,158c94,158,131,159,123,173c104,204,33,233,33,233c38,248,38,266,48,278c59,292,91,290,93,308c97,339,63,398,63,398c78,403,101,399,108,413c115,427,93,442,93,458c93,511,113,505,153,518c92,559,68,563,93,638c88,653,85,669,78,683c70,699,44,710,48,728c53,755,140,770,153,773c158,798,162,823,168,848c172,863,186,877,183,893c180,911,163,923,153,938c158,953,156,973,168,983c216,1022,271,970,183,1028c198,1038,212,1050,228,1058c242,1065,271,1057,273,1073c277,1104,243,1163,243,1163c248,1183,261,1203,258,1223c255,1241,217,1254,228,1268c248,1293,318,1298,318,1298c308,1313,280,1327,288,1343c295,1357,329,1343,333,1328c337,1311,313,1298,303,1283c278,1288,244,1278,228,1298c201,1332,277,1392,288,1403c395,1367,404,1391,333,1343c261,1367,291,1367,318,1313c325,1299,328,1283,333,1268c249,1212,258,1160,258,1073e" stroked="t" o:allowincell="f" style="position:absolute;margin-left:125.05pt;margin-top:174.2pt;width:21.95pt;height:74.7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line id="shape_0" from="49.8pt,204.1pt" to="110.25pt,204.1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8pt,174.2pt" to="49.8pt,204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7.8pt,220.05pt" to="187.25pt,220.05pt" stroked="t" o:allowincell="f" style="position:absolute">
                            <v:stroke color="black" weight="9360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7.3pt,220.05pt" to="187.3pt,234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4120515" cy="5123180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0515" cy="5123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21410</wp:posOffset>
                </wp:positionH>
                <wp:positionV relativeFrom="paragraph">
                  <wp:posOffset>2199005</wp:posOffset>
                </wp:positionV>
                <wp:extent cx="1047750" cy="113919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113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3pt;margin-top:173.15pt;width:82.45pt;height:8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1410</wp:posOffset>
                </wp:positionH>
                <wp:positionV relativeFrom="paragraph">
                  <wp:posOffset>2199005</wp:posOffset>
                </wp:positionV>
                <wp:extent cx="1047750" cy="94932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94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3pt;margin-top:173.15pt;width:82.45pt;height:7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4310</wp:posOffset>
                </wp:positionH>
                <wp:positionV relativeFrom="paragraph">
                  <wp:posOffset>2212340</wp:posOffset>
                </wp:positionV>
                <wp:extent cx="209550" cy="949325"/>
                <wp:effectExtent l="5080" t="1270" r="508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4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3pt,174.2pt" to="131.75pt,2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08760</wp:posOffset>
                </wp:positionH>
                <wp:positionV relativeFrom="paragraph">
                  <wp:posOffset>2212340</wp:posOffset>
                </wp:positionV>
                <wp:extent cx="266700" cy="949325"/>
                <wp:effectExtent l="9525" t="1016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94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1131">
                              <a:moveTo>
                                <a:pt x="0" y="0"/>
                              </a:moveTo>
                              <a:cubicBezTo>
                                <a:pt x="15" y="5"/>
                                <a:pt x="30" y="11"/>
                                <a:pt x="45" y="15"/>
                              </a:cubicBezTo>
                              <a:cubicBezTo>
                                <a:pt x="65" y="21"/>
                                <a:pt x="96" y="12"/>
                                <a:pt x="105" y="30"/>
                              </a:cubicBezTo>
                              <a:cubicBezTo>
                                <a:pt x="141" y="102"/>
                                <a:pt x="81" y="108"/>
                                <a:pt x="45" y="120"/>
                              </a:cubicBezTo>
                              <a:cubicBezTo>
                                <a:pt x="50" y="140"/>
                                <a:pt x="47" y="164"/>
                                <a:pt x="60" y="180"/>
                              </a:cubicBezTo>
                              <a:cubicBezTo>
                                <a:pt x="70" y="192"/>
                                <a:pt x="91" y="188"/>
                                <a:pt x="105" y="195"/>
                              </a:cubicBezTo>
                              <a:cubicBezTo>
                                <a:pt x="121" y="203"/>
                                <a:pt x="135" y="215"/>
                                <a:pt x="150" y="225"/>
                              </a:cubicBezTo>
                              <a:cubicBezTo>
                                <a:pt x="110" y="345"/>
                                <a:pt x="170" y="205"/>
                                <a:pt x="90" y="285"/>
                              </a:cubicBezTo>
                              <a:cubicBezTo>
                                <a:pt x="79" y="296"/>
                                <a:pt x="80" y="315"/>
                                <a:pt x="75" y="330"/>
                              </a:cubicBezTo>
                              <a:cubicBezTo>
                                <a:pt x="89" y="339"/>
                                <a:pt x="156" y="376"/>
                                <a:pt x="150" y="405"/>
                              </a:cubicBezTo>
                              <a:cubicBezTo>
                                <a:pt x="142" y="440"/>
                                <a:pt x="90" y="495"/>
                                <a:pt x="90" y="495"/>
                              </a:cubicBezTo>
                              <a:cubicBezTo>
                                <a:pt x="95" y="510"/>
                                <a:pt x="91" y="534"/>
                                <a:pt x="105" y="540"/>
                              </a:cubicBezTo>
                              <a:cubicBezTo>
                                <a:pt x="142" y="556"/>
                                <a:pt x="190" y="535"/>
                                <a:pt x="225" y="555"/>
                              </a:cubicBezTo>
                              <a:cubicBezTo>
                                <a:pt x="239" y="563"/>
                                <a:pt x="220" y="588"/>
                                <a:pt x="210" y="600"/>
                              </a:cubicBezTo>
                              <a:cubicBezTo>
                                <a:pt x="199" y="614"/>
                                <a:pt x="180" y="620"/>
                                <a:pt x="165" y="630"/>
                              </a:cubicBezTo>
                              <a:cubicBezTo>
                                <a:pt x="155" y="645"/>
                                <a:pt x="131" y="657"/>
                                <a:pt x="135" y="675"/>
                              </a:cubicBezTo>
                              <a:cubicBezTo>
                                <a:pt x="139" y="693"/>
                                <a:pt x="167" y="692"/>
                                <a:pt x="180" y="705"/>
                              </a:cubicBezTo>
                              <a:cubicBezTo>
                                <a:pt x="193" y="718"/>
                                <a:pt x="200" y="735"/>
                                <a:pt x="210" y="750"/>
                              </a:cubicBezTo>
                              <a:cubicBezTo>
                                <a:pt x="205" y="765"/>
                                <a:pt x="195" y="779"/>
                                <a:pt x="195" y="795"/>
                              </a:cubicBezTo>
                              <a:cubicBezTo>
                                <a:pt x="195" y="855"/>
                                <a:pt x="215" y="835"/>
                                <a:pt x="255" y="855"/>
                              </a:cubicBezTo>
                              <a:cubicBezTo>
                                <a:pt x="271" y="863"/>
                                <a:pt x="285" y="875"/>
                                <a:pt x="300" y="885"/>
                              </a:cubicBezTo>
                              <a:cubicBezTo>
                                <a:pt x="295" y="900"/>
                                <a:pt x="292" y="916"/>
                                <a:pt x="285" y="930"/>
                              </a:cubicBezTo>
                              <a:cubicBezTo>
                                <a:pt x="262" y="976"/>
                                <a:pt x="228" y="974"/>
                                <a:pt x="285" y="1020"/>
                              </a:cubicBezTo>
                              <a:cubicBezTo>
                                <a:pt x="297" y="1030"/>
                                <a:pt x="315" y="1030"/>
                                <a:pt x="330" y="1035"/>
                              </a:cubicBezTo>
                              <a:cubicBezTo>
                                <a:pt x="318" y="1071"/>
                                <a:pt x="312" y="1131"/>
                                <a:pt x="240" y="1095"/>
                              </a:cubicBezTo>
                              <a:cubicBezTo>
                                <a:pt x="226" y="1088"/>
                                <a:pt x="244" y="1061"/>
                                <a:pt x="255" y="1050"/>
                              </a:cubicBezTo>
                              <a:cubicBezTo>
                                <a:pt x="266" y="1039"/>
                                <a:pt x="286" y="1042"/>
                                <a:pt x="300" y="1035"/>
                              </a:cubicBezTo>
                              <a:cubicBezTo>
                                <a:pt x="316" y="1027"/>
                                <a:pt x="330" y="1015"/>
                                <a:pt x="345" y="1005"/>
                              </a:cubicBezTo>
                              <a:cubicBezTo>
                                <a:pt x="288" y="967"/>
                                <a:pt x="249" y="959"/>
                                <a:pt x="180" y="945"/>
                              </a:cubicBezTo>
                              <a:cubicBezTo>
                                <a:pt x="264" y="928"/>
                                <a:pt x="283" y="940"/>
                                <a:pt x="330" y="870"/>
                              </a:cubicBezTo>
                              <a:cubicBezTo>
                                <a:pt x="315" y="860"/>
                                <a:pt x="301" y="847"/>
                                <a:pt x="285" y="840"/>
                              </a:cubicBezTo>
                              <a:cubicBezTo>
                                <a:pt x="256" y="827"/>
                                <a:pt x="195" y="810"/>
                                <a:pt x="195" y="810"/>
                              </a:cubicBezTo>
                              <a:cubicBezTo>
                                <a:pt x="116" y="836"/>
                                <a:pt x="156" y="827"/>
                                <a:pt x="195" y="795"/>
                              </a:cubicBezTo>
                              <a:cubicBezTo>
                                <a:pt x="211" y="781"/>
                                <a:pt x="225" y="765"/>
                                <a:pt x="240" y="750"/>
                              </a:cubicBezTo>
                              <a:cubicBezTo>
                                <a:pt x="225" y="740"/>
                                <a:pt x="211" y="728"/>
                                <a:pt x="195" y="720"/>
                              </a:cubicBezTo>
                              <a:cubicBezTo>
                                <a:pt x="142" y="694"/>
                                <a:pt x="108" y="713"/>
                                <a:pt x="225" y="690"/>
                              </a:cubicBezTo>
                              <a:cubicBezTo>
                                <a:pt x="240" y="680"/>
                                <a:pt x="263" y="677"/>
                                <a:pt x="270" y="660"/>
                              </a:cubicBezTo>
                              <a:cubicBezTo>
                                <a:pt x="291" y="607"/>
                                <a:pt x="194" y="580"/>
                                <a:pt x="165" y="570"/>
                              </a:cubicBezTo>
                              <a:cubicBezTo>
                                <a:pt x="140" y="575"/>
                                <a:pt x="113" y="596"/>
                                <a:pt x="90" y="585"/>
                              </a:cubicBezTo>
                              <a:cubicBezTo>
                                <a:pt x="74" y="577"/>
                                <a:pt x="119" y="563"/>
                                <a:pt x="135" y="555"/>
                              </a:cubicBezTo>
                              <a:cubicBezTo>
                                <a:pt x="259" y="493"/>
                                <a:pt x="96" y="596"/>
                                <a:pt x="225" y="510"/>
                              </a:cubicBezTo>
                              <a:cubicBezTo>
                                <a:pt x="199" y="431"/>
                                <a:pt x="180" y="446"/>
                                <a:pt x="105" y="465"/>
                              </a:cubicBezTo>
                              <a:cubicBezTo>
                                <a:pt x="111" y="456"/>
                                <a:pt x="158" y="394"/>
                                <a:pt x="150" y="375"/>
                              </a:cubicBezTo>
                              <a:cubicBezTo>
                                <a:pt x="135" y="337"/>
                                <a:pt x="30" y="332"/>
                                <a:pt x="15" y="330"/>
                              </a:cubicBezTo>
                              <a:cubicBezTo>
                                <a:pt x="45" y="320"/>
                                <a:pt x="75" y="310"/>
                                <a:pt x="105" y="300"/>
                              </a:cubicBezTo>
                              <a:cubicBezTo>
                                <a:pt x="120" y="295"/>
                                <a:pt x="150" y="285"/>
                                <a:pt x="150" y="285"/>
                              </a:cubicBezTo>
                              <a:cubicBezTo>
                                <a:pt x="155" y="270"/>
                                <a:pt x="172" y="254"/>
                                <a:pt x="165" y="240"/>
                              </a:cubicBezTo>
                              <a:cubicBezTo>
                                <a:pt x="158" y="226"/>
                                <a:pt x="136" y="225"/>
                                <a:pt x="120" y="225"/>
                              </a:cubicBezTo>
                              <a:cubicBezTo>
                                <a:pt x="104" y="225"/>
                                <a:pt x="64" y="251"/>
                                <a:pt x="75" y="240"/>
                              </a:cubicBezTo>
                              <a:cubicBezTo>
                                <a:pt x="91" y="224"/>
                                <a:pt x="115" y="220"/>
                                <a:pt x="135" y="210"/>
                              </a:cubicBezTo>
                              <a:cubicBezTo>
                                <a:pt x="145" y="195"/>
                                <a:pt x="169" y="183"/>
                                <a:pt x="165" y="165"/>
                              </a:cubicBezTo>
                              <a:cubicBezTo>
                                <a:pt x="158" y="132"/>
                                <a:pt x="18" y="109"/>
                                <a:pt x="0" y="105"/>
                              </a:cubicBezTo>
                              <a:cubicBezTo>
                                <a:pt x="13" y="96"/>
                                <a:pt x="82" y="59"/>
                                <a:pt x="75" y="30"/>
                              </a:cubicBezTo>
                              <a:cubicBezTo>
                                <a:pt x="71" y="15"/>
                                <a:pt x="45" y="21"/>
                                <a:pt x="30" y="15"/>
                              </a:cubicBezTo>
                              <a:cubicBezTo>
                                <a:pt x="20" y="11"/>
                                <a:pt x="10" y="5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,1131" path="m0,0c15,5,30,11,45,15c65,21,96,12,105,30c141,102,81,108,45,120c50,140,47,164,60,180c70,192,91,188,105,195c121,203,135,215,150,225c110,345,170,205,90,285c79,296,80,315,75,330c89,339,156,376,150,405c142,440,90,495,90,495c95,510,91,534,105,540c142,556,190,535,225,555c239,563,220,588,210,600c199,614,180,620,165,630c155,645,131,657,135,675c139,693,167,692,180,705c193,718,200,735,210,750c205,765,195,779,195,795c195,855,215,835,255,855c271,863,285,875,300,885c295,900,292,916,285,930c262,976,228,974,285,1020c297,1030,315,1030,330,1035c318,1071,312,1131,240,1095c226,1088,244,1061,255,1050c266,1039,286,1042,300,1035c316,1027,330,1015,345,1005c288,967,249,959,180,945c264,928,283,940,330,870c315,860,301,847,285,840c256,827,195,810,195,810c116,836,156,827,195,795c211,781,225,765,240,750c225,740,211,728,195,720c142,694,108,713,225,690c240,680,263,677,270,660c291,607,194,580,165,570c140,575,113,596,90,585c74,577,119,563,135,555c259,493,96,596,225,510c199,431,180,446,105,465c111,456,158,394,150,375c135,337,30,332,15,330c45,320,75,310,105,300c120,295,150,285,150,285c155,270,172,254,165,240c158,226,136,225,120,225c104,225,64,251,75,240c91,224,115,220,135,210c145,195,169,183,165,165c158,132,18,109,0,105c13,96,82,59,75,30c71,15,45,21,30,15c20,11,10,5,0,0xe" fillcolor="white" stroked="t" o:allowincell="f" style="position:absolute;margin-left:118.8pt;margin-top:174.2pt;width:20.95pt;height:74.7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0660</wp:posOffset>
                </wp:positionH>
                <wp:positionV relativeFrom="paragraph">
                  <wp:posOffset>2402205</wp:posOffset>
                </wp:positionV>
                <wp:extent cx="69850" cy="379730"/>
                <wp:effectExtent l="5080" t="1270" r="508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37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189.15pt" to="121.25pt,2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1610</wp:posOffset>
                </wp:positionH>
                <wp:positionV relativeFrom="paragraph">
                  <wp:posOffset>2212340</wp:posOffset>
                </wp:positionV>
                <wp:extent cx="139700" cy="759460"/>
                <wp:effectExtent l="6350" t="1270" r="116205" b="1111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75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174.2pt" to="125.25pt,233.95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7485</wp:posOffset>
                </wp:positionH>
                <wp:positionV relativeFrom="paragraph">
                  <wp:posOffset>2212340</wp:posOffset>
                </wp:positionV>
                <wp:extent cx="209550" cy="949325"/>
                <wp:effectExtent l="5080" t="1270" r="114935" b="1111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4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5pt,174.2pt" to="132pt,248.9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00810</wp:posOffset>
                </wp:positionH>
                <wp:positionV relativeFrom="paragraph">
                  <wp:posOffset>2234565</wp:posOffset>
                </wp:positionV>
                <wp:extent cx="209550" cy="939800"/>
                <wp:effectExtent l="5080" t="1270" r="114935" b="1111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pt,175.95pt" to="126.75pt,249.9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15">
                <wp:simplePos x="0" y="0"/>
                <wp:positionH relativeFrom="column">
                  <wp:posOffset>1588135</wp:posOffset>
                </wp:positionH>
                <wp:positionV relativeFrom="paragraph">
                  <wp:posOffset>2212340</wp:posOffset>
                </wp:positionV>
                <wp:extent cx="279400" cy="949325"/>
                <wp:effectExtent l="5080" t="1905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94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4" h="1403">
                              <a:moveTo>
                                <a:pt x="3" y="8"/>
                              </a:moveTo>
                              <a:cubicBezTo>
                                <a:pt x="95" y="39"/>
                                <a:pt x="23" y="0"/>
                                <a:pt x="3" y="68"/>
                              </a:cubicBezTo>
                              <a:cubicBezTo>
                                <a:pt x="0" y="78"/>
                                <a:pt x="28" y="158"/>
                                <a:pt x="33" y="173"/>
                              </a:cubicBezTo>
                              <a:cubicBezTo>
                                <a:pt x="48" y="168"/>
                                <a:pt x="62" y="158"/>
                                <a:pt x="78" y="158"/>
                              </a:cubicBezTo>
                              <a:cubicBezTo>
                                <a:pt x="94" y="158"/>
                                <a:pt x="131" y="159"/>
                                <a:pt x="123" y="173"/>
                              </a:cubicBezTo>
                              <a:cubicBezTo>
                                <a:pt x="104" y="204"/>
                                <a:pt x="33" y="233"/>
                                <a:pt x="33" y="233"/>
                              </a:cubicBezTo>
                              <a:cubicBezTo>
                                <a:pt x="38" y="248"/>
                                <a:pt x="38" y="266"/>
                                <a:pt x="48" y="278"/>
                              </a:cubicBezTo>
                              <a:cubicBezTo>
                                <a:pt x="59" y="292"/>
                                <a:pt x="91" y="290"/>
                                <a:pt x="93" y="308"/>
                              </a:cubicBezTo>
                              <a:cubicBezTo>
                                <a:pt x="97" y="339"/>
                                <a:pt x="63" y="398"/>
                                <a:pt x="63" y="398"/>
                              </a:cubicBezTo>
                              <a:cubicBezTo>
                                <a:pt x="78" y="403"/>
                                <a:pt x="101" y="399"/>
                                <a:pt x="108" y="413"/>
                              </a:cubicBezTo>
                              <a:cubicBezTo>
                                <a:pt x="115" y="427"/>
                                <a:pt x="93" y="442"/>
                                <a:pt x="93" y="458"/>
                              </a:cubicBezTo>
                              <a:cubicBezTo>
                                <a:pt x="93" y="511"/>
                                <a:pt x="113" y="505"/>
                                <a:pt x="153" y="518"/>
                              </a:cubicBezTo>
                              <a:cubicBezTo>
                                <a:pt x="92" y="559"/>
                                <a:pt x="68" y="563"/>
                                <a:pt x="93" y="638"/>
                              </a:cubicBezTo>
                              <a:cubicBezTo>
                                <a:pt x="88" y="653"/>
                                <a:pt x="85" y="669"/>
                                <a:pt x="78" y="683"/>
                              </a:cubicBezTo>
                              <a:cubicBezTo>
                                <a:pt x="70" y="699"/>
                                <a:pt x="44" y="710"/>
                                <a:pt x="48" y="728"/>
                              </a:cubicBezTo>
                              <a:cubicBezTo>
                                <a:pt x="53" y="755"/>
                                <a:pt x="140" y="770"/>
                                <a:pt x="153" y="773"/>
                              </a:cubicBezTo>
                              <a:cubicBezTo>
                                <a:pt x="158" y="798"/>
                                <a:pt x="162" y="823"/>
                                <a:pt x="168" y="848"/>
                              </a:cubicBezTo>
                              <a:cubicBezTo>
                                <a:pt x="172" y="863"/>
                                <a:pt x="186" y="877"/>
                                <a:pt x="183" y="893"/>
                              </a:cubicBezTo>
                              <a:cubicBezTo>
                                <a:pt x="180" y="911"/>
                                <a:pt x="163" y="923"/>
                                <a:pt x="153" y="938"/>
                              </a:cubicBezTo>
                              <a:cubicBezTo>
                                <a:pt x="158" y="953"/>
                                <a:pt x="156" y="973"/>
                                <a:pt x="168" y="983"/>
                              </a:cubicBezTo>
                              <a:cubicBezTo>
                                <a:pt x="216" y="1022"/>
                                <a:pt x="271" y="970"/>
                                <a:pt x="183" y="1028"/>
                              </a:cubicBezTo>
                              <a:cubicBezTo>
                                <a:pt x="198" y="1038"/>
                                <a:pt x="212" y="1050"/>
                                <a:pt x="228" y="1058"/>
                              </a:cubicBezTo>
                              <a:cubicBezTo>
                                <a:pt x="242" y="1065"/>
                                <a:pt x="271" y="1057"/>
                                <a:pt x="273" y="1073"/>
                              </a:cubicBezTo>
                              <a:cubicBezTo>
                                <a:pt x="277" y="1104"/>
                                <a:pt x="243" y="1163"/>
                                <a:pt x="243" y="1163"/>
                              </a:cubicBezTo>
                              <a:cubicBezTo>
                                <a:pt x="248" y="1183"/>
                                <a:pt x="261" y="1203"/>
                                <a:pt x="258" y="1223"/>
                              </a:cubicBezTo>
                              <a:cubicBezTo>
                                <a:pt x="255" y="1241"/>
                                <a:pt x="217" y="1254"/>
                                <a:pt x="228" y="1268"/>
                              </a:cubicBezTo>
                              <a:cubicBezTo>
                                <a:pt x="248" y="1293"/>
                                <a:pt x="318" y="1298"/>
                                <a:pt x="318" y="1298"/>
                              </a:cubicBezTo>
                              <a:cubicBezTo>
                                <a:pt x="308" y="1313"/>
                                <a:pt x="280" y="1327"/>
                                <a:pt x="288" y="1343"/>
                              </a:cubicBezTo>
                              <a:cubicBezTo>
                                <a:pt x="295" y="1357"/>
                                <a:pt x="329" y="1343"/>
                                <a:pt x="333" y="1328"/>
                              </a:cubicBezTo>
                              <a:cubicBezTo>
                                <a:pt x="337" y="1311"/>
                                <a:pt x="313" y="1298"/>
                                <a:pt x="303" y="1283"/>
                              </a:cubicBezTo>
                              <a:cubicBezTo>
                                <a:pt x="278" y="1288"/>
                                <a:pt x="244" y="1278"/>
                                <a:pt x="228" y="1298"/>
                              </a:cubicBezTo>
                              <a:cubicBezTo>
                                <a:pt x="201" y="1332"/>
                                <a:pt x="277" y="1392"/>
                                <a:pt x="288" y="1403"/>
                              </a:cubicBezTo>
                              <a:cubicBezTo>
                                <a:pt x="395" y="1367"/>
                                <a:pt x="404" y="1391"/>
                                <a:pt x="333" y="1343"/>
                              </a:cubicBezTo>
                              <a:cubicBezTo>
                                <a:pt x="261" y="1367"/>
                                <a:pt x="291" y="1367"/>
                                <a:pt x="318" y="1313"/>
                              </a:cubicBezTo>
                              <a:cubicBezTo>
                                <a:pt x="325" y="1299"/>
                                <a:pt x="328" y="1283"/>
                                <a:pt x="333" y="1268"/>
                              </a:cubicBezTo>
                              <a:cubicBezTo>
                                <a:pt x="249" y="1212"/>
                                <a:pt x="258" y="1160"/>
                                <a:pt x="258" y="107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4,1403" path="m3,8c95,39,23,0,3,68c0,78,28,158,33,173c48,168,62,158,78,158c94,158,131,159,123,173c104,204,33,233,33,233c38,248,38,266,48,278c59,292,91,290,93,308c97,339,63,398,63,398c78,403,101,399,108,413c115,427,93,442,93,458c93,511,113,505,153,518c92,559,68,563,93,638c88,653,85,669,78,683c70,699,44,710,48,728c53,755,140,770,153,773c158,798,162,823,168,848c172,863,186,877,183,893c180,911,163,923,153,938c158,953,156,973,168,983c216,1022,271,970,183,1028c198,1038,212,1050,228,1058c242,1065,271,1057,273,1073c277,1104,243,1163,243,1163c248,1183,261,1203,258,1223c255,1241,217,1254,228,1268c248,1293,318,1298,318,1298c308,1313,280,1327,288,1343c295,1357,329,1343,333,1328c337,1311,313,1298,303,1283c278,1288,244,1278,228,1298c201,1332,277,1392,288,1403c395,1367,404,1391,333,1343c261,1367,291,1367,318,1313c325,1299,328,1283,333,1268c249,1212,258,1160,258,1073e" stroked="t" o:allowincell="f" style="position:absolute;margin-left:125.05pt;margin-top:174.2pt;width:21.95pt;height:74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2460</wp:posOffset>
                </wp:positionH>
                <wp:positionV relativeFrom="paragraph">
                  <wp:posOffset>2592070</wp:posOffset>
                </wp:positionV>
                <wp:extent cx="76835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204.1pt" to="110.25pt,20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2460</wp:posOffset>
                </wp:positionH>
                <wp:positionV relativeFrom="paragraph">
                  <wp:posOffset>2212340</wp:posOffset>
                </wp:positionV>
                <wp:extent cx="0" cy="37973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74.2pt" to="49.8pt,20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50060</wp:posOffset>
                </wp:positionH>
                <wp:positionV relativeFrom="paragraph">
                  <wp:posOffset>2794635</wp:posOffset>
                </wp:positionV>
                <wp:extent cx="62865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220.05pt" to="187.25pt,220.0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78710</wp:posOffset>
                </wp:positionH>
                <wp:positionV relativeFrom="paragraph">
                  <wp:posOffset>2794635</wp:posOffset>
                </wp:positionV>
                <wp:extent cx="0" cy="18986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pt,220.05pt" to="187.3pt,2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lbertus Extra Bold;Candara" w:hAnsi="Albertus Extra Bold;Candara" w:cs="Albertus Extra Bold;Candara"/>
        </w:rPr>
      </w:pPr>
      <w:r>
        <w:rPr>
          <w:rFonts w:cs="Albertus Extra Bold;Candara" w:ascii="Albertus Extra Bold;Candara" w:hAnsi="Albertus Extra Bold;Candara"/>
        </w:rPr>
      </w:r>
    </w:p>
    <w:p>
      <w:pPr>
        <w:pStyle w:val="Normal"/>
        <w:rPr>
          <w:rFonts w:ascii="Albertus Extra Bold;Candara" w:hAnsi="Albertus Extra Bold;Candara" w:cs="Albertus Extra Bold;Candara"/>
        </w:rPr>
      </w:pPr>
      <w:r>
        <w:rPr>
          <w:rFonts w:cs="Albertus Extra Bold;Candara" w:ascii="Albertus Extra Bold;Candara" w:hAnsi="Albertus Extra Bold;Candar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lbertus Extra Bold;Candara" w:hAnsi="Albertus Extra Bold;Candara" w:cs="Albertus Extra Bold;Candara"/>
        </w:rPr>
      </w:pPr>
      <w:r>
        <w:rPr>
          <w:rFonts w:cs="Albertus Extra Bold;Candara" w:ascii="Albertus Extra Bold;Candara" w:hAnsi="Albertus Extra Bold;Candara"/>
        </w:rPr>
      </w:r>
    </w:p>
    <w:p>
      <w:pPr>
        <w:pStyle w:val="Normal"/>
        <w:rPr>
          <w:rFonts w:ascii="Albertus Extra Bold;Candara" w:hAnsi="Albertus Extra Bold;Candara" w:cs="Albertus Extra Bold;Candara"/>
        </w:rPr>
      </w:pPr>
      <w:r>
        <w:rPr>
          <w:rFonts w:cs="Albertus Extra Bold;Candara" w:ascii="Albertus Extra Bold;Candara" w:hAnsi="Albertus Extra Bold;Candar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273810</wp:posOffset>
                </wp:positionH>
                <wp:positionV relativeFrom="page">
                  <wp:posOffset>900430</wp:posOffset>
                </wp:positionV>
                <wp:extent cx="940435" cy="466725"/>
                <wp:effectExtent l="0" t="0" r="0" b="0"/>
                <wp:wrapSquare wrapText="largest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Muskelschicht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36.75pt;mso-wrap-distance-left:7.05pt;mso-wrap-distance-right:7.05pt;mso-wrap-distance-top:0pt;mso-wrap-distance-bottom:0pt;margin-top:70.9pt;mso-position-vertical-relative:page;margin-left:100.3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>Muskelschicht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lbertus Extra Bold;Candara" w:hAnsi="Albertus Extra Bold;Candara" w:cs="Albertus Extra Bold;Candara"/>
        </w:rPr>
      </w:pPr>
      <w:r>
        <w:rPr>
          <w:rFonts w:cs="Albertus Extra Bold;Candara" w:ascii="Albertus Extra Bold;Candara" w:hAnsi="Albertus Extra Bold;Candara"/>
        </w:rPr>
      </w:r>
    </w:p>
    <w:p>
      <w:pPr>
        <w:pStyle w:val="Header"/>
        <w:tabs>
          <w:tab w:val="clear" w:pos="4536"/>
          <w:tab w:val="clear" w:pos="9072"/>
        </w:tabs>
        <w:rPr>
          <w:rFonts w:ascii="Albertus Extra Bold;Candara" w:hAnsi="Albertus Extra Bold;Candara" w:cs="Albertus Extra Bold;Candara"/>
        </w:rPr>
      </w:pPr>
      <w:r>
        <w:rPr>
          <w:rFonts w:cs="Albertus Extra Bold;Candara" w:ascii="Albertus Extra Bold;Candara" w:hAnsi="Albertus Extra Bold;Candara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34110</wp:posOffset>
                </wp:positionH>
                <wp:positionV relativeFrom="paragraph">
                  <wp:posOffset>38100</wp:posOffset>
                </wp:positionV>
                <wp:extent cx="1056640" cy="520065"/>
                <wp:effectExtent l="0" t="0" r="0" b="0"/>
                <wp:wrapSquare wrapText="largest"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Vergrößerter Ausschnitt au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r Magenw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pt;height:40.95pt;mso-wrap-distance-left:7.05pt;mso-wrap-distance-right:7.05pt;mso-wrap-distance-top:0pt;mso-wrap-distance-bottom:0pt;margin-top:3pt;mso-position-vertical-relative:text;margin-left:8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pict>
                          <v:line id="shape_0" from="79.05pt,12.5pt" to="112pt,12.5pt" stroked="t" o:allowincell="f" style="position:absolute">
                            <v:stroke color="black" weight="381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Vergrößerter Ausschnitt aus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er Magenw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03935</wp:posOffset>
                </wp:positionH>
                <wp:positionV relativeFrom="paragraph">
                  <wp:posOffset>158750</wp:posOffset>
                </wp:positionV>
                <wp:extent cx="419100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12.5pt" to="112pt,12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858260</wp:posOffset>
                </wp:positionH>
                <wp:positionV relativeFrom="paragraph">
                  <wp:posOffset>65405</wp:posOffset>
                </wp:positionV>
                <wp:extent cx="1104265" cy="190500"/>
                <wp:effectExtent l="0" t="0" r="0" b="0"/>
                <wp:wrapSquare wrapText="largest"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genschleimha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5pt;mso-wrap-distance-left:7.05pt;mso-wrap-distance-right:7.05pt;mso-wrap-distance-top:0pt;mso-wrap-distance-bottom:0pt;margin-top:5.15pt;mso-position-vertical-relative:text;margin-left:30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agenschleimha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lbertus Extra Bold;Candara" w:hAnsi="Albertus Extra Bold;Candara" w:cs="Albertus Extra Bold;Candara"/>
        </w:rPr>
      </w:pPr>
      <w:r>
        <w:rPr>
          <w:rFonts w:cs="Albertus Extra Bold;Candara" w:ascii="Albertus Extra Bold;Candara" w:hAnsi="Albertus Extra Bold;Candara"/>
        </w:rPr>
      </w:r>
    </w:p>
    <w:p>
      <w:pPr>
        <w:pStyle w:val="Normal"/>
        <w:rPr>
          <w:rFonts w:ascii="Albertus Extra Bold;Candara" w:hAnsi="Albertus Extra Bold;Candara" w:cs="Albertus Extra Bold;Candara"/>
        </w:rPr>
      </w:pPr>
      <w:r>
        <w:rPr>
          <w:rFonts w:cs="Albertus Extra Bold;Candara" w:ascii="Albertus Extra Bold;Candara" w:hAnsi="Albertus Extra Bold;Candar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u w:val="single"/>
        </w:rPr>
        <w:t>Aufgabe:</w:t>
      </w:r>
    </w:p>
    <w:p>
      <w:pPr>
        <w:pStyle w:val="Normal"/>
        <w:spacing w:lineRule="auto" w:line="480"/>
        <w:ind w:left="357" w:hanging="0"/>
        <w:rPr/>
      </w:pPr>
      <w:r>
        <w:rPr/>
        <w:t>Beschriften Sie die Abschnitte 1 bis 5 in der Abbildung.</w:t>
      </w:r>
    </w:p>
    <w:p>
      <w:pPr>
        <w:pStyle w:val="Normal"/>
        <w:spacing w:lineRule="auto" w:line="360"/>
        <w:rPr/>
      </w:pPr>
      <w:r>
        <w:rPr/>
        <w:t>1</w:t>
        <w:tab/>
        <w:t>___________________________</w:t>
      </w:r>
    </w:p>
    <w:p>
      <w:pPr>
        <w:pStyle w:val="Normal"/>
        <w:spacing w:lineRule="auto" w:line="360"/>
        <w:rPr/>
      </w:pPr>
      <w:r>
        <w:rPr/>
        <w:t>2</w:t>
        <w:tab/>
        <w:t>___________________________</w:t>
      </w:r>
    </w:p>
    <w:p>
      <w:pPr>
        <w:pStyle w:val="Normal"/>
        <w:spacing w:lineRule="auto" w:line="360"/>
        <w:rPr/>
      </w:pPr>
      <w:r>
        <w:rPr/>
        <w:t>3</w:t>
        <w:tab/>
        <w:t>___________________________</w:t>
      </w:r>
    </w:p>
    <w:p>
      <w:pPr>
        <w:pStyle w:val="Normal"/>
        <w:spacing w:lineRule="auto" w:line="360"/>
        <w:rPr/>
      </w:pPr>
      <w:r>
        <w:rPr/>
        <w:t>4</w:t>
        <w:tab/>
        <w:t>___________________________</w:t>
      </w:r>
    </w:p>
    <w:p>
      <w:pPr>
        <w:pStyle w:val="Normal"/>
        <w:spacing w:lineRule="auto" w:line="360"/>
        <w:rPr/>
      </w:pPr>
      <w:r>
        <w:rPr/>
        <w:t>5</w:t>
        <w:tab/>
        <w:t>___________________________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851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>Material 2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b/>
      <w:bCs/>
      <w:color w:val="000000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2"/>
    </w:pPr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8:51:00Z</dcterms:created>
  <dc:creator>silvia weiner</dc:creator>
  <dc:description/>
  <cp:keywords/>
  <dc:language>en-US</dc:language>
  <cp:lastModifiedBy>bernd</cp:lastModifiedBy>
  <cp:lastPrinted>2013-02-22T18:22:00Z</cp:lastPrinted>
  <dcterms:modified xsi:type="dcterms:W3CDTF">2013-05-28T09:24:00Z</dcterms:modified>
  <cp:revision>4</cp:revision>
  <dc:subject/>
  <dc:title>Lösung zu Aufgabe 1: Bauchgeschichten</dc:title>
</cp:coreProperties>
</file>