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Dominospiel zum Thema Abstammung des Menschen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tbl>
      <w:tblPr>
        <w:tblW w:w="9665" w:type="dxa"/>
        <w:jc w:val="left"/>
        <w:tblInd w:w="-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5"/>
        <w:gridCol w:w="4840"/>
        <w:gridCol w:w="10"/>
      </w:tblGrid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Homo sapiens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vor 200.000 Jahre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123825</wp:posOffset>
                  </wp:positionV>
                  <wp:extent cx="1341120" cy="10617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hochentwickelte Werkzeuge aus Stein, Knochen und Hor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748665</wp:posOffset>
                  </wp:positionH>
                  <wp:positionV relativeFrom="paragraph">
                    <wp:posOffset>152400</wp:posOffset>
                  </wp:positionV>
                  <wp:extent cx="1394460" cy="12014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Australopithecus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africanus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vor 3,3 – 2,5 Mio Jahre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8065</wp:posOffset>
                  </wp:positionH>
                  <wp:positionV relativeFrom="paragraph">
                    <wp:posOffset>180975</wp:posOffset>
                  </wp:positionV>
                  <wp:extent cx="1044575" cy="104267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Gebrauch von Knochen und Gegenständen aus der Natur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067435</wp:posOffset>
                  </wp:positionH>
                  <wp:positionV relativeFrom="paragraph">
                    <wp:posOffset>228600</wp:posOffset>
                  </wp:positionV>
                  <wp:extent cx="931545" cy="114300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Homo habilis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vor 2,4 - 1,5 Mio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98575" cy="15519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Werkzeug aus Geröll, einfache Feuersteinwerkzeuge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140335</wp:posOffset>
                  </wp:positionV>
                  <wp:extent cx="1406525" cy="98933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Homo erectus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vor 1,85 - 0,3 Mio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788035</wp:posOffset>
                  </wp:positionH>
                  <wp:positionV relativeFrom="paragraph">
                    <wp:posOffset>142875</wp:posOffset>
                  </wp:positionV>
                  <wp:extent cx="1293495" cy="130365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Schaber und Spitze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856615</wp:posOffset>
                  </wp:positionH>
                  <wp:positionV relativeFrom="paragraph">
                    <wp:posOffset>171450</wp:posOffset>
                  </wp:positionV>
                  <wp:extent cx="1384935" cy="12045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Homo neanderthalensis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vor 250.000 Jahre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58240" cy="139128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  <w:t>Faustkeile, Schaber, Messer und Spitze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32"/>
                <w:szCs w:val="32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</w:rPr>
            </w:r>
          </w:p>
        </w:tc>
        <w:tc>
          <w:tcPr>
            <w:tcW w:w="4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sz w:val="32"/>
                <w:szCs w:val="32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sz w:val="32"/>
                <w:szCs w:val="32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41145" cy="15398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;Times New Roman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eastAsia="DejaVu Sans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  <w:sz w:val="24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Hindi;Times New Roman"/>
      <w:sz w:val="28"/>
      <w:szCs w:val="28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09:00Z</dcterms:created>
  <dc:creator/>
  <dc:description/>
  <dc:language>en-US</dc:language>
  <cp:lastModifiedBy>Ertelt, Ulrike (LS)</cp:lastModifiedBy>
  <dcterms:modified xsi:type="dcterms:W3CDTF">2014-03-10T12:09:00Z</dcterms:modified>
  <cp:revision>2</cp:revision>
  <dc:subject/>
  <dc:title/>
</cp:coreProperties>
</file>