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32"/>
          <w:szCs w:val="32"/>
        </w:rPr>
        <w:t>Evolution des Mensch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6119495" cy="32975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Stellung des Menschen im natürlichen System der Organis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Ergänze den Stammbaum mit folgenden Begriffen: Mensch, Schimpanse, Gibbon, Primaten, Affen, Orang-Utan, Menschenaffen, Gorilla, Pavian, Halbaff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Der Mensch ist zum </w:t>
      </w:r>
      <w:r>
        <w:rPr>
          <w:rFonts w:cs="Arial" w:ascii="Arial" w:hAnsi="Arial"/>
          <w:b/>
          <w:bCs/>
        </w:rPr>
        <w:t xml:space="preserve">Aufrechtgänger </w:t>
      </w:r>
      <w:r>
        <w:rPr>
          <w:rFonts w:cs="Arial" w:ascii="Arial" w:hAnsi="Arial"/>
        </w:rPr>
        <w:t>geworden.</w:t>
      </w:r>
    </w:p>
    <w:p>
      <w:pPr>
        <w:pStyle w:val="Normal"/>
        <w:rPr/>
      </w:pPr>
      <w:r>
        <w:rPr/>
        <w:t>__</w:t>
      </w:r>
    </w:p>
    <w:tbl>
      <w:tblPr>
        <w:tblW w:w="9647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ldung aus dem Biologiebuch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       ________________        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Ordne den Abbildungen die Begriffe Mensch, Schimpanse und Gibbon zu.</w:t>
      </w:r>
    </w:p>
    <w:p>
      <w:pPr>
        <w:pStyle w:val="Normal"/>
        <w:rPr/>
      </w:pPr>
      <w:r>
        <w:rPr>
          <w:rFonts w:cs="Arial" w:ascii="Arial" w:hAnsi="Arial"/>
        </w:rPr>
        <w:t>b) Charakterisiere die Veränderungen bei den Händen und Füßen.</w:t>
      </w:r>
    </w:p>
    <w:tbl>
      <w:tblPr>
        <w:tblW w:w="9647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b. 2 Vergleich von Skelettmerkmalen bei Schimpanse und Mensch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Beschreibe die deutlichen Unterschiede zwischen dem Skelett eines Schimpansen und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m eines Menschen, die dem Menschen den aufrechten Gang ermöglich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as ist typisch menschli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7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2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b.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kiefer und Unterkiefer von Schimpanse, Australopithecus und heutigem Menschen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in Linder Biologie Gesamtband 22. Auflage Schroedel Verlag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ne Becken und Oberschenkel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b.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isse von Orang-Utan und Mensch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</w:rPr>
              <w:t>in Linder Biologie Gesamtband 22. Auflage Schroedel Verlag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b.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ößenzunahme des Gehirns bei Prima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nbogen und Gebiss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roßhirn und Schädelform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erstand und Sprach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orformen des Menschen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7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rPr/>
            </w:pPr>
            <w:r>
              <w:rPr>
                <w:rFonts w:cs="Arial" w:ascii="Arial" w:hAnsi="Arial"/>
              </w:rPr>
              <w:t>Abb. Schädel von Schimpansen,  Australopithecus  im Vergleich</w:t>
            </w:r>
          </w:p>
          <w:p>
            <w:pPr>
              <w:pStyle w:val="TableContents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arakterisiere die Schädelveränderungen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/>
      <w:sz w:val="28"/>
      <w:szCs w:val="24"/>
    </w:rPr>
  </w:style>
  <w:style w:type="character" w:styleId="WW8Num3z0">
    <w:name w:val="WW8Num3z0"/>
    <w:qFormat/>
    <w:rPr>
      <w:rFonts w:eastAsia="Arial"/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1">
    <w:name w:val="Absatz-Standardschriftart1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>
      <w:rFonts w:ascii="Liberation Sans;Arial" w:hAnsi="Liberation Sans;Arial" w:cs="Liberation Sans;Arial"/>
      <w:sz w:val="28"/>
      <w:szCs w:val="28"/>
    </w:rPr>
  </w:style>
  <w:style w:type="character" w:styleId="EndnoteSymbol">
    <w:name w:val="Endnote 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24:00Z</dcterms:created>
  <dc:creator>Ertelt, Ulrike (LS)</dc:creator>
  <dc:description/>
  <cp:keywords/>
  <dc:language>en-US</dc:language>
  <cp:lastModifiedBy>Ertelt, Ulrike (LS)</cp:lastModifiedBy>
  <cp:lastPrinted>2014-03-10T13:24:00Z</cp:lastPrinted>
  <dcterms:modified xsi:type="dcterms:W3CDTF">2014-04-07T08:06:00Z</dcterms:modified>
  <cp:revision>4</cp:revision>
  <dc:subject/>
  <dc:title/>
</cp:coreProperties>
</file>