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32"/>
          <w:szCs w:val="32"/>
        </w:rPr>
        <w:t>Mendelsche Gesetze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65 erscheint „Versuche über Pflanzenhybride“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Kreuzungsversuche an verschiedenen Erbsensorten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1. Der monohybride Erbgang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.1 Der dominant-rezessive Erbgang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  <w:bCs/>
        </w:rPr>
        <w:t>Ausgangssituation</w:t>
      </w:r>
      <w:r>
        <w:rPr>
          <w:rFonts w:cs="Liberation Sans;Arial" w:ascii="Liberation Sans;Arial" w:hAnsi="Liberation Sans;Arial"/>
        </w:rPr>
        <w:t xml:space="preserve"> der Mendelschen Experimente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ine rote Sorte der Gartenerbse bringt unter sich vererbt nur rot blühende Pflanzen hervor,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ine weiße Sorte weiß blühende -&gt; reinerbige Pflanzen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Kreuzungsexperiment: Rote Pflanzen werden mit weißen gekreuzt und auch umgekehrt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lterngeneration</w:t>
        <w:tab/>
        <w:tab/>
        <w:tab/>
        <w:t>rot</w:t>
        <w:tab/>
        <w:t>X</w:t>
        <w:tab/>
        <w:t>weiß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Parentalgeneration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. Filialgeneration (F1)</w:t>
        <w:tab/>
        <w:tab/>
        <w:t>rotblühende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F2</w:t>
        <w:tab/>
        <w:tab/>
        <w:tab/>
        <w:t>rot ¾</w:t>
        <w:tab/>
        <w:tab/>
        <w:tab/>
        <w:t>¼ weiß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rgebnisse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F1 zeigt nur das Merkmal rot blühend, das Merkmal weiß blühend tritt nicht in Erscheinung, obwohl das Erbgut vorhanden sein muss --&gt; Anlage für rot ist dominant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nlage für weiß ist rezessiv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weitere Beispiele: </w:t>
        <w:tab/>
        <w:tab/>
        <w:tab/>
        <w:t>gelbe Samen dominant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ab/>
        <w:t>grüne Samen rezessiv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ab/>
        <w:t>runde Samen dominant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ab/>
        <w:t>kantige Samen rezessiv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Erklärung: 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e Anlage für die Blütenfarbe ist in jeder Pflanze doppelt vorhanden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e Anlagen liegen entweder reinerbig (homozygot) oder mischerbig (heterozygot) vor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e Nachkommen der heterozygoten Pflanzen spalten bei weiterer Vermehrung wieder im Verhältnis 3:1 auf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zu F1 Uniformitätsgesetz</w:t>
        <w:tab/>
        <w:t>zu F2 Spaltungsgesetz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  <w:r>
        <w:br w:type="page"/>
      </w:r>
    </w:p>
    <w:p>
      <w:pPr>
        <w:pStyle w:val="Normal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32"/>
          <w:szCs w:val="32"/>
        </w:rPr>
        <w:t>Mendelsche Gesetze</w:t>
      </w:r>
    </w:p>
    <w:p>
      <w:pPr>
        <w:pStyle w:val="Normal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32"/>
          <w:szCs w:val="32"/>
        </w:rPr>
      </w:r>
    </w:p>
    <w:p>
      <w:pPr>
        <w:pStyle w:val="Listenabsatz"/>
        <w:ind w:left="0" w:hanging="0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1. Der monohybride Erbgang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.1 Der dominant-rezessive Erbgang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  <w:bCs/>
        </w:rPr>
        <w:t>Kreuzungsexperiment:</w:t>
      </w:r>
      <w:r>
        <w:rPr>
          <w:rFonts w:cs="Liberation Sans;Arial" w:ascii="Liberation Sans;Arial" w:hAnsi="Liberation Sans;Arial"/>
        </w:rPr>
        <w:t xml:space="preserve"> rote Gartenerbsenpflanzen (reinerbig) werden mit weißen (reinerbig) gekreuzt und auch umgekehrt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bbildung 1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Kreuzungsexperiment mit Erbse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die sich in einem Merkmal unterscheiden: hier die Blütenfarbe/auf dem Arbeitsblatt sollen die Schüler die Genotypen selbst eintragen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bbildung 2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Testkreuzung von Erbsen mit roter Blütenfarbe</w:t>
            </w:r>
          </w:p>
        </w:tc>
      </w:tr>
    </w:tbl>
    <w:p>
      <w:pPr>
        <w:pStyle w:val="Normal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rgebnisse:</w:t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weitere Beispiele: </w:t>
        <w:tab/>
        <w:tab/>
        <w:tab/>
        <w:t>gelbe Samen dominant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ab/>
        <w:t>grüne Samen rezessiv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ab/>
        <w:t>runde Samen dominant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ab/>
        <w:t>kantige Samen rezessiv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 xml:space="preserve">Erklärung: 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e Anlage für die Blütenfarbe ist in jeder Pflanze _________vorhanden.</w:t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e Anlagen liegen entweder reinerbig (_______________) oder mischerbig (________________) vor.</w:t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e Nachkommen der heterozygoten Pflanzen spalten bei weiterer Vermehrung wieder im Verhältnis ______ auf.</w:t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estkreuzung/Rückkreuzung:</w:t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_______________________________________________________________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  <w:r>
        <w:br w:type="page"/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2. Der dihybride Erbgang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eastAsia="Liberation Sans;Arial" w:cs="Liberation Sans;Arial" w:ascii="Liberation Sans;Arial" w:hAnsi="Liberation Sans;Arial"/>
          <w:sz w:val="28"/>
          <w:szCs w:val="28"/>
        </w:rPr>
        <w:t xml:space="preserve">  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</w:rPr>
        <w:t>2.1 Der dominant-rezessive Erbgang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Beispiel: Kreuzung von Rindern, die sich in den zwei Merkmalen Fellfarbe (schwarz oder rot) und Musterung (gescheckt oder ungescheckt) unterscheiden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968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>
          <w:trHeight w:val="1242" w:hRule="atLeast"/>
        </w:trPr>
        <w:tc>
          <w:tcPr>
            <w:tcW w:w="9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Abbildung 3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Dihybrider Erbgang bei Rindern</w:t>
            </w:r>
          </w:p>
          <w:p>
            <w:pPr>
              <w:pStyle w:val="TableContents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Die Schülerinnen und Schüler tragen die Genotypen in die Abbildung ein.</w:t>
            </w:r>
          </w:p>
        </w:tc>
      </w:tr>
    </w:tbl>
    <w:p>
      <w:pPr>
        <w:pStyle w:val="TableContents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TableContents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Ergebnisse:</w:t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Mendel formulierte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  <w:bCs/>
        </w:rPr>
        <w:t>3. Mendelsches Gesetz</w:t>
      </w:r>
      <w:r>
        <w:rPr>
          <w:rFonts w:cs="Liberation Sans;Arial" w:ascii="Liberation Sans;Arial" w:hAnsi="Liberation Sans;Arial"/>
        </w:rPr>
        <w:t xml:space="preserve">: 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ie einzelnen Erbanlagen (= Gene) sind frei kombinierbar, d. h. sie werden unabhängig voneinander vererbt und bei der Keimzellenbildung neu kombiniert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Vorgang, durch den neue Genkombinationen entstehen, nennt man Rekombination, betreffende Organismen Rekombinanten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Verschiedene Ausbildungsformen eines Erbfaktors (= Gen), die zu unterschiedlicher Merkmalsausprägung führen können, heißen _____________.</w:t>
      </w:r>
    </w:p>
    <w:p>
      <w:pPr>
        <w:pStyle w:val="Normal"/>
        <w:rPr>
          <w:rFonts w:ascii="Liberation Sans;Arial" w:hAnsi="Liberation Sans;Arial" w:eastAsia="Liberation Sans;Arial" w:cs="Liberation Sans;Arial"/>
          <w:sz w:val="28"/>
          <w:szCs w:val="28"/>
        </w:rPr>
      </w:pPr>
      <w:r>
        <w:rPr>
          <w:rFonts w:eastAsia="Liberation Sans;Arial" w:cs="Liberation Sans;Arial" w:ascii="Liberation Sans;Arial" w:hAnsi="Liberation Sans;Arial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Liberation Sans;Arial" w:hAnsi="Liberation Sans;Arial" w:cs="Liberation Sans;Aria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>
      <w:rFonts w:ascii="Liberation Sans;Arial" w:hAnsi="Liberation Sans;Arial" w:cs="Liberation Sans;Arial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prechblasentextZchn">
    <w:name w:val="Sprechblasentext Zchn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51:00Z</dcterms:created>
  <dc:creator>Ertelt, Ulrike (LS)</dc:creator>
  <dc:description/>
  <cp:keywords/>
  <dc:language>en-US</dc:language>
  <cp:lastModifiedBy>Ertelt, Ulrike (LS)</cp:lastModifiedBy>
  <cp:lastPrinted>2014-04-07T09:08:00Z</cp:lastPrinted>
  <dcterms:modified xsi:type="dcterms:W3CDTF">2014-04-07T07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