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Evolution – allgemeine Anmerkungen zur Unterrichtseinheit</w:t>
      </w:r>
    </w:p>
    <w:p>
      <w:pPr>
        <w:pStyle w:val="Heading2"/>
        <w:ind w:left="0" w:hanging="0"/>
        <w:rPr/>
      </w:pPr>
      <w:r>
        <w:rPr/>
        <w:t>Vorbemerkungen</w:t>
      </w:r>
    </w:p>
    <w:p>
      <w:pPr>
        <w:pStyle w:val="Normal"/>
        <w:rPr/>
      </w:pPr>
      <w:r>
        <w:rPr/>
        <w:t xml:space="preserve">Mit dem Bildungsplan 2016 ist die Evolution wieder als explizites Thema in den Biologieunterricht der Klassen 9/10 gerückt. Da den meisten Schulen nur wenige Stunden zur Verfügung stehen, findet sich hier ein sehr kompakter Vorschlag im Umfang von 7-8 Unterrichtsstunden.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Überblick über die Unterrichtseinheit</w:t>
      </w:r>
    </w:p>
    <w:tbl>
      <w:tblPr>
        <w:tblW w:w="96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25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A6A6A6" w:val="clear"/>
          </w:tcPr>
          <w:p>
            <w:pPr>
              <w:pStyle w:val="TabellenInhal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rgeschlagene Stunden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A6A6A6" w:val="clear"/>
          </w:tcPr>
          <w:p>
            <w:pPr>
              <w:pStyle w:val="TabellenInhalt"/>
              <w:rPr>
                <w:szCs w:val="22"/>
              </w:rPr>
            </w:pPr>
            <w:r>
              <w:rPr>
                <w:b/>
                <w:bCs/>
                <w:szCs w:val="22"/>
              </w:rPr>
              <w:t>Inhaltsbezogene Kompetenzen</w:t>
              <w:tab/>
              <w:t xml:space="preserve">         3.1.1 Evolution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lege für die Evolution</w:t>
              <w:tab/>
              <w:tab/>
              <w:tab/>
              <w:t>1-2h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 w:before="0" w:after="140"/>
              <w:rPr/>
            </w:pPr>
            <w:r>
              <w:rPr>
                <w:szCs w:val="22"/>
              </w:rPr>
              <w:t>(2) Belege der stammesgeschichtlichen Verwandtschaft erläutern (zum Beispiel Homologie, rudimentäre Organe, Atavismen, Fossilien, Mosaiktypen)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jc w:val="right"/>
              <w:rPr/>
            </w:pPr>
            <w:r>
              <w:rPr>
                <w:szCs w:val="22"/>
              </w:rPr>
              <w:t>Materialordner: 101_bele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begründete Zuordnung von Fossilien zu rezenten Organismen, Folgerung der stammesgeschichtlichen Verwandtschaft</w:t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e Evolutionstheorie Darwins</w:t>
              <w:tab/>
              <w:tab/>
              <w:tab/>
              <w:t>2h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 w:before="0" w:after="140"/>
              <w:rPr>
                <w:szCs w:val="22"/>
              </w:rPr>
            </w:pPr>
            <w:r>
              <w:rPr>
                <w:szCs w:val="22"/>
              </w:rPr>
              <w:t>(3) die Evolutionstheorie Darwins erläutern (Abstammung, Variabilität, Überproduktion, Konkurrenz, natürliche Auslese, Anpassung)</w:t>
            </w:r>
          </w:p>
        </w:tc>
      </w:tr>
      <w:tr>
        <w:trPr>
          <w:trHeight w:val="4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Materialordner: 102_darwi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Folgerungen aus Beobachtungen aufstellen, Legen von Karten, Übertragung auf neues Beispiel</w:t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andgang der Wirbeltiere</w:t>
              <w:tab/>
              <w:tab/>
              <w:tab/>
              <w:t>2h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rPr>
                <w:bCs/>
              </w:rPr>
            </w:pPr>
            <w:r>
              <w:rPr>
                <w:bCs/>
              </w:rPr>
              <w:t>(1) die unterschiedlichen Angepasstheiten der Wirbeltiere durch evolutive Entwicklung begründen (zum Beispiel Entwicklung der ersten Landwirbeltiere, der Vögel, der Säuger, der Blütenpflanzen)</w:t>
            </w:r>
          </w:p>
        </w:tc>
      </w:tr>
      <w:tr>
        <w:trPr>
          <w:trHeight w:val="4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szCs w:val="22"/>
              </w:rPr>
            </w:pPr>
            <w:r>
              <w:rPr>
                <w:szCs w:val="22"/>
              </w:rPr>
              <w:t>Materialordner: 103_landgan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Beschreibung und Zuordnung der unterschiedlichen Angepasstheiten im Laufe der Evolution</w:t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volution des Menschen</w:t>
              <w:tab/>
              <w:tab/>
              <w:tab/>
              <w:t>2h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 w:before="0" w:after="140"/>
              <w:rPr>
                <w:szCs w:val="22"/>
              </w:rPr>
            </w:pPr>
            <w:r>
              <w:rPr>
                <w:szCs w:val="22"/>
              </w:rPr>
              <w:t>(4) die Evolution zum modernen Menschen anhand ausgewählter Fossilfunde darstellen</w:t>
            </w:r>
          </w:p>
        </w:tc>
      </w:tr>
      <w:tr>
        <w:trPr>
          <w:trHeight w:val="2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b/>
                <w:b/>
                <w:szCs w:val="22"/>
              </w:rPr>
            </w:pPr>
            <w:r>
              <w:rPr>
                <w:szCs w:val="22"/>
              </w:rPr>
              <w:t>Materialordner: 104_mens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Vergleich morphologischer Merkmale von Mensch und rezenten Menschenaffen, Erfassung und Begründung der morphologischen Veränderungen im Lauf der Evolution zum modernen Menschen </w:t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ind w:left="0" w:hanging="0"/>
        <w:rPr/>
      </w:pPr>
      <w:r>
        <w:rPr/>
        <w:t>Roter Faden durch die Unterrichtseinheit</w:t>
      </w:r>
    </w:p>
    <w:p>
      <w:pPr>
        <w:pStyle w:val="TextBody"/>
        <w:spacing w:before="0" w:after="0"/>
        <w:rPr/>
      </w:pPr>
      <w:r>
        <w:rPr/>
        <w:t>Belege: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Ausgehend von Präkonzepten und der Arbeit mit Fossilien gelangen die SuS zu der Einsicht, dass Lebewesen sich verändert haben und trotzdem eine Ähnlichkeit aufweisen.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Daraus folgern die SuS, dass die Lebewesen miteinander verwandt sein müssen, also einen gemeinsamen Vorfahren gehabt haben müssen.</w:t>
      </w:r>
    </w:p>
    <w:p>
      <w:pPr>
        <w:pStyle w:val="TextBody"/>
        <w:spacing w:before="0" w:after="0"/>
        <w:rPr>
          <w:shd w:fill="FFFF00" w:val="clear"/>
        </w:rPr>
      </w:pPr>
      <w:r>
        <w:rPr/>
        <w:t>Darwin: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Es ist nun eine Theorie notwendig, welche die Veränderung von Lebewesen und die Verwandtschaft erklären kann.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Aus Beobachtungen folgern die SuS einen Wettbewerb, bei dem sich nur wenige fortpflanzen können.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Durch das Legen von Kärtchen erschließen sich die SuS Artwandel und Artbildung an einem Beispiel und übertragen es auf ein neues.</w:t>
      </w:r>
    </w:p>
    <w:p>
      <w:pPr>
        <w:pStyle w:val="TextBody"/>
        <w:spacing w:before="0" w:after="0"/>
        <w:rPr>
          <w:shd w:fill="FFFF00" w:val="clear"/>
        </w:rPr>
      </w:pPr>
      <w:r>
        <w:rPr/>
        <w:t>Landgang: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Ein zentraler Schritt in der Evolution wird nun genauer betrachtet. SuS stellen eine eigene Hypothese auf und vergleichen ihre Ergebnisse mit einer gängigen wissenschaftlichen Hypothese.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SuS erkennen, dass auch dieser Schritt aus vielen kleineren Schritten besteht.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Die SuS erklären einen dieser kleineren Schritte mit Hilfe von Darwins Evolutionstheorie.</w:t>
      </w:r>
    </w:p>
    <w:p>
      <w:pPr>
        <w:pStyle w:val="TextBody"/>
        <w:spacing w:before="0" w:after="0"/>
        <w:rPr>
          <w:shd w:fill="FFFF00" w:val="clear"/>
        </w:rPr>
      </w:pPr>
      <w:r>
        <w:rPr/>
        <w:t>Mensch: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Die Verwandtschaft und Entwicklung aller Lebewesen impliziert die Frage nach der Herkunft des Menschen.</w:t>
      </w:r>
    </w:p>
    <w:p>
      <w:pPr>
        <w:pStyle w:val="TextBody"/>
        <w:numPr>
          <w:ilvl w:val="0"/>
          <w:numId w:val="2"/>
        </w:numPr>
        <w:spacing w:before="0" w:after="0"/>
        <w:rPr>
          <w:shd w:fill="FFFF00" w:val="clear"/>
        </w:rPr>
      </w:pPr>
      <w:r>
        <w:rPr/>
        <w:t>Die SuS erschließen sich über Merkmalsvergleiche die wesentlichen morphologischen Veränderungen von einem fossilen Menschenaffen bis zum anatomisch modernen Menschen.</w:t>
      </w:r>
    </w:p>
    <w:p>
      <w:pPr>
        <w:pStyle w:val="TextBody"/>
        <w:spacing w:before="0" w:after="0"/>
        <w:rPr>
          <w:shd w:fill="FFFF00" w:val="clear"/>
        </w:rPr>
      </w:pPr>
      <w:r>
        <w:rPr/>
        <w:t>Genauere Informationen zu den Stunden finden sich in den jeweiligen Unterrichtsgängen.</w:t>
      </w:r>
    </w:p>
    <w:p>
      <w:pPr>
        <w:pStyle w:val="TextBody"/>
        <w:spacing w:before="0" w:after="0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ind w:left="0" w:hanging="0"/>
        <w:rPr/>
      </w:pPr>
      <w:r>
        <w:rPr/>
        <w:t>Systematischer Aufbau ausgewählter Kompetenzen</w:t>
      </w:r>
    </w:p>
    <w:p>
      <w:pPr>
        <w:pStyle w:val="TextBody"/>
        <w:rPr/>
      </w:pPr>
      <w:r>
        <w:rPr/>
        <w:t>Hier sind beispielhaft einige prozessbezogene Kompetenzen aufgeführt, die in den Stunden systematisch aufgebaut werden. Die Konkretisierungen (kursiv) in der Tabelle finden sich in den jeweiligen Unterrichtsgängen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44"/>
        <w:gridCol w:w="1644"/>
        <w:gridCol w:w="1645"/>
        <w:gridCol w:w="1644"/>
        <w:gridCol w:w="164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b/>
                <w:color w:val="FFFFFF"/>
                <w:sz w:val="20"/>
              </w:rPr>
              <w:t>Prozess-bezogene Kompetenz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color w:val="FFFFFF"/>
                <w:sz w:val="20"/>
              </w:rPr>
              <w:t>2.1.2.</w:t>
            </w:r>
          </w:p>
          <w:p>
            <w:pPr>
              <w:pStyle w:val="TextBody"/>
              <w:spacing w:before="0" w:after="0"/>
              <w:contextualSpacing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Morphologie und Anatomie von Lebewesen und Organen untersuch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color w:val="FFFFFF"/>
                <w:sz w:val="20"/>
              </w:rPr>
              <w:t>2.1.3.</w:t>
            </w:r>
          </w:p>
          <w:p>
            <w:pPr>
              <w:pStyle w:val="TextBody"/>
              <w:spacing w:before="0" w:after="0"/>
              <w:contextualSpacing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Lebewesen kriteriengeleitet vergleichen und klassifizier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TextBody"/>
              <w:spacing w:before="0" w:after="0"/>
              <w:contextualSpacing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1.5.</w:t>
            </w:r>
          </w:p>
          <w:p>
            <w:pPr>
              <w:pStyle w:val="TextBody"/>
              <w:spacing w:before="0" w:after="0"/>
              <w:contextualSpacing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Fragestellungen und begründete Vermutungen zu biologischen Phänomenen formulier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TextBody"/>
              <w:spacing w:before="0" w:after="0"/>
              <w:contextualSpacing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3.1.</w:t>
            </w:r>
          </w:p>
          <w:p>
            <w:pPr>
              <w:pStyle w:val="TextBody"/>
              <w:spacing w:before="0" w:after="0"/>
              <w:contextualSpacing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in ihrer Lebenswelt biologische Sachverhalte erkenn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color w:val="FFFFFF"/>
                <w:sz w:val="20"/>
              </w:rPr>
              <w:t>2.3.5.</w:t>
            </w:r>
          </w:p>
          <w:p>
            <w:pPr>
              <w:pStyle w:val="TextBody"/>
              <w:spacing w:before="0" w:after="0"/>
              <w:contextualSpacing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Aussagen zu naturwissen</w:t>
              <w:softHyphen/>
              <w:t>schaftlichen Themen kritisch prüf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>Belege für die Evolut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iCs/>
                <w:sz w:val="20"/>
              </w:rPr>
              <w:t>begründete Zuordnungen Fossilien – rezen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iCs/>
                <w:sz w:val="20"/>
              </w:rPr>
              <w:t>Vergleich Fossilien - rezen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iCs/>
                <w:sz w:val="20"/>
              </w:rPr>
              <w:t>Folgerungen aus den Zuordnung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Fossilien als Blick zurück, Verwandtschaft heutiger Lebewes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Concept Cartoon, Puffer Analogie-Andeutu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>Die Evolutions-theorie Darwin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Arten ändern sich, es entsteht Vielfal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>Landgang der Wirbeltie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Vergleich der Informationen aus TA-Bildern, Präparaten sowie Bild- und Textkart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Zuordnung der Bild- und Textkart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Hypothesen</w:t>
              <w:softHyphen/>
              <w:t>bildung zur Leitfrage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egründete zeitliche Einordnung der Individu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Vergleich mit rezenten Tieren anhand der TA-Bild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Vergleich der eigenen formulierten Hypothese mit einer gängigen Hypothese aus der Wissenscha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b/>
                <w:sz w:val="20"/>
              </w:rPr>
              <w:t>Evolution des Mensch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Vergleich der Informationen aus TA-Bildern, Präparaten sowie Individuen- und Detailkart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chronologische Anordnung der Individuen- und Detailkart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Erklärung der entscheidenden Evolutions</w:t>
              <w:softHyphen/>
              <w:t>schritte vom gemeinsamen Vorfahren von Mensch und Menschenaffen zum modernen Mensch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Vergleich der eigenen Morphologie mit der von Menschenaffen bzw. ausgestorbenen Menschenart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</w:rPr>
            </w:pPr>
            <w:r>
              <w:rPr>
                <w:i/>
                <w:sz w:val="20"/>
              </w:rPr>
              <w:t>Vergleich der Aussage der Bischofsfrau mit Erkenntnissen aus der modernen Evolutions</w:t>
              <w:softHyphen/>
              <w:t>forschung</w:t>
            </w:r>
          </w:p>
        </w:tc>
      </w:tr>
    </w:tbl>
    <w:p>
      <w:pPr>
        <w:pStyle w:val="Heading2"/>
        <w:ind w:left="0" w:hanging="0"/>
        <w:rPr/>
      </w:pPr>
      <w:r>
        <w:br w:type="page"/>
      </w:r>
      <w:r>
        <w:rPr/>
        <w:t>Verzahnung mit den Inhalten der Kursstufe</w:t>
      </w:r>
    </w:p>
    <w:p>
      <w:pPr>
        <w:pStyle w:val="TextBody"/>
        <w:spacing w:before="0" w:after="0"/>
        <w:contextualSpacing/>
        <w:rPr/>
      </w:pPr>
      <w:r>
        <w:rPr/>
        <w:t>Belege: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/>
        <w:t>Hier wird mit morphologischen Belegen gearbeitet, aus denen Verwandtschaft gefolgert wird. Neben dem morphologischen Belegen kommen in der Kursstufe auch molekularbiologische Belege vor.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/>
        <w:t>Die morphologischen Belege deuten die Homologie an, welche erst in der Kursstufe durch die Kriterien sauber definiert und eingeführt wird.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/>
        <w:t>Es kommen auch Beispiele der Analogie vor. Die Analogie wird erst in der Kursstufe sauber definiert und gegen Homologie abgegrenzt.</w:t>
      </w:r>
    </w:p>
    <w:p>
      <w:pPr>
        <w:pStyle w:val="TextBody"/>
        <w:spacing w:before="0" w:after="0"/>
        <w:contextualSpacing/>
        <w:rPr/>
      </w:pPr>
      <w:r>
        <w:rPr/>
        <w:t>Darwin:</w:t>
      </w:r>
    </w:p>
    <w:p>
      <w:pPr>
        <w:pStyle w:val="TextBody"/>
        <w:numPr>
          <w:ilvl w:val="0"/>
          <w:numId w:val="3"/>
        </w:numPr>
        <w:spacing w:before="0" w:after="0"/>
        <w:contextualSpacing/>
        <w:rPr/>
      </w:pPr>
      <w:r>
        <w:rPr/>
        <w:t>Selektion, Artwandel, Isolation und Artbildung finden mit Darwins Theorie eine vorläufige Erklärung, die in der Kursstufe durch die Synthetische Evolutionstheorie mit einem breiten molekularbiologischen und ökologischen Fundament erweitert wird.</w:t>
      </w:r>
    </w:p>
    <w:p>
      <w:pPr>
        <w:pStyle w:val="TextBody"/>
        <w:spacing w:before="0" w:after="0"/>
        <w:contextualSpacing/>
        <w:rPr/>
      </w:pPr>
      <w:r>
        <w:rPr/>
        <w:t xml:space="preserve">Landgang: 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/>
        <w:t xml:space="preserve">Am Beispiel des Landgangs der Wirbeltiere erfahren die SuS, dass Lebewesen sich im Laufe der Zeit verändern. Diese Änderungen ihrer Eigenschaften können für ihre Träger unerheblich, von Vor- oder von Nachteil sein – je nach herrschenden Umweltbedingungen. Damit ist die Grundlage für das Verständnis von Artbildungsprozessen geschaffen. 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/>
        <w:t xml:space="preserve">Änderungen von Eigenschaften sind auch für das weitere Verständnis von Artbildungsprozessen wichtig, da Artbildung nicht nur durch Aufspaltung, sondern auch im selben Maß durch Hybridisierung von bestehenden Arten zustande kommt. </w:t>
      </w:r>
    </w:p>
    <w:p>
      <w:pPr>
        <w:pStyle w:val="TextBody"/>
        <w:spacing w:before="0" w:after="0"/>
        <w:contextualSpacing/>
        <w:rPr/>
      </w:pPr>
      <w:r>
        <w:rPr/>
        <w:t xml:space="preserve">Mensch: 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/>
        <w:t>Die Verwendung der hier vorgestellten Arten ist auch für die Kursstufe unverzichtbares Minimalprogramm, in jedem Fall sollten dort noch weitere Australopithecinen-Arten vorgestellt werden, um die Vielfalt der damals lebenden Urmenschen bzw. deren Vorfahren aufzuzeigen.</w:t>
      </w:r>
    </w:p>
    <w:p>
      <w:pPr>
        <w:pStyle w:val="TextBody"/>
        <w:spacing w:before="0" w:after="0"/>
        <w:ind w:left="644" w:hanging="0"/>
        <w:contextualSpacing/>
        <w:rPr/>
      </w:pPr>
      <w:r>
        <w:rPr/>
        <w:t xml:space="preserve">Darüber hinaus sollte – schon allein aufgrund seiner ganz besonderen Geschichte – der Denisova-Mensch noch in die Reihe der vorgestellten Arten aufgenommen werden. Ein Verständnis der  Entstehung des nicht-afrikanischen Homo sapiens und seiner Genetik ist ohne die Kenntnis von Homo neandertalensis und des Denisova-Menschen nicht möglich (siehe die Bemerkungen zur Hybridogenese) 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/>
        <w:t xml:space="preserve">Kenntnisse über die Evolution der morphologischen und anatomischen Fähigkeiten des Menschen sind Grundvoraussetzungen für das Verständnis von kulturellen Evolutionsvorgängen. 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/>
        <w:t xml:space="preserve">Im Hinblick auf neueste wissenschaftliche Erkenntnisse muss bei der Humanevolution in der Kursstufe auf das Phänomen der Hybridogenese eingegangen werden. </w:t>
      </w:r>
    </w:p>
    <w:p>
      <w:pPr>
        <w:pStyle w:val="Heading2"/>
        <w:ind w:left="0" w:hanging="0"/>
        <w:rPr/>
      </w:pPr>
      <w:r>
        <w:rPr/>
        <w:t>Verwendete Abkürzungen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AB:</w:t>
        <w:tab/>
        <w:tab/>
        <w:t>Arbeitsblatt</w:t>
        <w:tab/>
        <w:tab/>
        <w:tab/>
        <w:tab/>
        <w:tab/>
        <w:tab/>
        <w:t>LV:</w:t>
        <w:tab/>
        <w:t>Lehrervortrag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EA:</w:t>
        <w:tab/>
        <w:tab/>
        <w:t>Einzelarbeit</w:t>
        <w:tab/>
        <w:tab/>
        <w:tab/>
        <w:tab/>
        <w:tab/>
        <w:tab/>
        <w:t>P:</w:t>
        <w:tab/>
        <w:t>Präsentation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EXP: </w:t>
        <w:tab/>
        <w:t>Experiment/Praktikum</w:t>
        <w:tab/>
        <w:tab/>
        <w:tab/>
        <w:tab/>
        <w:tab/>
        <w:t>PA:</w:t>
        <w:tab/>
        <w:t>Partnerarbeit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GA:</w:t>
        <w:tab/>
        <w:tab/>
        <w:t>Gruppenarbeit</w:t>
        <w:tab/>
        <w:tab/>
        <w:tab/>
        <w:tab/>
        <w:tab/>
        <w:tab/>
        <w:t xml:space="preserve">SuS: </w:t>
        <w:tab/>
        <w:t>Schülerinnen und Schüler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GP:</w:t>
        <w:tab/>
        <w:tab/>
        <w:t>Gruppenpuzzle</w:t>
        <w:tab/>
        <w:tab/>
        <w:tab/>
        <w:tab/>
        <w:tab/>
        <w:tab/>
        <w:t>TA:</w:t>
        <w:tab/>
        <w:t>Tafel(anschrieb)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LZ:</w:t>
        <w:tab/>
        <w:tab/>
        <w:t>Lernzirkel/Stationenarbeit</w:t>
        <w:tab/>
        <w:tab/>
        <w:tab/>
        <w:tab/>
        <w:t>UG:</w:t>
        <w:tab/>
        <w:t>Unterrichtsgespräch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7" w:leader="none"/>
        <w:tab w:val="right" w:pos="9072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ZPG Biologie 2018</w:t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Calibri" w:hAnsi="Calibri" w:cs="Calibri"/>
      <w:b/>
      <w:sz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ind w:left="0" w:hanging="0"/>
      <w:outlineLvl w:val="1"/>
    </w:pPr>
    <w:rPr>
      <w:rFonts w:ascii="Calibri" w:hAnsi="Calibri" w:cs="Calibri"/>
      <w:b/>
      <w:sz w:val="2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Cambria"/>
    </w:rPr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WW8Num4z0">
    <w:name w:val="WW8Num4z0"/>
    <w:qFormat/>
    <w:rPr>
      <w:rFonts w:ascii="Symbol" w:hAnsi="Symbol" w:cs="OpenSymbol;Cambria"/>
    </w:rPr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0">
    <w:name w:val="WW8Num5z0"/>
    <w:qFormat/>
    <w:rPr>
      <w:rFonts w:ascii="Symbol" w:hAnsi="Symbol" w:cs="OpenSymbol;Cambria"/>
    </w:rPr>
  </w:style>
  <w:style w:type="character" w:styleId="WW8Num5z1">
    <w:name w:val="WW8Num5z1"/>
    <w:qFormat/>
    <w:rPr>
      <w:rFonts w:ascii="OpenSymbol;Cambria" w:hAnsi="OpenSymbol;Cambria" w:cs="OpenSymbol;Cambria"/>
    </w:rPr>
  </w:style>
  <w:style w:type="character" w:styleId="WW8Num6z0">
    <w:name w:val="WW8Num6z0"/>
    <w:qFormat/>
    <w:rPr>
      <w:rFonts w:ascii="Symbol" w:hAnsi="Symbol" w:cs="OpenSymbol;Cambria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character" w:styleId="WW8Num7z0">
    <w:name w:val="WW8Num7z0"/>
    <w:qFormat/>
    <w:rPr>
      <w:rFonts w:ascii="Symbol" w:hAnsi="Symbol" w:cs="OpenSymbol;Cambria"/>
    </w:rPr>
  </w:style>
  <w:style w:type="character" w:styleId="WW8Num7z1">
    <w:name w:val="WW8Num7z1"/>
    <w:qFormat/>
    <w:rPr>
      <w:rFonts w:ascii="OpenSymbol;Cambria" w:hAnsi="OpenSymbol;Cambria" w:cs="OpenSymbol;Cambria"/>
    </w:rPr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8z1">
    <w:name w:val="WW8Num8z1"/>
    <w:qFormat/>
    <w:rPr>
      <w:rFonts w:ascii="OpenSymbol;Cambria" w:hAnsi="OpenSymbol;Cambria" w:cs="OpenSymbol;Cambria"/>
    </w:rPr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9z1">
    <w:name w:val="WW8Num9z1"/>
    <w:qFormat/>
    <w:rPr>
      <w:rFonts w:ascii="OpenSymbol;Cambria" w:hAnsi="OpenSymbol;Cambria" w:cs="OpenSymbol;Cambria"/>
    </w:rPr>
  </w:style>
  <w:style w:type="character" w:styleId="WW8Num10z0">
    <w:name w:val="WW8Num10z0"/>
    <w:qFormat/>
    <w:rPr>
      <w:rFonts w:ascii="Symbol" w:hAnsi="Symbol" w:cs="OpenSymbol;Cambria"/>
    </w:rPr>
  </w:style>
  <w:style w:type="character" w:styleId="WW8Num10z1">
    <w:name w:val="WW8Num10z1"/>
    <w:qFormat/>
    <w:rPr>
      <w:rFonts w:ascii="OpenSymbol;Cambria" w:hAnsi="OpenSymbol;Cambria" w:cs="OpenSymbol;Cambria"/>
    </w:rPr>
  </w:style>
  <w:style w:type="character" w:styleId="WW8Num11z0">
    <w:name w:val="WW8Num11z0"/>
    <w:qFormat/>
    <w:rPr>
      <w:rFonts w:ascii="Symbol" w:hAnsi="Symbol" w:cs="OpenSymbol;Cambria"/>
    </w:rPr>
  </w:style>
  <w:style w:type="character" w:styleId="WW8Num11z1">
    <w:name w:val="WW8Num11z1"/>
    <w:qFormat/>
    <w:rPr>
      <w:rFonts w:ascii="OpenSymbol;Cambria" w:hAnsi="OpenSymbol;Cambria" w:cs="OpenSymbol;Cambria"/>
    </w:rPr>
  </w:style>
  <w:style w:type="character" w:styleId="WW8Num12z0">
    <w:name w:val="WW8Num12z0"/>
    <w:qFormat/>
    <w:rPr>
      <w:rFonts w:ascii="Symbol" w:hAnsi="Symbol" w:cs="OpenSymbol;Cambria"/>
    </w:rPr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3z0">
    <w:name w:val="WW8Num13z0"/>
    <w:qFormat/>
    <w:rPr>
      <w:rFonts w:ascii="Symbol" w:hAnsi="Symbol" w:cs="OpenSymbol;Cambria"/>
    </w:rPr>
  </w:style>
  <w:style w:type="character" w:styleId="WW8Num13z1">
    <w:name w:val="WW8Num13z1"/>
    <w:qFormat/>
    <w:rPr>
      <w:rFonts w:ascii="OpenSymbol;Cambria" w:hAnsi="OpenSymbol;Cambria" w:cs="OpenSymbol;Cambria"/>
    </w:rPr>
  </w:style>
  <w:style w:type="character" w:styleId="WW8Num14z0">
    <w:name w:val="WW8Num14z0"/>
    <w:qFormat/>
    <w:rPr>
      <w:rFonts w:ascii="Symbol" w:hAnsi="Symbol" w:cs="OpenSymbol;Cambria"/>
    </w:rPr>
  </w:style>
  <w:style w:type="character" w:styleId="WW8Num14z1">
    <w:name w:val="WW8Num14z1"/>
    <w:qFormat/>
    <w:rPr>
      <w:rFonts w:ascii="OpenSymbol;Cambria" w:hAnsi="OpenSymbol;Cambria" w:cs="OpenSymbol;Cambria"/>
    </w:rPr>
  </w:style>
  <w:style w:type="character" w:styleId="WW8Num15z0">
    <w:name w:val="WW8Num15z0"/>
    <w:qFormat/>
    <w:rPr>
      <w:rFonts w:ascii="Symbol" w:hAnsi="Symbol" w:cs="OpenSymbol;Cambria"/>
    </w:rPr>
  </w:style>
  <w:style w:type="character" w:styleId="WW8Num15z1">
    <w:name w:val="WW8Num15z1"/>
    <w:qFormat/>
    <w:rPr>
      <w:rFonts w:ascii="OpenSymbol;Cambria" w:hAnsi="OpenSymbol;Cambria" w:cs="OpenSymbol;Cambria"/>
    </w:rPr>
  </w:style>
  <w:style w:type="character" w:styleId="WW8Num16z0">
    <w:name w:val="WW8Num16z0"/>
    <w:qFormat/>
    <w:rPr>
      <w:rFonts w:ascii="Symbol" w:hAnsi="Symbol" w:cs="OpenSymbol;Cambria"/>
    </w:rPr>
  </w:style>
  <w:style w:type="character" w:styleId="WW8Num16z1">
    <w:name w:val="WW8Num16z1"/>
    <w:qFormat/>
    <w:rPr>
      <w:rFonts w:ascii="OpenSymbol;Cambria" w:hAnsi="OpenSymbol;Cambria" w:cs="OpenSymbol;Cambria"/>
    </w:rPr>
  </w:style>
  <w:style w:type="character" w:styleId="WW8Num17z0">
    <w:name w:val="WW8Num17z0"/>
    <w:qFormat/>
    <w:rPr>
      <w:rFonts w:ascii="Symbol" w:hAnsi="Symbol" w:cs="OpenSymbol;Cambria"/>
    </w:rPr>
  </w:style>
  <w:style w:type="character" w:styleId="WW8Num17z1">
    <w:name w:val="WW8Num17z1"/>
    <w:qFormat/>
    <w:rPr>
      <w:rFonts w:ascii="OpenSymbol;Cambria" w:hAnsi="OpenSymbol;Cambria" w:cs="OpenSymbol;Cambri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Aufzhlungszeichen1">
    <w:name w:val="Aufzählungszeichen1"/>
    <w:qFormat/>
    <w:rPr/>
  </w:style>
  <w:style w:type="character" w:styleId="Nummerierungszeichen">
    <w:name w:val="Nummerierungszeichen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TextkrperZeichen">
    <w:name w:val="Textkörper Zeichen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/>
  </w:style>
  <w:style w:type="paragraph" w:styleId="Verzeichnis">
    <w:name w:val="Verzeichnis"/>
    <w:basedOn w:val="Normal"/>
    <w:qFormat/>
    <w:pPr>
      <w:suppressLineNumbers/>
    </w:pPr>
    <w:rPr>
      <w:rFonts w:cs="FreeSans;Ari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4:37:00Z</dcterms:created>
  <dc:creator>Hunor Karsa</dc:creator>
  <dc:description/>
  <cp:keywords/>
  <dc:language>en-US</dc:language>
  <cp:lastModifiedBy>Hunor Karsa</cp:lastModifiedBy>
  <dcterms:modified xsi:type="dcterms:W3CDTF">2018-10-12T08:50:00Z</dcterms:modified>
  <cp:revision>34</cp:revision>
  <dc:subject/>
  <dc:title/>
</cp:coreProperties>
</file>