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Vom Wasser aufs Land in zehn Schritten </w:t>
      </w:r>
    </w:p>
    <w:p>
      <w:pPr>
        <w:pStyle w:val="MittleresRaster1Akzent2"/>
        <w:numPr>
          <w:ilvl w:val="0"/>
          <w:numId w:val="2"/>
        </w:numPr>
        <w:rPr/>
      </w:pPr>
      <w:r>
        <w:rPr/>
        <w:t xml:space="preserve">Auf dem Arbeitsblatt werden die Beispielorganismen auf dem Weg vom Wasser- zum Landleben dargestellt. </w:t>
      </w:r>
    </w:p>
    <w:p>
      <w:pPr>
        <w:pStyle w:val="MittleresRaster1Akzent2"/>
        <w:numPr>
          <w:ilvl w:val="0"/>
          <w:numId w:val="2"/>
        </w:numPr>
        <w:rPr/>
      </w:pPr>
      <w:r>
        <w:rPr/>
        <w:t xml:space="preserve">Ergänze zu jedem Organismus die entscheidenden Neuerungen, die sich im Laufe der Evolution ergeben haben. Schneide dazu die Textbausteine aus und klebe sie an der richtigen Stelle ein. 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3"/>
        <w:gridCol w:w="2862"/>
        <w:gridCol w:w="24"/>
        <w:gridCol w:w="2589"/>
        <w:gridCol w:w="93"/>
        <w:gridCol w:w="2868"/>
        <w:gridCol w:w="19"/>
        <w:gridCol w:w="2951"/>
        <w:gridCol w:w="45"/>
      </w:tblGrid>
      <w:tr>
        <w:trPr/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Innenskelett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Größer werden! 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Kieferbildung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Beckenextremität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Echte Zähne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8780" cy="929640"/>
                  <wp:effectExtent l="0" t="0" r="0" b="0"/>
                  <wp:docPr id="1" name="Grafi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58" t="22879" r="4328" b="79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6460</wp:posOffset>
                      </wp:positionV>
                      <wp:extent cx="1826260" cy="2730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6260" cy="273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 w:eastAsia="en-US"/>
                                    </w:rPr>
                                    <w:t xml:space="preserve">Von Nobu Tamura email:nobu.tamura@yahoo.com http://spinops.blogspot.com/ http://paleoexhibit.blogspot.com/ - Eigenes Werk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6"/>
                                        <w:szCs w:val="6"/>
                                        <w:lang w:val="en-US" w:eastAsia="en-US"/>
                                      </w:rPr>
                                      <w:t>CC-BY-SA 4.0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  <w:lang w:val="en-US" w:eastAsia="en-US"/>
                                    </w:rPr>
                                    <w:t xml:space="preserve">,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6"/>
                                        <w:szCs w:val="6"/>
                                        <w:lang w:val="en-US" w:eastAsia="en-US"/>
                                      </w:rPr>
                                      <w:t>https://commons.wikimedia.org/w/index.php?curid=50112838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8pt;height:21.5pt;mso-wrap-distance-left:9.05pt;mso-wrap-distance-right:9.05pt;mso-wrap-distance-top:0pt;mso-wrap-distance-bottom:0pt;margin-top:69.8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6"/>
                                <w:szCs w:val="6"/>
                                <w:lang w:val="en-US" w:eastAsia="en-US"/>
                              </w:rPr>
                              <w:t xml:space="preserve">Von Nobu Tamura email:nobu.tamura@yahoo.com http://spinops.blogspot.com/ http://paleoexhibit.blogspot.com/ - Eigenes Werk, 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  <w:sz w:val="6"/>
                                  <w:szCs w:val="6"/>
                                  <w:lang w:val="en-US" w:eastAsia="en-US"/>
                                </w:rPr>
                                <w:t>CC-BY-SA 4.0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  <w:lang w:val="en-US" w:eastAsia="en-US"/>
                              </w:rPr>
                              <w:t xml:space="preserve">, 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00"/>
                                  <w:sz w:val="6"/>
                                  <w:szCs w:val="6"/>
                                  <w:lang w:val="en-US" w:eastAsia="en-US"/>
                                </w:rPr>
                                <w:t>https://commons.wikimedia.org/w/index.php?curid=50112838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5925" cy="715645"/>
                  <wp:effectExtent l="0" t="0" r="0" b="0"/>
                  <wp:docPr id="3" name="Grafi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984" t="29758" r="2658" b="18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3335</wp:posOffset>
                      </wp:positionV>
                      <wp:extent cx="1680210" cy="2514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021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Von Nobu Tamura email:nobu.tamura@yahoo.com http://spinops.blogspot.com/ http://paleoexhibit.blogspot.com/ - Eigenes Werk,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</w:rPr>
                                      <w:t>CC-BY-SA 4.0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,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</w:rPr>
                                      <w:t>https://commons.wikimedia.org/w/index.php?curid=49289516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3pt;height:19.8pt;mso-wrap-distance-left:9.05pt;mso-wrap-distance-right:9.05pt;mso-wrap-distance-top:0pt;mso-wrap-distance-bottom:0pt;margin-top:1.05pt;mso-position-vertical-relative:text;margin-left:-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  <w:t xml:space="preserve">Von Nobu Tamura email:nobu.tamura@yahoo.com http://spinops.blogspot.com/ http://paleoexhibit.blogspot.com/ - Eigenes Werk,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</w:rPr>
                                <w:t>CC-BY-SA 4.0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</w:rPr>
                              <w:t xml:space="preserve">, </w:t>
                            </w:r>
                            <w:hyperlink r:id="rId11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</w:rPr>
                                <w:t>https://commons.wikimedia.org/w/index.php?curid=49289516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2390" cy="1082040"/>
                  <wp:effectExtent l="0" t="0" r="0" b="0"/>
                  <wp:docPr id="5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635</wp:posOffset>
                      </wp:positionV>
                      <wp:extent cx="1746250" cy="37147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62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verändert nach: © Citron /,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  <w:lang w:val="en-US"/>
                                      </w:rPr>
                                      <w:t>CC BY-SA 3.0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,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  <w:lang w:val="en-US"/>
                                      </w:rPr>
                                      <w:t>https://commons.wikimedia.org/w/index.php?curid=14679556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5pt;height:29.25pt;mso-wrap-distance-left:9.05pt;mso-wrap-distance-right:9.05pt;mso-wrap-distance-top:0pt;mso-wrap-distance-bottom:0pt;margin-top:0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verändert nach: © Citron /, </w:t>
                            </w:r>
                            <w:hyperlink r:id="rId15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  <w:lang w:val="en-US"/>
                                </w:rPr>
                                <w:t>CC BY-SA 3.0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, </w:t>
                            </w:r>
                            <w:hyperlink r:id="rId16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  <w:lang w:val="en-US"/>
                                </w:rPr>
                                <w:t>https://commons.wikimedia.org/w/index.php?curid=14679556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7665" cy="643255"/>
                  <wp:effectExtent l="0" t="0" r="0" b="0"/>
                  <wp:docPr id="7" name="Grafi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289" t="3969" r="1627" b="3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24205</wp:posOffset>
                      </wp:positionV>
                      <wp:extent cx="1807845" cy="42418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7845" cy="424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Von Matteo De Stefano/MUSEThis file was uploaded by MUSE - Science Museum of Trento in cooperation with Wikimedia Italia., </w:t>
                                  </w:r>
                                  <w:hyperlink r:id="rId18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  <w:lang w:val="en-US"/>
                                      </w:rPr>
                                      <w:t>CC BY-SA 3.0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, </w:t>
                                  </w:r>
                                  <w:hyperlink r:id="rId19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  <w:lang w:val="en-US"/>
                                      </w:rPr>
                                      <w:t>https://commons.wikimedia.org/w/index.php?curid=48122949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35pt;height:33.4pt;mso-wrap-distance-left:9.05pt;mso-wrap-distance-right:9.05pt;mso-wrap-distance-top:0pt;mso-wrap-distance-bottom:0pt;margin-top:49.1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Von Matteo De Stefano/MUSEThis file was uploaded by MUSE - Science Museum of Trento in cooperation with Wikimedia Italia., </w:t>
                            </w:r>
                            <w:hyperlink r:id="rId20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  <w:lang w:val="en-US"/>
                                </w:rPr>
                                <w:t>CC BY-SA 3.0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, </w:t>
                            </w:r>
                            <w:hyperlink r:id="rId21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  <w:lang w:val="en-US"/>
                                </w:rPr>
                                <w:t>https://commons.wikimedia.org/w/index.php?curid=48122949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7820" cy="1119505"/>
                  <wp:effectExtent l="0" t="0" r="0" b="0"/>
                  <wp:docPr id="9" name="Grafi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fi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5960" t="2514" r="8394" b="12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798195</wp:posOffset>
                      </wp:positionV>
                      <wp:extent cx="1028065" cy="36766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Von Danielle Dufault - http://www.plosone.org/article/info%3Adoi%2F10.1371%2Fjournal.pone.0104171, </w:t>
                                  </w:r>
                                  <w:hyperlink r:id="rId23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</w:rPr>
                                      <w:t>CC BY 2.5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, </w:t>
                                  </w:r>
                                  <w:hyperlink r:id="rId24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</w:rPr>
                                      <w:t>https://commons.wikimedia.org/w/index.php?curid=34890540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95pt;height:28.95pt;mso-wrap-distance-left:9.05pt;mso-wrap-distance-right:9.05pt;mso-wrap-distance-top:0pt;mso-wrap-distance-bottom:0pt;margin-top:62.85pt;mso-position-vertical-relative:text;margin-left: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  <w:t xml:space="preserve">Von Danielle Dufault - http://www.plosone.org/article/info%3Adoi%2F10.1371%2Fjournal.pone.0104171, </w:t>
                            </w:r>
                            <w:hyperlink r:id="rId25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</w:rPr>
                                <w:t>CC BY 2.5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</w:rPr>
                              <w:t xml:space="preserve">, </w:t>
                            </w:r>
                            <w:hyperlink r:id="rId26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</w:rPr>
                                <w:t>https://commons.wikimedia.org/w/index.php?curid=34890540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Lunge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Hals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 abrollbare Füße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 verknöcherte Wirbelsäule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Ei mit Verdunstungsschutz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5620" cy="100012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2065</wp:posOffset>
                      </wp:positionV>
                      <wp:extent cx="1835150" cy="19875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verändert nach: ArthurWeasley email:aweasley@hotmail.com - Eigenes Werk, </w:t>
                                  </w:r>
                                  <w:hyperlink r:id="rId28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</w:rPr>
                                      <w:t>CC BY 3.0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29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</w:rPr>
                                      <w:t>https://commons.wikimedia.org/w/index.php?curid=19461142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5pt;height:15.65pt;mso-wrap-distance-left:9.05pt;mso-wrap-distance-right:9.05pt;mso-wrap-distance-top:0pt;mso-wrap-distance-bottom:0pt;margin-top:0.95pt;mso-position-vertical-relative:text;margin-left:-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  <w:t xml:space="preserve">verändert nach: ArthurWeasley email:aweasley@hotmail.com - Eigenes Werk, </w:t>
                            </w:r>
                            <w:hyperlink r:id="rId30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</w:rPr>
                                <w:t>CC BY 3.0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hyperlink r:id="rId31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</w:rPr>
                                <w:t>https://commons.wikimedia.org/w/index.php?curid=19461142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4180" cy="796290"/>
                  <wp:effectExtent l="0" t="0" r="0" b="0"/>
                  <wp:docPr id="13" name="Grafi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7077" t="15876" r="3110" b="112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6035</wp:posOffset>
                      </wp:positionV>
                      <wp:extent cx="1791970" cy="20701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1970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>Von Zina Deretsky, National Science Foundation (Courtesy: National Science Foundation) - National Science Foundation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Gemeinfrei, </w:t>
                                  </w:r>
                                  <w:hyperlink r:id="rId33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  <w:lang w:val="en-US"/>
                                      </w:rPr>
                                      <w:t>https://commons.wikimedia.org/w/index.php?curid=2542188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1pt;height:16.3pt;mso-wrap-distance-left:9.05pt;mso-wrap-distance-right:9.05pt;mso-wrap-distance-top:0pt;mso-wrap-distance-bottom:0pt;margin-top:2.05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>Von Zina Deretsky, National Science Foundation (Courtesy: National Science Foundation) - National Science Foundation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Gemeinfrei, </w:t>
                            </w:r>
                            <w:hyperlink r:id="rId34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  <w:lang w:val="en-US"/>
                                </w:rPr>
                                <w:t>https://commons.wikimedia.org/w/index.php?curid=2542188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1600" cy="934085"/>
                  <wp:effectExtent l="0" t="0" r="0" b="0"/>
                  <wp:docPr id="15" name="Grafi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Grafi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0561" t="4485" r="7873" b="149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6"/>
                <w:szCs w:val="6"/>
              </w:rPr>
              <w:t xml:space="preserve">          </w:t>
            </w:r>
            <w:r>
              <w:rPr>
                <w:sz w:val="6"/>
                <w:szCs w:val="6"/>
              </w:rPr>
              <w:t xml:space="preserve">Von Dr. Günter Bechly - Eigenes Werk, </w:t>
            </w:r>
            <w:hyperlink r:id="rId36">
              <w:r>
                <w:rPr>
                  <w:rStyle w:val="InternetLink"/>
                  <w:sz w:val="6"/>
                  <w:szCs w:val="6"/>
                </w:rPr>
                <w:t>CC BY-SA 3.0</w:t>
              </w:r>
            </w:hyperlink>
            <w:r>
              <w:rPr>
                <w:sz w:val="6"/>
                <w:szCs w:val="6"/>
              </w:rPr>
              <w:t xml:space="preserve">,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6"/>
                <w:szCs w:val="6"/>
              </w:rPr>
              <w:t xml:space="preserve">          </w:t>
            </w:r>
            <w:hyperlink r:id="rId37">
              <w:r>
                <w:rPr>
                  <w:rStyle w:val="InternetLink"/>
                  <w:sz w:val="6"/>
                  <w:szCs w:val="6"/>
                </w:rPr>
                <w:t>https://commons.wikimedia.org/w/index.php?curid=17152012</w:t>
              </w:r>
            </w:hyperlink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1805" cy="661670"/>
                  <wp:effectExtent l="0" t="0" r="0" b="0"/>
                  <wp:docPr id="16" name="Grafik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Grafik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3776" t="22355" r="9520" b="4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656590</wp:posOffset>
                      </wp:positionV>
                      <wp:extent cx="2030730" cy="18542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Von Creator:Dmitry Bogdanov - dmitrche@mai.ru, </w:t>
                                  </w:r>
                                  <w:hyperlink r:id="rId39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  <w:lang w:val="en-US"/>
                                      </w:rPr>
                                      <w:t>CC BY 3.0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, </w:t>
                                  </w:r>
                                  <w:hyperlink r:id="rId40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  <w:lang w:val="en-US"/>
                                      </w:rPr>
                                      <w:t>https://commons.wikimedia.org/w/index.php?curid=3976473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14.6pt;mso-wrap-distance-left:9.05pt;mso-wrap-distance-right:9.05pt;mso-wrap-distance-top:0pt;mso-wrap-distance-bottom:0pt;margin-top:51.7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Von Creator:Dmitry Bogdanov - dmitrche@mai.ru, </w:t>
                            </w:r>
                            <w:hyperlink r:id="rId41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  <w:lang w:val="en-US"/>
                                </w:rPr>
                                <w:t>CC BY 3.0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, </w:t>
                            </w:r>
                            <w:hyperlink r:id="rId42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  <w:lang w:val="en-US"/>
                                </w:rPr>
                                <w:t>https://commons.wikimedia.org/w/index.php?curid=3976473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4505" cy="1513840"/>
                  <wp:effectExtent l="0" t="0" r="0" b="0"/>
                  <wp:docPr id="18" name="Grafi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Grafi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1304290</wp:posOffset>
                      </wp:positionV>
                      <wp:extent cx="1407160" cy="24765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716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Von Matteo De Stefano/MUSEThis file was uploaded by MUSE - Science Museum of Trento in cooperation with Wikimedia Italia., </w:t>
                                  </w:r>
                                  <w:hyperlink r:id="rId44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  <w:lang w:val="en-US"/>
                                      </w:rPr>
                                      <w:t>CC BY-SA 3.0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, </w:t>
                                  </w:r>
                                  <w:hyperlink r:id="rId45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  <w:lang w:val="en-US"/>
                                      </w:rPr>
                                      <w:t>https://commons.wikimedia.org/w/index.php?curid=481431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8pt;height:19.5pt;mso-wrap-distance-left:9.05pt;mso-wrap-distance-right:9.05pt;mso-wrap-distance-top:0pt;mso-wrap-distance-bottom:0pt;margin-top:102.7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Von Matteo De Stefano/MUSEThis file was uploaded by MUSE - Science Museum of Trento in cooperation with Wikimedia Italia., </w:t>
                            </w:r>
                            <w:hyperlink r:id="rId46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  <w:lang w:val="en-US"/>
                                </w:rPr>
                                <w:t>CC BY-SA 3.0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, </w:t>
                            </w:r>
                            <w:hyperlink r:id="rId47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  <w:lang w:val="en-US"/>
                                </w:rPr>
                                <w:t>https://commons.wikimedia.org/w/index.php?curid=481431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bausteine zum Ausschneiden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885"/>
        <w:gridCol w:w="2885"/>
        <w:gridCol w:w="2886"/>
        <w:gridCol w:w="2886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dung einer verhornten Oberhaut, dadurch Schutz vor Verdunstung, dauerhafter Aufenthalt an Land mögli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völlige Unabhängigkeit vom Wasser auch bei der Fortpflanzung möglich durch Bildung eines kalkschaligen Eis mit Verdunstungsschutz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Festhalten und Töten von harten Beuteteilen, dadurch größeres Nahrungsspektrum und bessere Ausnutzung des Nahrungsangebot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dung von abrollbaren Füßen, dadurch leichte Fortbewegung im flachen Wasser mögli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nahme der Köpergröße, dadurch schnellere Fortbewegu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ch schnellere Fortbewegung Entstehung eines erhöhten Energiebedarfs, der gedeckt werden mus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dung einer Rückensaite, dadurch besserer Schutz des zentralen Nervensystems und leistungsfähigere Sinnesorg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tante Köperläng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nskelett als Ansatzpunkt für Rumpfmuskulatur, dadurch zielgerichtete, schlängelnde Fortbewegu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ferbildung mit Knochenzinken, dadurch leichterer Nahrungserwer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ßer und stabiler Mundraum durch Kieferbildung, dadurch bessere Sauerstoffversorgu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sere Deckung des Energiebedarf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uerhafte und schnelle Fortbewegung möglic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belsäule ist in der Lage, das Körpergewicht an Land zu tragen ohne Auftrieb des Wass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urch Wirbelseitengelenke keine Verwindung der Wirbelsäule in sich selbst bei Fortbewegung an Lan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zielte Kraftübertragung auf den Boden durch fünfstrahlige Füß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chnellere, stabilere und zielgerichtete Fortbewegung durch Beckenextremitä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teilhaft bei Flucht oder Jag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rpergröße nimmt zu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dung von Lungen als Aussackungen des Vorderdarmdachs, dadurch besseres Ausbalancieren im Wasser (schweben!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sätzlich Nutzung von Luftsauerstoff möglich bei Sauerstoffarmut im Wasser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dung eines nach der Seite beweglichen Halses durch Trennung des Kopfs vom Schultergürte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f Bauch- und Rückenseite  abgeflachter Körper ohne After- und Rückenflosse, dadurch Aufenthalt im flachen Wasser und im Uferbereich möglic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m Wasser aufs Land in zehn Schritten  - Lösung</w:t>
      </w:r>
    </w:p>
    <w:p>
      <w:pPr>
        <w:pStyle w:val="MittleresRaster1Akzent2"/>
        <w:numPr>
          <w:ilvl w:val="0"/>
          <w:numId w:val="1"/>
        </w:numPr>
        <w:rPr/>
      </w:pPr>
      <w:r>
        <w:rPr/>
        <w:t xml:space="preserve">Auf dem Arbeitsblatt werden die Beispielorganismen auf dem Weg vom Wasser- zum Landleben dargestellt. </w:t>
      </w:r>
    </w:p>
    <w:p>
      <w:pPr>
        <w:pStyle w:val="MittleresRaster1Akzent2"/>
        <w:numPr>
          <w:ilvl w:val="0"/>
          <w:numId w:val="1"/>
        </w:numPr>
        <w:rPr/>
      </w:pPr>
      <w:r>
        <w:rPr/>
        <w:t xml:space="preserve">Ergänze zu jedem Organismus die entscheidenden Neuerungen, die sich im Laufe der Evolution ergeben haben.  Schneide dazu die Textbausteine aus und klebe sie an der richtigen Stelle ein. 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3"/>
        <w:gridCol w:w="2862"/>
        <w:gridCol w:w="24"/>
        <w:gridCol w:w="2589"/>
        <w:gridCol w:w="93"/>
        <w:gridCol w:w="2868"/>
        <w:gridCol w:w="19"/>
        <w:gridCol w:w="2951"/>
        <w:gridCol w:w="45"/>
      </w:tblGrid>
      <w:tr>
        <w:trPr/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 xml:space="preserve">1. Innenskelett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Größer werden! 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Kieferbildung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Beckenextremität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Echte Zähne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8780" cy="92964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2658" t="22879" r="4328" b="79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6460</wp:posOffset>
                      </wp:positionV>
                      <wp:extent cx="1826260" cy="27305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6260" cy="273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 w:eastAsia="en-US"/>
                                    </w:rPr>
                                    <w:t xml:space="preserve">Von Nobu Tamura email:nobu.tamura@yahoo.com http://spinops.blogspot.com/ http://paleoexhibit.blogspot.com/ - Eigenes Werk, </w:t>
                                  </w:r>
                                  <w:hyperlink r:id="rId4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6"/>
                                        <w:szCs w:val="6"/>
                                        <w:lang w:val="en-US" w:eastAsia="en-US"/>
                                      </w:rPr>
                                      <w:t>CC-BY-SA 4.0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  <w:lang w:val="en-US" w:eastAsia="en-US"/>
                                    </w:rPr>
                                    <w:t xml:space="preserve">, </w:t>
                                  </w:r>
                                  <w:hyperlink r:id="rId5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6"/>
                                        <w:szCs w:val="6"/>
                                        <w:lang w:val="en-US" w:eastAsia="en-US"/>
                                      </w:rPr>
                                      <w:t>https://commons.wikimedia.org/w/index.php?curid=50112838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8pt;height:21.5pt;mso-wrap-distance-left:9.05pt;mso-wrap-distance-right:9.05pt;mso-wrap-distance-top:0pt;mso-wrap-distance-bottom:0pt;margin-top:69.8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6"/>
                                <w:szCs w:val="6"/>
                                <w:lang w:val="en-US" w:eastAsia="en-US"/>
                              </w:rPr>
                              <w:t xml:space="preserve">Von Nobu Tamura email:nobu.tamura@yahoo.com http://spinops.blogspot.com/ http://paleoexhibit.blogspot.com/ - Eigenes Werk, </w:t>
                            </w:r>
                            <w:hyperlink r:id="rId51">
                              <w:r>
                                <w:rPr>
                                  <w:rStyle w:val="InternetLink"/>
                                  <w:color w:val="000000"/>
                                  <w:sz w:val="6"/>
                                  <w:szCs w:val="6"/>
                                  <w:lang w:val="en-US" w:eastAsia="en-US"/>
                                </w:rPr>
                                <w:t>CC-BY-SA 4.0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  <w:lang w:val="en-US" w:eastAsia="en-US"/>
                              </w:rPr>
                              <w:t xml:space="preserve">, </w:t>
                            </w:r>
                            <w:hyperlink r:id="rId52">
                              <w:r>
                                <w:rPr>
                                  <w:rStyle w:val="InternetLink"/>
                                  <w:color w:val="000000"/>
                                  <w:sz w:val="6"/>
                                  <w:szCs w:val="6"/>
                                  <w:lang w:val="en-US" w:eastAsia="en-US"/>
                                </w:rPr>
                                <w:t>https://commons.wikimedia.org/w/index.php?curid=50112838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5925" cy="715645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5984" t="29758" r="2658" b="18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3335</wp:posOffset>
                      </wp:positionV>
                      <wp:extent cx="1680210" cy="25146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021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Von Nobu Tamura email:nobu.tamura@yahoo.com http://spinops.blogspot.com/ http://paleoexhibit.blogspot.com/ - Eigenes Werk, </w:t>
                                  </w:r>
                                  <w:hyperlink r:id="rId54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</w:rPr>
                                      <w:t>CC-BY-SA 4.0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, </w:t>
                                  </w:r>
                                  <w:hyperlink r:id="rId55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</w:rPr>
                                      <w:t>https://commons.wikimedia.org/w/index.php?curid=49289516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3pt;height:19.8pt;mso-wrap-distance-left:9.05pt;mso-wrap-distance-right:9.05pt;mso-wrap-distance-top:0pt;mso-wrap-distance-bottom:0pt;margin-top:1.05pt;mso-position-vertical-relative:text;margin-left:-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  <w:t xml:space="preserve">Von Nobu Tamura email:nobu.tamura@yahoo.com http://spinops.blogspot.com/ http://paleoexhibit.blogspot.com/ - Eigenes Werk, </w:t>
                            </w:r>
                            <w:hyperlink r:id="rId56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</w:rPr>
                                <w:t>CC-BY-SA 4.0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</w:rPr>
                              <w:t xml:space="preserve">, </w:t>
                            </w:r>
                            <w:hyperlink r:id="rId57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</w:rPr>
                                <w:t>https://commons.wikimedia.org/w/index.php?curid=49289516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2390" cy="1082040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635</wp:posOffset>
                      </wp:positionV>
                      <wp:extent cx="1746250" cy="371475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62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verändert nach: © Citron /, </w:t>
                                  </w:r>
                                  <w:hyperlink r:id="rId59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</w:rPr>
                                      <w:t>CC BY-SA 3.0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, </w:t>
                                  </w:r>
                                  <w:hyperlink r:id="rId60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</w:rPr>
                                      <w:t>https://commons.wikimedia.org/w/index.php?curid=14679556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5pt;height:29.25pt;mso-wrap-distance-left:9.05pt;mso-wrap-distance-right:9.05pt;mso-wrap-distance-top:0pt;mso-wrap-distance-bottom:0pt;margin-top:0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  <w:t xml:space="preserve">verändert nach: © Citron /, </w:t>
                            </w:r>
                            <w:hyperlink r:id="rId61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</w:rPr>
                                <w:t>CC BY-SA 3.0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</w:rPr>
                              <w:t xml:space="preserve">, </w:t>
                            </w:r>
                            <w:hyperlink r:id="rId62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</w:rPr>
                                <w:t>https://commons.wikimedia.org/w/index.php?curid=14679556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7665" cy="643255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1289" t="3969" r="1627" b="3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24205</wp:posOffset>
                      </wp:positionV>
                      <wp:extent cx="1807845" cy="42418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7845" cy="424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Von Matteo De Stefano/MUSEThis file was uploaded by MUSE - Science Museum of Trento in cooperation with Wikimedia Italia., </w:t>
                                  </w:r>
                                  <w:hyperlink r:id="rId64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  <w:lang w:val="en-US"/>
                                      </w:rPr>
                                      <w:t>CC BY-SA 3.0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, </w:t>
                                  </w:r>
                                  <w:hyperlink r:id="rId65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  <w:lang w:val="en-US"/>
                                      </w:rPr>
                                      <w:t>https://commons.wikimedia.org/w/index.php?curid=48122949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35pt;height:33.4pt;mso-wrap-distance-left:9.05pt;mso-wrap-distance-right:9.05pt;mso-wrap-distance-top:0pt;mso-wrap-distance-bottom:0pt;margin-top:49.1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Von Matteo De Stefano/MUSEThis file was uploaded by MUSE - Science Museum of Trento in cooperation with Wikimedia Italia., </w:t>
                            </w:r>
                            <w:hyperlink r:id="rId66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  <w:lang w:val="en-US"/>
                                </w:rPr>
                                <w:t>CC BY-SA 3.0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, </w:t>
                            </w:r>
                            <w:hyperlink r:id="rId67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  <w:lang w:val="en-US"/>
                                </w:rPr>
                                <w:t>https://commons.wikimedia.org/w/index.php?curid=48122949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7820" cy="1119505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5960" t="2514" r="8394" b="12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798195</wp:posOffset>
                      </wp:positionV>
                      <wp:extent cx="1028065" cy="36766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Von Danielle Dufault - http://www.plosone.org/article/info%3Adoi%2F10.1371%2Fjournal.pone.0104171, </w:t>
                                  </w:r>
                                  <w:hyperlink r:id="rId69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</w:rPr>
                                      <w:t>CC BY 2.5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, </w:t>
                                  </w:r>
                                  <w:hyperlink r:id="rId70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</w:rPr>
                                      <w:t>https://commons.wikimedia.org/w/index.php?curid=34890540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95pt;height:28.95pt;mso-wrap-distance-left:9.05pt;mso-wrap-distance-right:9.05pt;mso-wrap-distance-top:0pt;mso-wrap-distance-bottom:0pt;margin-top:62.85pt;mso-position-vertical-relative:text;margin-left: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  <w:t xml:space="preserve">Von Danielle Dufault - http://www.plosone.org/article/info%3Adoi%2F10.1371%2Fjournal.pone.0104171, </w:t>
                            </w:r>
                            <w:hyperlink r:id="rId71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</w:rPr>
                                <w:t>CC BY 2.5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</w:rPr>
                              <w:t xml:space="preserve">, </w:t>
                            </w:r>
                            <w:hyperlink r:id="rId72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</w:rPr>
                                <w:t>https://commons.wikimedia.org/w/index.php?curid=34890540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dung einer Rückensaite, dadurch besserer Schutz des zentralen Nervensystems und leistungsfähigere Sinnesorg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tante Köperläng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nskelett als Ansatzpunkt für Rumpfmuskulatur, dadurch zielgerichtete, schlängelnde Fortbewegu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nahme der Köpergröße, dadurch schnellere Fortbewegu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ch schnellere Fortbewegung Entstehung eines erhöhten Energiebedarfs, der gedeckt werden muss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ferbildung mit Knochenzinken, dadurch leichterer Nahrungserwer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ßer und stabiler Mundraum durch Kieferbildung, dadurch bessere Sauerstoffversorgu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sere Deckung des Energiebedarf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uerhafte und schnelle Fortbewegung möglich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chnellere, stabilere und zielgerichtete Fortbewegung durch Beckenextremitä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teilhaft bei Flucht oder Jag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größe nimmt zu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Festhalten und Töten von harten Beuteteilen, dadurch größeres Nahrungsspektrum und bessere Ausnutzung des Nahrungsangebot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Lunge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Hals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 abrollbare Füße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 verknöcherte Wirbelsäule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Ei mit Verdunstungsschutz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5620" cy="100012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2065</wp:posOffset>
                      </wp:positionV>
                      <wp:extent cx="1835150" cy="198755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verändert nach: ArthurWeasley email:aweasley@hotmail.com - Eigenes Werk, </w:t>
                                  </w:r>
                                  <w:hyperlink r:id="rId74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</w:rPr>
                                      <w:t>CC BY 3.0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75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</w:rPr>
                                      <w:t>https://commons.wikimedia.org/w/index.php?curid=19461142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5pt;height:15.65pt;mso-wrap-distance-left:9.05pt;mso-wrap-distance-right:9.05pt;mso-wrap-distance-top:0pt;mso-wrap-distance-bottom:0pt;margin-top:0.95pt;mso-position-vertical-relative:text;margin-left:-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  <w:t xml:space="preserve">verändert nach: ArthurWeasley email:aweasley@hotmail.com - Eigenes Werk, </w:t>
                            </w:r>
                            <w:hyperlink r:id="rId76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</w:rPr>
                                <w:t>CC BY 3.0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hyperlink r:id="rId77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</w:rPr>
                                <w:t>https://commons.wikimedia.org/w/index.php?curid=19461142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4180" cy="796290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7077" t="15876" r="3110" b="112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6035</wp:posOffset>
                      </wp:positionV>
                      <wp:extent cx="1791970" cy="20701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1970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>Von Zina Deretsky, National Science Foundation (Courtesy: National Science Foundation) - National Science Foundation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Gemeinfrei, </w:t>
                                  </w:r>
                                  <w:hyperlink r:id="rId79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  <w:lang w:val="en-US"/>
                                      </w:rPr>
                                      <w:t>https://commons.wikimedia.org/w/index.php?curid=2542188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1pt;height:16.3pt;mso-wrap-distance-left:9.05pt;mso-wrap-distance-right:9.05pt;mso-wrap-distance-top:0pt;mso-wrap-distance-bottom:0pt;margin-top:2.05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>Von Zina Deretsky, National Science Foundation (Courtesy: National Science Foundation) - National Science Foundation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Gemeinfrei, </w:t>
                            </w:r>
                            <w:hyperlink r:id="rId80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  <w:lang w:val="en-US"/>
                                </w:rPr>
                                <w:t>https://commons.wikimedia.org/w/index.php?curid=2542188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1600" cy="934085"/>
                  <wp:effectExtent l="0" t="0" r="0" b="0"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10561" t="4485" r="7873" b="149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6"/>
                <w:szCs w:val="6"/>
              </w:rPr>
              <w:t xml:space="preserve">          </w:t>
            </w:r>
            <w:r>
              <w:rPr>
                <w:sz w:val="6"/>
                <w:szCs w:val="6"/>
              </w:rPr>
              <w:t xml:space="preserve">Von Dr. Günter Bechly - Eigenes Werk, </w:t>
            </w:r>
            <w:hyperlink r:id="rId82">
              <w:r>
                <w:rPr>
                  <w:rStyle w:val="InternetLink"/>
                  <w:sz w:val="6"/>
                  <w:szCs w:val="6"/>
                </w:rPr>
                <w:t>CC BY-SA 3.0</w:t>
              </w:r>
            </w:hyperlink>
            <w:r>
              <w:rPr>
                <w:sz w:val="6"/>
                <w:szCs w:val="6"/>
              </w:rPr>
              <w:t xml:space="preserve">,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6"/>
                <w:szCs w:val="6"/>
              </w:rPr>
              <w:t xml:space="preserve">          </w:t>
            </w:r>
            <w:hyperlink r:id="rId83">
              <w:r>
                <w:rPr>
                  <w:rStyle w:val="InternetLink"/>
                  <w:sz w:val="6"/>
                  <w:szCs w:val="6"/>
                </w:rPr>
                <w:t>https://commons.wikimedia.org/w/index.php?curid=17152012</w:t>
              </w:r>
            </w:hyperlink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1805" cy="661670"/>
                  <wp:effectExtent l="0" t="0" r="0" b="0"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3776" t="22355" r="9520" b="4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656590</wp:posOffset>
                      </wp:positionV>
                      <wp:extent cx="2030730" cy="18542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Von Creator:Dmitry Bogdanov - dmitrche@mai.ru, </w:t>
                                  </w:r>
                                  <w:hyperlink r:id="rId85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  <w:lang w:val="en-US"/>
                                      </w:rPr>
                                      <w:t>CC BY 3.0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, </w:t>
                                  </w:r>
                                  <w:hyperlink r:id="rId86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  <w:lang w:val="en-US"/>
                                      </w:rPr>
                                      <w:t>https://commons.wikimedia.org/w/index.php?curid=3976473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14.6pt;mso-wrap-distance-left:9.05pt;mso-wrap-distance-right:9.05pt;mso-wrap-distance-top:0pt;mso-wrap-distance-bottom:0pt;margin-top:51.7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Von Creator:Dmitry Bogdanov - dmitrche@mai.ru, </w:t>
                            </w:r>
                            <w:hyperlink r:id="rId87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  <w:lang w:val="en-US"/>
                                </w:rPr>
                                <w:t>CC BY 3.0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, </w:t>
                            </w:r>
                            <w:hyperlink r:id="rId88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  <w:lang w:val="en-US"/>
                                </w:rPr>
                                <w:t>https://commons.wikimedia.org/w/index.php?curid=3976473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4505" cy="1513840"/>
                  <wp:effectExtent l="0" t="0" r="0" b="0"/>
                  <wp:docPr id="3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1304290</wp:posOffset>
                      </wp:positionV>
                      <wp:extent cx="1407160" cy="24765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716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Von Matteo De Stefano/MUSEThis file was uploaded by MUSE - Science Museum of Trento in cooperation with Wikimedia Italia., </w:t>
                                  </w:r>
                                  <w:hyperlink r:id="rId90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  <w:lang w:val="en-US"/>
                                      </w:rPr>
                                      <w:t>CC BY-SA 3.0</w:t>
                                    </w:r>
                                  </w:hyperlink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, </w:t>
                                  </w:r>
                                  <w:hyperlink r:id="rId91">
                                    <w:r>
                                      <w:rPr>
                                        <w:rStyle w:val="InternetLink"/>
                                        <w:sz w:val="6"/>
                                        <w:szCs w:val="6"/>
                                        <w:lang w:val="en-US"/>
                                      </w:rPr>
                                      <w:t>https://commons.wikimedia.org/w/index.php?curid=481431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8pt;height:19.5pt;mso-wrap-distance-left:9.05pt;mso-wrap-distance-right:9.05pt;mso-wrap-distance-top:0pt;mso-wrap-distance-bottom:0pt;margin-top:102.7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Von Matteo De Stefano/MUSEThis file was uploaded by MUSE - Science Museum of Trento in cooperation with Wikimedia Italia., </w:t>
                            </w:r>
                            <w:hyperlink r:id="rId92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  <w:lang w:val="en-US"/>
                                </w:rPr>
                                <w:t>CC BY-SA 3.0</w:t>
                              </w:r>
                            </w:hyperlink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 xml:space="preserve">, </w:t>
                            </w:r>
                            <w:hyperlink r:id="rId93">
                              <w:r>
                                <w:rPr>
                                  <w:rStyle w:val="InternetLink"/>
                                  <w:sz w:val="6"/>
                                  <w:szCs w:val="6"/>
                                  <w:lang w:val="en-US"/>
                                </w:rPr>
                                <w:t>https://commons.wikimedia.org/w/index.php?curid=481431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dung von Lungen als Aussackungen des Vorderdarmdachs, dadurch besseres Ausbalancieren im Wasser (schweben!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sätzlich Nutzung von Luftsauerstoff möglich bei Sauerstoffmangel im Wass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dung eines nach der Seite beweglichen Halses durch Trennung des Kopfs vom Schultergürte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f Bauch- und Rückenseite  abgeflachter Körper ohne After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 Rückenflosse, dadurch Aufenthalt im flachen Wasser und im Uferbereich möglich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dung von abrollbaren Füßen, dadurch leichte Fortbewegung im flachen Wasser mögli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belsäule ist in der Lage, das Körpergewicht an Land zu tragen ohne Auftrieb des Wass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ch Wirbelseitengelenke keine Verwindung der Wirbelsäule in sich selbst bei Fortbewegung a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gezielte Kraftübertragung auf den Boden durch fünfstrahlige Hände und Füße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dung einer verhornten Oberhaut, dadurch Schutz vor Verdunstung, dauerhafter Aufenthalt an Land mögli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öllige Unabhängigkeit vom Wasser auch bei d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Fortpflanzung möglich durch Bildung eines kalkschaligen Eis mit Verdunstungsschutz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94"/>
      <w:type w:val="nextPage"/>
      <w:pgSz w:orient="landscape" w:w="16838" w:h="11906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7371" w:leader="none"/>
        <w:tab w:val="left" w:pos="13325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>.doc</w:t>
      <w:tab/>
      <w:t>ZPG Biologie 2018</w:t>
      <w:tab/>
      <w:t xml:space="preserve">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vo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ittleresRaster1Akzent2">
    <w:name w:val="Mittleres Raster 1 - Akzent 2"/>
    <w:basedOn w:val="Normal"/>
    <w:qFormat/>
    <w:pPr>
      <w:spacing w:before="0" w:after="20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ommons.wikimedia.org/wiki/Category:CC-BY-SA-4.0" TargetMode="External"/><Relationship Id="rId4" Type="http://schemas.openxmlformats.org/officeDocument/2006/relationships/hyperlink" Target="https://commons.wikimedia.org/w/index.php?curid=50112838" TargetMode="External"/><Relationship Id="rId5" Type="http://schemas.openxmlformats.org/officeDocument/2006/relationships/hyperlink" Target="https://commons.wikimedia.org/wiki/Category:CC-BY-SA-4.0" TargetMode="External"/><Relationship Id="rId6" Type="http://schemas.openxmlformats.org/officeDocument/2006/relationships/hyperlink" Target="https://commons.wikimedia.org/w/index.php?curid=50112838" TargetMode="External"/><Relationship Id="rId7" Type="http://schemas.openxmlformats.org/officeDocument/2006/relationships/image" Target="media/image2.jpeg"/><Relationship Id="rId8" Type="http://schemas.openxmlformats.org/officeDocument/2006/relationships/hyperlink" Target="mailto:Von Nobu Tamura email:nobu.tamura@yahoo.com http://spinops.blogspot.com/ http://paleoexhibit.blogspot.com/ - Eigenes Werk, CC-BY-SA 4.0, https://commons.wikimedia.org/w/index.php?curid=49289516" TargetMode="External"/><Relationship Id="rId9" Type="http://schemas.openxmlformats.org/officeDocument/2006/relationships/hyperlink" Target="https://commons.wikimedia.org/w/index.php?curid=49289516" TargetMode="External"/><Relationship Id="rId10" Type="http://schemas.openxmlformats.org/officeDocument/2006/relationships/hyperlink" Target="mailto:Von Nobu Tamura email:nobu.tamura@yahoo.com http://spinops.blogspot.com/ http://paleoexhibit.blogspot.com/ - Eigenes Werk, CC-BY-SA 4.0, https://commons.wikimedia.org/w/index.php?curid=49289516" TargetMode="External"/><Relationship Id="rId11" Type="http://schemas.openxmlformats.org/officeDocument/2006/relationships/hyperlink" Target="https://commons.wikimedia.org/w/index.php?curid=49289516" TargetMode="External"/><Relationship Id="rId12" Type="http://schemas.openxmlformats.org/officeDocument/2006/relationships/image" Target="media/image3.jpeg"/><Relationship Id="rId13" Type="http://schemas.openxmlformats.org/officeDocument/2006/relationships/hyperlink" Target="../../%5C%5Clocalhost%5CVon%20&#169;%20Citron%20:,%20CC%20BY-SA%203.0,%20https%5C:commons.wikimedia.org:w:index.php" TargetMode="External"/><Relationship Id="rId14" Type="http://schemas.openxmlformats.org/officeDocument/2006/relationships/hyperlink" Target="https://commons.wikimedia.org/w/index.php?curid=14679556" TargetMode="External"/><Relationship Id="rId15" Type="http://schemas.openxmlformats.org/officeDocument/2006/relationships/hyperlink" Target="../../%5C%5Clocalhost%5CVon%20&#169;%20Citron%20:,%20CC%20BY-SA%203.0,%20https%5C:commons.wikimedia.org:w:index.php" TargetMode="External"/><Relationship Id="rId16" Type="http://schemas.openxmlformats.org/officeDocument/2006/relationships/hyperlink" Target="https://commons.wikimedia.org/w/index.php?curid=14679556" TargetMode="External"/><Relationship Id="rId17" Type="http://schemas.openxmlformats.org/officeDocument/2006/relationships/image" Target="media/image4.jpeg"/><Relationship Id="rId18" Type="http://schemas.openxmlformats.org/officeDocument/2006/relationships/hyperlink" Target="../../%5C%5Clocalhost%5CVon%20Matteo%20De%20Stefano:MUSEThis%20file%20was%20uploaded%20by%20MUSE%20-%20Science%20Museum%20of%20Trento%20in%20cooperation%20with%20Wikimedia%20Italia.,%20CC%20BY-SA%203.0,%20https%5C:commons.wikimedia.org:w:index.php" TargetMode="External"/><Relationship Id="rId19" Type="http://schemas.openxmlformats.org/officeDocument/2006/relationships/hyperlink" Target="https://commons.wikimedia.org/w/index.php?curid=48122949" TargetMode="External"/><Relationship Id="rId20" Type="http://schemas.openxmlformats.org/officeDocument/2006/relationships/hyperlink" Target="../../%5C%5Clocalhost%5CVon%20Matteo%20De%20Stefano:MUSEThis%20file%20was%20uploaded%20by%20MUSE%20-%20Science%20Museum%20of%20Trento%20in%20cooperation%20with%20Wikimedia%20Italia.,%20CC%20BY-SA%203.0,%20https%5C:commons.wikimedia.org:w:index.php" TargetMode="External"/><Relationship Id="rId21" Type="http://schemas.openxmlformats.org/officeDocument/2006/relationships/hyperlink" Target="https://commons.wikimedia.org/w/index.php?curid=48122949" TargetMode="External"/><Relationship Id="rId22" Type="http://schemas.openxmlformats.org/officeDocument/2006/relationships/image" Target="media/image5.png"/><Relationship Id="rId23" Type="http://schemas.openxmlformats.org/officeDocument/2006/relationships/hyperlink" Target="../../%5C%5Clocalhost%5CVon%20Danielle%20Dufault%20-%20http%5C:www.plosone.org:article:info%253Adoi%252F10.1371%252Fjournal.pone.0104171,%20CC%20BY%202.5,%20https%5C:commons.wikimedia.org:w:index.php" TargetMode="External"/><Relationship Id="rId24" Type="http://schemas.openxmlformats.org/officeDocument/2006/relationships/hyperlink" Target="https://commons.wikimedia.org/w/index.php?curid=34890540" TargetMode="External"/><Relationship Id="rId25" Type="http://schemas.openxmlformats.org/officeDocument/2006/relationships/hyperlink" Target="../../%5C%5Clocalhost%5CVon%20Danielle%20Dufault%20-%20http%5C:www.plosone.org:article:info%253Adoi%252F10.1371%252Fjournal.pone.0104171,%20CC%20BY%202.5,%20https%5C:commons.wikimedia.org:w:index.php" TargetMode="External"/><Relationship Id="rId26" Type="http://schemas.openxmlformats.org/officeDocument/2006/relationships/hyperlink" Target="https://commons.wikimedia.org/w/index.php?curid=34890540" TargetMode="External"/><Relationship Id="rId27" Type="http://schemas.openxmlformats.org/officeDocument/2006/relationships/image" Target="media/image6.jpeg"/><Relationship Id="rId28" Type="http://schemas.openxmlformats.org/officeDocument/2006/relationships/hyperlink" Target="mailto:Von ArthurWeasley email:aweasley@hotmail.com - Eigenes Werk, CC BY 3.0, https://commons.wikimedia.org/w/index.php?curid=19461142" TargetMode="External"/><Relationship Id="rId29" Type="http://schemas.openxmlformats.org/officeDocument/2006/relationships/hyperlink" Target="https://commons.wikimedia.org/w/index.php?curid=19461142" TargetMode="External"/><Relationship Id="rId30" Type="http://schemas.openxmlformats.org/officeDocument/2006/relationships/hyperlink" Target="mailto:Von ArthurWeasley email:aweasley@hotmail.com - Eigenes Werk, CC BY 3.0, https://commons.wikimedia.org/w/index.php?curid=19461142" TargetMode="External"/><Relationship Id="rId31" Type="http://schemas.openxmlformats.org/officeDocument/2006/relationships/hyperlink" Target="https://commons.wikimedia.org/w/index.php?curid=19461142" TargetMode="External"/><Relationship Id="rId32" Type="http://schemas.openxmlformats.org/officeDocument/2006/relationships/image" Target="media/image7.jpeg"/><Relationship Id="rId33" Type="http://schemas.openxmlformats.org/officeDocument/2006/relationships/hyperlink" Target="https://commons.wikimedia.org/w/index.php?curid=2542188" TargetMode="External"/><Relationship Id="rId34" Type="http://schemas.openxmlformats.org/officeDocument/2006/relationships/hyperlink" Target="https://commons.wikimedia.org/w/index.php?curid=2542188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s://commons.wikimedia.org/w/index.php?curid=17152012" TargetMode="External"/><Relationship Id="rId37" Type="http://schemas.openxmlformats.org/officeDocument/2006/relationships/hyperlink" Target="https://commons.wikimedia.org/w/index.php?curid=17152012" TargetMode="External"/><Relationship Id="rId38" Type="http://schemas.openxmlformats.org/officeDocument/2006/relationships/image" Target="media/image9.jpeg"/><Relationship Id="rId39" Type="http://schemas.openxmlformats.org/officeDocument/2006/relationships/hyperlink" Target="mailto:Von Creator:Dmitry Bogdanov - dmitrche@mai.ru, CC BY 3.0, https://commons.wikimedia.org/w/index.php?curid=3976473" TargetMode="External"/><Relationship Id="rId40" Type="http://schemas.openxmlformats.org/officeDocument/2006/relationships/hyperlink" Target="https://commons.wikimedia.org/w/index.php?curid=3976473" TargetMode="External"/><Relationship Id="rId41" Type="http://schemas.openxmlformats.org/officeDocument/2006/relationships/hyperlink" Target="mailto:Von Creator:Dmitry Bogdanov - dmitrche@mai.ru, CC BY 3.0, https://commons.wikimedia.org/w/index.php?curid=3976473" TargetMode="External"/><Relationship Id="rId42" Type="http://schemas.openxmlformats.org/officeDocument/2006/relationships/hyperlink" Target="https://commons.wikimedia.org/w/index.php?curid=3976473" TargetMode="External"/><Relationship Id="rId43" Type="http://schemas.openxmlformats.org/officeDocument/2006/relationships/image" Target="media/image10.jpeg"/><Relationship Id="rId44" Type="http://schemas.openxmlformats.org/officeDocument/2006/relationships/hyperlink" Target="../in/CC%20BY-SA%203.0" TargetMode="External"/><Relationship Id="rId45" Type="http://schemas.openxmlformats.org/officeDocument/2006/relationships/hyperlink" Target="https://commons.wikimedia.org/w/index.php?curid=48143186" TargetMode="External"/><Relationship Id="rId46" Type="http://schemas.openxmlformats.org/officeDocument/2006/relationships/hyperlink" Target="../in/CC%20BY-SA%203.0" TargetMode="External"/><Relationship Id="rId47" Type="http://schemas.openxmlformats.org/officeDocument/2006/relationships/hyperlink" Target="https://commons.wikimedia.org/w/index.php?curid=48143186" TargetMode="External"/><Relationship Id="rId48" Type="http://schemas.openxmlformats.org/officeDocument/2006/relationships/image" Target="media/image1.jpeg"/><Relationship Id="rId49" Type="http://schemas.openxmlformats.org/officeDocument/2006/relationships/hyperlink" Target="https://commons.wikimedia.org/wiki/Category:CC-BY-SA-4.0" TargetMode="External"/><Relationship Id="rId50" Type="http://schemas.openxmlformats.org/officeDocument/2006/relationships/hyperlink" Target="https://commons.wikimedia.org/w/index.php?curid=50112838" TargetMode="External"/><Relationship Id="rId51" Type="http://schemas.openxmlformats.org/officeDocument/2006/relationships/hyperlink" Target="https://commons.wikimedia.org/wiki/Category:CC-BY-SA-4.0" TargetMode="External"/><Relationship Id="rId52" Type="http://schemas.openxmlformats.org/officeDocument/2006/relationships/hyperlink" Target="https://commons.wikimedia.org/w/index.php?curid=50112838" TargetMode="External"/><Relationship Id="rId53" Type="http://schemas.openxmlformats.org/officeDocument/2006/relationships/image" Target="media/image2.jpeg"/><Relationship Id="rId54" Type="http://schemas.openxmlformats.org/officeDocument/2006/relationships/hyperlink" Target="mailto:Von Nobu Tamura email:nobu.tamura@yahoo.com http://spinops.blogspot.com/ http://paleoexhibit.blogspot.com/ - Eigenes Werk, CC-BY-SA 4.0, https://commons.wikimedia.org/w/index.php?curid=49289516" TargetMode="External"/><Relationship Id="rId55" Type="http://schemas.openxmlformats.org/officeDocument/2006/relationships/hyperlink" Target="https://commons.wikimedia.org/w/index.php?curid=49289516" TargetMode="External"/><Relationship Id="rId56" Type="http://schemas.openxmlformats.org/officeDocument/2006/relationships/hyperlink" Target="mailto:Von Nobu Tamura email:nobu.tamura@yahoo.com http://spinops.blogspot.com/ http://paleoexhibit.blogspot.com/ - Eigenes Werk, CC-BY-SA 4.0, https://commons.wikimedia.org/w/index.php?curid=49289516" TargetMode="External"/><Relationship Id="rId57" Type="http://schemas.openxmlformats.org/officeDocument/2006/relationships/hyperlink" Target="https://commons.wikimedia.org/w/index.php?curid=49289516" TargetMode="External"/><Relationship Id="rId58" Type="http://schemas.openxmlformats.org/officeDocument/2006/relationships/image" Target="media/image3.jpeg"/><Relationship Id="rId59" Type="http://schemas.openxmlformats.org/officeDocument/2006/relationships/hyperlink" Target="../../%5C%5Clocalhost%5CVon%20&#169;%20Citron%20:,%20CC%20BY-SA%203.0,%20https%5C:commons.wikimedia.org:w:index.php" TargetMode="External"/><Relationship Id="rId60" Type="http://schemas.openxmlformats.org/officeDocument/2006/relationships/hyperlink" Target="https://commons.wikimedia.org/w/index.php?curid=14679556" TargetMode="External"/><Relationship Id="rId61" Type="http://schemas.openxmlformats.org/officeDocument/2006/relationships/hyperlink" Target="../../%5C%5Clocalhost%5CVon%20&#169;%20Citron%20:,%20CC%20BY-SA%203.0,%20https%5C:commons.wikimedia.org:w:index.php" TargetMode="External"/><Relationship Id="rId62" Type="http://schemas.openxmlformats.org/officeDocument/2006/relationships/hyperlink" Target="https://commons.wikimedia.org/w/index.php?curid=14679556" TargetMode="External"/><Relationship Id="rId63" Type="http://schemas.openxmlformats.org/officeDocument/2006/relationships/image" Target="media/image4.jpeg"/><Relationship Id="rId64" Type="http://schemas.openxmlformats.org/officeDocument/2006/relationships/hyperlink" Target="../../%5C%5Clocalhost%5CVon%20Matteo%20De%20Stefano:MUSEThis%20file%20was%20uploaded%20by%20MUSE%20-%20Science%20Museum%20of%20Trento%20in%20cooperation%20with%20Wikimedia%20Italia.,%20CC%20BY-SA%203.0,%20https%5C:commons.wikimedia.org:w:index.php" TargetMode="External"/><Relationship Id="rId65" Type="http://schemas.openxmlformats.org/officeDocument/2006/relationships/hyperlink" Target="https://commons.wikimedia.org/w/index.php?curid=48122949" TargetMode="External"/><Relationship Id="rId66" Type="http://schemas.openxmlformats.org/officeDocument/2006/relationships/hyperlink" Target="../../%5C%5Clocalhost%5CVon%20Matteo%20De%20Stefano:MUSEThis%20file%20was%20uploaded%20by%20MUSE%20-%20Science%20Museum%20of%20Trento%20in%20cooperation%20with%20Wikimedia%20Italia.,%20CC%20BY-SA%203.0,%20https%5C:commons.wikimedia.org:w:index.php" TargetMode="External"/><Relationship Id="rId67" Type="http://schemas.openxmlformats.org/officeDocument/2006/relationships/hyperlink" Target="https://commons.wikimedia.org/w/index.php?curid=48122949" TargetMode="External"/><Relationship Id="rId68" Type="http://schemas.openxmlformats.org/officeDocument/2006/relationships/image" Target="media/image5.png"/><Relationship Id="rId69" Type="http://schemas.openxmlformats.org/officeDocument/2006/relationships/hyperlink" Target="../../%5C%5Clocalhost%5CVon%20Danielle%20Dufault%20-%20http%5C:www.plosone.org:article:info%253Adoi%252F10.1371%252Fjournal.pone.0104171,%20CC%20BY%202.5,%20https%5C:commons.wikimedia.org:w:index.php" TargetMode="External"/><Relationship Id="rId70" Type="http://schemas.openxmlformats.org/officeDocument/2006/relationships/hyperlink" Target="https://commons.wikimedia.org/w/index.php?curid=34890540" TargetMode="External"/><Relationship Id="rId71" Type="http://schemas.openxmlformats.org/officeDocument/2006/relationships/hyperlink" Target="../../%5C%5Clocalhost%5CVon%20Danielle%20Dufault%20-%20http%5C:www.plosone.org:article:info%253Adoi%252F10.1371%252Fjournal.pone.0104171,%20CC%20BY%202.5,%20https%5C:commons.wikimedia.org:w:index.php" TargetMode="External"/><Relationship Id="rId72" Type="http://schemas.openxmlformats.org/officeDocument/2006/relationships/hyperlink" Target="https://commons.wikimedia.org/w/index.php?curid=34890540" TargetMode="External"/><Relationship Id="rId73" Type="http://schemas.openxmlformats.org/officeDocument/2006/relationships/image" Target="media/image6.jpeg"/><Relationship Id="rId74" Type="http://schemas.openxmlformats.org/officeDocument/2006/relationships/hyperlink" Target="mailto:Von ArthurWeasley email:aweasley@hotmail.com - Eigenes Werk, CC BY 3.0, https://commons.wikimedia.org/w/index.php?curid=19461142" TargetMode="External"/><Relationship Id="rId75" Type="http://schemas.openxmlformats.org/officeDocument/2006/relationships/hyperlink" Target="https://commons.wikimedia.org/w/index.php?curid=19461142" TargetMode="External"/><Relationship Id="rId76" Type="http://schemas.openxmlformats.org/officeDocument/2006/relationships/hyperlink" Target="mailto:Von ArthurWeasley email:aweasley@hotmail.com - Eigenes Werk, CC BY 3.0, https://commons.wikimedia.org/w/index.php?curid=19461142" TargetMode="External"/><Relationship Id="rId77" Type="http://schemas.openxmlformats.org/officeDocument/2006/relationships/hyperlink" Target="https://commons.wikimedia.org/w/index.php?curid=19461142" TargetMode="External"/><Relationship Id="rId78" Type="http://schemas.openxmlformats.org/officeDocument/2006/relationships/image" Target="media/image7.jpeg"/><Relationship Id="rId79" Type="http://schemas.openxmlformats.org/officeDocument/2006/relationships/hyperlink" Target="https://commons.wikimedia.org/w/index.php?curid=2542188" TargetMode="External"/><Relationship Id="rId80" Type="http://schemas.openxmlformats.org/officeDocument/2006/relationships/hyperlink" Target="https://commons.wikimedia.org/w/index.php?curid=2542188" TargetMode="External"/><Relationship Id="rId81" Type="http://schemas.openxmlformats.org/officeDocument/2006/relationships/image" Target="media/image8.jpeg"/><Relationship Id="rId82" Type="http://schemas.openxmlformats.org/officeDocument/2006/relationships/hyperlink" Target="https://commons.wikimedia.org/w/index.php?curid=17152012" TargetMode="External"/><Relationship Id="rId83" Type="http://schemas.openxmlformats.org/officeDocument/2006/relationships/hyperlink" Target="https://commons.wikimedia.org/w/index.php?curid=17152012" TargetMode="External"/><Relationship Id="rId84" Type="http://schemas.openxmlformats.org/officeDocument/2006/relationships/image" Target="media/image9.jpeg"/><Relationship Id="rId85" Type="http://schemas.openxmlformats.org/officeDocument/2006/relationships/hyperlink" Target="mailto:Von Creator:Dmitry Bogdanov - dmitrche@mai.ru, CC BY 3.0, https://commons.wikimedia.org/w/index.php?curid=3976473" TargetMode="External"/><Relationship Id="rId86" Type="http://schemas.openxmlformats.org/officeDocument/2006/relationships/hyperlink" Target="https://commons.wikimedia.org/w/index.php?curid=3976473" TargetMode="External"/><Relationship Id="rId87" Type="http://schemas.openxmlformats.org/officeDocument/2006/relationships/hyperlink" Target="mailto:Von Creator:Dmitry Bogdanov - dmitrche@mai.ru, CC BY 3.0, https://commons.wikimedia.org/w/index.php?curid=3976473" TargetMode="External"/><Relationship Id="rId88" Type="http://schemas.openxmlformats.org/officeDocument/2006/relationships/hyperlink" Target="https://commons.wikimedia.org/w/index.php?curid=3976473" TargetMode="External"/><Relationship Id="rId89" Type="http://schemas.openxmlformats.org/officeDocument/2006/relationships/image" Target="media/image10.jpeg"/><Relationship Id="rId90" Type="http://schemas.openxmlformats.org/officeDocument/2006/relationships/hyperlink" Target="../in/CC%20BY-SA%203.0" TargetMode="External"/><Relationship Id="rId91" Type="http://schemas.openxmlformats.org/officeDocument/2006/relationships/hyperlink" Target="https://commons.wikimedia.org/w/index.php?curid=48143186" TargetMode="External"/><Relationship Id="rId92" Type="http://schemas.openxmlformats.org/officeDocument/2006/relationships/hyperlink" Target="../in/CC%20BY-SA%203.0" TargetMode="External"/><Relationship Id="rId93" Type="http://schemas.openxmlformats.org/officeDocument/2006/relationships/hyperlink" Target="https://commons.wikimedia.org/w/index.php?curid=48143186" TargetMode="External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12:00Z</dcterms:created>
  <dc:creator>Admin</dc:creator>
  <dc:description/>
  <dc:language>en-US</dc:language>
  <cp:lastModifiedBy>Admin</cp:lastModifiedBy>
  <cp:lastPrinted>2018-12-09T11:32:00Z</cp:lastPrinted>
  <dcterms:modified xsi:type="dcterms:W3CDTF">2018-12-09T10:33:00Z</dcterms:modified>
  <cp:revision>25</cp:revision>
  <dc:subject/>
  <dc:title/>
</cp:coreProperties>
</file>