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rgleich Menschenaffe – Mens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6"/>
        <w:gridCol w:w="2976"/>
        <w:gridCol w:w="6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rkm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nschenaff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ns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rteil für den Mensche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b-folge</w:t>
            </w:r>
          </w:p>
        </w:tc>
      </w:tr>
      <w:tr>
        <w:trPr>
          <w:trHeight w:val="1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 des Fußskelett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llung des Ober</w:t>
              <w:softHyphen/>
              <w:t>schenkels zum Becke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ängenver</w:t>
              <w:softHyphen/>
              <w:t>hältnis Arme – Bei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öße und Form des Becken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 der Wirbelsäul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änge des Daumens im Verhältnis zu den anderen Fingern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ffmög-lichkeite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 des Gesichts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rhältnis Gesichts- zu Hirnschädel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A6A6A6"/>
          <w:sz w:val="26"/>
          <w:szCs w:val="26"/>
        </w:rPr>
        <w:t>Vergleich Menschenaffe – Mensch –</w:t>
      </w:r>
      <w:r>
        <w:rPr>
          <w:b/>
          <w:sz w:val="26"/>
          <w:szCs w:val="26"/>
        </w:rPr>
        <w:t xml:space="preserve"> Lösunge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6"/>
        <w:gridCol w:w="2976"/>
        <w:gridCol w:w="6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  <w:t>Merkm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  <w:t>Menschenaff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  <w:t>Mens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  <w:t>Vorteil für den Mensche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A6A6A6"/>
              </w:rPr>
              <w:t>Ab-folg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Form des Fußskelett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hne Fußgewölbe („Plattfüße“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t Längs- und Quergewölbe, Großzehe kann den anderen Zehen nicht mehr gegenüber gestellt werde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rollen über Ballen und Großzehe ermöglicht langes, ermüdungsfreies Laufen im aufrechten G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ppeltes Fußgewölbe federt Stöße beim Laufen a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Stellung des Ober</w:t>
              <w:softHyphen/>
              <w:t>schenkels zum Becke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nkrecht nach unten (O-Beine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erschenkel-knochen gebogen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ch innen abgewinkelt (Y-Stellung), Oberschenkel-knochen gera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ch innen abgewinkelten Oberschenkel -&gt; Füße schwingen fast unter dem Schwerpunkt, daher keine Pendelbewegung beim Laufen nötig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Längenver</w:t>
              <w:softHyphen/>
              <w:t>hältnis Arme – Bei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me länger als Bei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ine länger als Ar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ößere Schrittweit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Größe und Form des Becken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nggezogen und schmal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z und breit, schüsselförmi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üsselförmiges Becken stützt Eingeweide und Embryo während der Schwangerschaft, ermöglicht hohe Beweglichkeit in der Lend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Form der Wirbelsäul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infach gebogen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pelte S - For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pelte S-Form der Wirbelsäule federt Stöße beim Laufen a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Länge des Daumens im Verhältnis zu den anderen Finger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z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nger Daumen ermöglicht Kraftgriff und Präzisionsgriff, daher sind Werkzeugherstellung u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gebrauch möglich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Griffmöglich</w:t>
              <w:softHyphen/>
              <w:t>keite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raftgriff, höchstens Klemmgriff möglich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ftgriff und Präzisionsgrif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mäßige Herstellung von Steinwerkzeug ersetzt den Gebrauch der Zähne als Werkzeug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 xml:space="preserve">Form des Gesichts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t „Schnauze“ durch lange Kiefer; fliehende Stirn (kaum erkennbar)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lach, ohne hervorspringende Kiefer; hohe Stirn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roßes Gehirn ermöglicht hohes Abstraktionsvermögen wie z. B. Entwicklung von Sprache und Schrift, Entwicklung von Technolog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A6A6A6"/>
              </w:rPr>
              <w:t xml:space="preserve">Verhältnis Gesicht - Gehirn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rhältnis Gesicht – Gehirn 2: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hältnis Gesicht – Gehirn 1: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2" w:leader="none"/>
        </w:tabs>
        <w:rPr/>
      </w:pPr>
      <w:r>
        <w:rPr/>
        <w:t>Dauerhafter aufrechter Gang möglich, aber: Verlust der Greiffähigkeit der Füße</w:t>
      </w:r>
    </w:p>
    <w:p>
      <w:pPr>
        <w:pStyle w:val="Normal"/>
        <w:tabs>
          <w:tab w:val="clear" w:pos="708"/>
          <w:tab w:val="left" w:pos="1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2" w:leader="none"/>
        </w:tabs>
        <w:rPr>
          <w:b/>
          <w:b/>
        </w:rPr>
      </w:pPr>
      <w:r>
        <w:rPr>
          <w:b/>
        </w:rPr>
        <w:t xml:space="preserve">Arbeitsaufträge </w:t>
      </w:r>
    </w:p>
    <w:p>
      <w:pPr>
        <w:pStyle w:val="Normal"/>
        <w:tabs>
          <w:tab w:val="clear" w:pos="708"/>
          <w:tab w:val="left" w:pos="1562" w:leader="none"/>
        </w:tabs>
        <w:rPr/>
      </w:pPr>
      <w:r>
        <w:rPr/>
        <w:t xml:space="preserve">Schneide die Textbausteine zu den Merkmalen von Mensch und Menschenaffe aus. Achtung: Nicht für alle Merkmale gibt es vorgefertigte Textbausteine!   </w:t>
      </w:r>
    </w:p>
    <w:p>
      <w:pPr>
        <w:pStyle w:val="Normal"/>
        <w:tabs>
          <w:tab w:val="clear" w:pos="708"/>
          <w:tab w:val="left" w:pos="1562" w:leader="none"/>
        </w:tabs>
        <w:rPr/>
      </w:pPr>
      <w:r>
        <w:rPr/>
        <w:t xml:space="preserve">Betrachte die Abbildungen im Raum und ordne mit ihrer Hilfe die Merkmale in die jeweilige Spalte der Tabelle ein. Verfahre ebenso mit den Textbausteinen zu den Vorteilen für den Menschen. </w:t>
      </w:r>
    </w:p>
    <w:p>
      <w:pPr>
        <w:pStyle w:val="Normal"/>
        <w:tabs>
          <w:tab w:val="clear" w:pos="708"/>
          <w:tab w:val="left" w:pos="1562" w:leader="none"/>
        </w:tabs>
        <w:rPr/>
      </w:pPr>
      <w:r>
        <w:rPr/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426"/>
        <w:gridCol w:w="2976"/>
      </w:tblGrid>
      <w:tr>
        <w:trPr/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hältnis Gesicht  - Gehirn  2: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pelte S-Form der Wirbelsäule federt Stöße beim Laufen ab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nkrecht nach unten (O-Beine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erschenkel-knochen gebog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mäßige Herstellung von Steinwerkzeug ersetzt den Gebrauch der Zähne als Werkzeug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hne Fußgewölbe („Plattfüße“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t Längs- und Quergewölbe, Großzehe kann den anderen Zehen nicht mehr gegenüber gestellt werden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rollen über Ballen und Großzehe ermöglicht langes, ermüdungsfreies Laufen im aufrechten G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ppeltes Fußgewölbe federt Stöße beim Laufen ab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me länger als Be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nger Daumen ermöglicht Kraftgriff und Präzisionsgriff, daher sind Werkzeugherstellung u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gebrauch möglich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t „Schnauze“ durch lange Kiefer; fliehende Stirn (kaum erkennbar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ftgriff und Präzisionsgriff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ßes Gehirn ermöglicht hohes Abstraktionsvermögen wie z. B. Entwicklung von Sprache und Schrift, Entwicklung von Technologie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ftgriff, höchstens Klemmgriff möglich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z und breit, schüsselförmig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ch innen abgewinkelten Oberschenkel -&gt; Füße schwingen fast unter dem Schwerpunkt, daher keine Pendelbewegung beim Laufen nötig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ößere Schrittweite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pelte S - Form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üsselförmiges Becken stützt Eingeweide und Embryo während der Schwangerschaft, ermöglicht hohe Beweglichkeit in der Lende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ch innen abgewinkelt (Y-Stellung), Oberschenkel-knochen gerad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2" w:leader="none"/>
        </w:tabs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111" w:leader="none"/>
        <w:tab w:val="center" w:pos="4253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ZPG Biologie 2018</w:t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lesRasterAkzent3">
    <w:name w:val="Helles Raster - Akzent 3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50:00Z</dcterms:created>
  <dc:creator>Admin</dc:creator>
  <dc:description/>
  <dc:language>en-US</dc:language>
  <cp:lastModifiedBy>Admin</cp:lastModifiedBy>
  <cp:lastPrinted>2018-11-04T11:54:00Z</cp:lastPrinted>
  <dcterms:modified xsi:type="dcterms:W3CDTF">2018-11-04T10:54:00Z</dcterms:modified>
  <cp:revision>12</cp:revision>
  <dc:subject/>
  <dc:title/>
</cp:coreProperties>
</file>