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Glossar Genetik – Klassenstufe 9/1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s folgende Glossar umfasst Begriffe, die in den Materialien für die Klassenstufen 9/10 von Bedeutung sind. Die Auswahl spiegelt die inhaltsbezogenen Kompetenzen des Bildungsplans für diese Klassenstufen wider. Das Glossar kann somit eine Hilfestellung bei der Abgrenzung genetischer Inhalte zwischen den Klassenstufen 9/10 und den Kursen der Klassen 11/12 biet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60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griff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schreibung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el / alleles Gen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ine Variante (von mehreren) eines Gens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inosäuresequenz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bfolge mehrerer (unterschiedlicher) Aminosäuren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inosäure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undbaustein eines Proteins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phase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itte Phase der Mitose, getrennte Chromatiden eines Chromosoms werden zu den Zellpolen gezogen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Äquatorialebene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mmetrieebene zwischen den Zellpolen, an der sich Chromosomen bei der Mitose bzw. Meiose anordnen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somal-dominanter Erbgang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Tgc"/>
                <w:rFonts w:cs="Calibri" w:ascii="Calibri" w:hAnsi="Calibri"/>
              </w:rPr>
              <w:t>die genetische Information des betreffenden Merkmals liegt auf Autosomen (kein Geschlechtschromosom). Auch wenn das Allel heterozygot vorliegt, taucht das Merkmal im Phänotyp auf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somal-rezessiver Erbgang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Tgc"/>
                <w:rFonts w:cs="Calibri" w:ascii="Calibri" w:hAnsi="Calibri"/>
              </w:rPr>
              <w:t>die genetische Information des betreffenden Merkmals liegt auf Autosomen (kein Geschlechtschromosom). Nur wenn das Allel homozygot vorliegt, taucht das Merkmal im Phänotyp auf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som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romosom, das keine Gene trägt, die zur Geschlechtsbestimmung dienen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ukleotidtriplett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ette von drei Nukleotiden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tromer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reich eines Chromosoms, an dem die Chromatiden verbunden sind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romatid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il eines Chromosoms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romatin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ädige Struktur, die aus DNA und Proteinen gebildet wird und die Chromosomen bildet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romosom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ägt einen Teil der genetischen Information, besteht aus Chromatin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romosomenmutation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 Mikroskop sichtbare Veränderung eines Chromosoms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ossing-over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genseitiger Austausch genetischer Information zwischen homologen Chromosomen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hybrider Erbgang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rbgang, bei dem zwei Merkmale betrachtet werden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ploid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schreibung für das Vorhandensein von zwei Chromosomensätzen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oxyribunukleinsäure (-acid), Erbmaterial; doppelsträngiges, aus Nukleotiden aufgebautes Molekül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60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minant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rherrschend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minant-rezessiver Erbgang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i diesem Erbgang setzt sich das dominante Allel gegenüber dem rezessiven durch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pelchromosom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romosom, das aus zwei Chromatiden besteht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pelhelix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eidimensionale, gewundene Struktur der DNA; besteht aus zwei komplementären Einzelsträngen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pelstrang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s zwei komplementären Einzelsträngen aufgebaut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inzelchromosom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romosom, das aus einem Chromatid besteht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ialgeneration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chtergeneration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NA-Abschnitt, der als Informationseinheit zur Ausprägung eines Merkmals nötig ist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etik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ilgebiet der Biologie, das sich mit der Vererbung befasst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mutation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eränderung der Nukleotidabfolge innerhalb eines Gens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om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amtes genetisches Material einer Zelle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ommutation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uerhafte Veränderung der Chromosomenanzahl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otyp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amtheit aller Gene, die für die Merkmale verantwortlich sind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technik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Einsatz von Verfahren zur gezielten Veränderung von Genen zu bestimmten Zwecken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gonosomaler Erbgang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troffene Gene liegen auf den Geschlechtschromosomen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nosomen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romosomen, die das Geschlecht bestimmen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üne Gentechnik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wendungen der Gentechnik im Bereich der Landwirtschaft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ploid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eschreibung für Zellen, die einen einfachen Chromosomensatz besitzen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terozygot (mischerbig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eschreibung für Lebewesen, die zwei verschiedene Allele zur Merkmalsausbildung besitzen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mologe Chromosomen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einander entsprechende Chromosomen (von jedem Elternteil eines), die die gleichen Gene tragen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mozygot (reinerbig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eschreibung für Lebewesen, die zwei gleiche Allele zur Merkmalsausbildung besitzen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ybrid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schling, durch eine Kreuzung entstandenes Lebewesen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mediärer Erbgang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eichnung eines Erbgangs, bei dem beide Allele eines Gens zur Merkmalsausbildung beitragen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phase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hase des Zellzyklus, in der keine Kern- und Zellteilung stattfindet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ryogramm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ch Größe sortierte Anordnung der Chromosomen einer Zelle, homologe Chromosomen sind nebeneinander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60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eimzelle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chlechtszelle (Eizelle, Spermienzelle)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lementär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ch ergänzend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duktor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in Lebewesen, das das Gen für ein bestimmtes Merkmal trägt, welches bei ihm jedoch nicht zur Ausprägung kommt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euzung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arung zweier genetisch unterschiedlicher Individuen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iose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rgang zur Bildung der Keimzellen (Eizelle, Spermienzelle) mit einfachem Chromosomensatz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ndel’sche Regeln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erbungsregeln, die von Gregor Mendel aufgestellt wurden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rkmal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eichnung für eine Eigenschaft eines Lebewesens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rkmalsträger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viduum, das ein bestimmtes Merkmal besitzt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aphase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weite Phase der Mitose, bei der sich die Chromosomen in der Äquatorialebene anordnen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tose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organg der Kernteilung, die zur Entstehung von zwei genetisch identischen Tochterkernen führt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ohybrider Erbgang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rbgang, bei dem ein Merkmal betrachtet wird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tation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änderung der DNA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ukleotid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ustein der DNA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entalgeneration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terngeneration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hänotyp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rscheinungsbild, es umfasst sichtbare und nicht sichtbare Merkmale eines Lebewesens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yploid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schreibung für das Vorliegen von mehr als zwei kompletten Chromosomensätzen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hase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rste Phase der Mitose, bei der sich das Chromatin zu sichtbaren Chromosomen verdichtet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tein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iweiß, aus Aminosäuren aufgebautes Riesenmolekül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duktionsteilung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Reifeteilung der Meiose; homologe Chromosomen werden getrennt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kombination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ukombination der genetischen Information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plikation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vielfältigung der DNA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zessiv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cht erscheinend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te Gentechnik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wendungen der Gentechnik in der Medizin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mikonservative Replikation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chanismus der Vervielfältigung der DNA; dabei bleibt die Ausgangs-DNA in beiden neu gebildeten Doppelsträngen zur Hälfte erhalten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altungsregel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Mendel‘sche Regel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indelfaser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öhrenartige Struktur, aus der der Spindelapparat aufgebaut ist; dieser spielt bei Mitose/Meiose eine Rolle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mmbaum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rstellung, die die Abstammung von Lebewesen zeigt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ophase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erte Phase der Mitose, bei der sich die Tochterkerne bilden und die Zellteilung beginnt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gener Organismus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rch Gentechnik hergestellter Organismus, der Gene einer anderen Art besitzt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abhängigkeitsregel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Mendel‘sche Regel; wichtig bei Erbgängen, bei denen zwei Merkmale betrachtet werden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formitätsregel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Mendel‘sche Regel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iße Gentechnik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wendungen der Gentechnik im Bereich Industrie unter Verwendung von veränderter Mikroorganisme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>.doc</w:t>
      <w:tab/>
      <w:t>ZPG Biologie 2018</w:t>
      <w:tab/>
      <w:t xml:space="preserve">Seit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Tgc">
    <w:name w:val="_tgc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TextkrperZchn">
    <w:name w:val="Textkörper Zchn"/>
    <w:qFormat/>
    <w:rPr>
      <w:rFonts w:ascii="Calibri" w:hAnsi="Calibri" w:eastAsia="Times New Roman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ascii="Calibri" w:hAnsi="Calibri" w:eastAsia="Times New Roman" w:cs="Calibri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  <w:suppressAutoHyphens w:val="true"/>
    </w:pPr>
    <w:rPr>
      <w:rFonts w:ascii="Calibri" w:hAnsi="Calibri" w:eastAsia="Times New Roman" w:cs="Calibri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20:23:00Z</dcterms:created>
  <dc:creator>Seitz</dc:creator>
  <dc:description/>
  <cp:keywords/>
  <dc:language>en-US</dc:language>
  <cp:lastModifiedBy>Seitz</cp:lastModifiedBy>
  <dcterms:modified xsi:type="dcterms:W3CDTF">2018-10-31T12:48:00Z</dcterms:modified>
  <cp:revision>8</cp:revision>
  <dc:subject/>
  <dc:title/>
</cp:coreProperties>
</file>