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  <w:sz w:val="28"/>
          <w:szCs w:val="28"/>
        </w:rPr>
        <w:t>Bau eines Chromosomenmodells</w:t>
        <w:tab/>
        <w:t>Variant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feifenreiniger in verschiedenen Farben, Druckknöpfe (Durchmesser ca. 15 mm), Bleistif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Fertige mithilfe des Materials das Modell eines Zwei-Chromatid-Chromosoms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Erstelle eine Bauanleitung, in der du jeden Schritt so genau wie möglich beschreibst. Gib dabei zusätzlich an, welches Teil des Modells jeweils dem Original entspricht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chreibe, was du mit diesem Modell zeigen kannst und welche Grenzen das Modell h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  <w:b/>
        </w:rPr>
        <w:t>Bau eines Chromosomenmodells</w:t>
        <w:tab/>
        <w:t>Variant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feifenreiniger in verschiedenen Farben, Druckknöpfe, Bleistif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rFonts w:cs="Calibri" w:ascii="Calibri" w:hAnsi="Calibri"/>
          <w:sz w:val="22"/>
          <w:szCs w:val="22"/>
        </w:rPr>
        <w:t>Fertige mithilfe des Materials das Modell eines Zwei-Chromatid-Chromosoms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Calibri" w:ascii="Calibri" w:hAnsi="Calibri"/>
          <w:sz w:val="22"/>
          <w:szCs w:val="22"/>
        </w:rPr>
        <w:t>Für ein Zwei-Chromatid-Chromosom benötigst du zwei Pfeifenreiniger derselben Farbe und Länge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mm den ersten Pfeifenreiniger und fädle ihn durch zwei nebeneinander liegende Löcher des Druckknopfes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ch das Gegenstück des Druckknopfes fädelst du den zweiten Pfeifenreiniger entsprechend durch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thilfe des Druckknopfes kannst du die beiden Teile des Modells miteinander verbinden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tze den Bleistift um die Aufspiralisierung der Chromosomen zu zeigen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rFonts w:cs="Calibri" w:ascii="Calibri" w:hAnsi="Calibri"/>
          <w:sz w:val="22"/>
          <w:szCs w:val="22"/>
        </w:rPr>
        <w:t>Beschreibe, welcher Teil des Modells jeweils dem Original entspricht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chreibe, was du mit diesem Modell zeigen kannst und welche Grenzen das Modell hat.</w:t>
      </w:r>
    </w:p>
    <w:sectPr>
      <w:footerReference w:type="default" r:id="rId2"/>
      <w:type w:val="nextPage"/>
      <w:pgSz w:w="11906" w:h="8419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.doc</w:t>
      <w:tab/>
      <w:t>ZPG Biologie 2018</w:t>
      <w:tab/>
      <w:t xml:space="preserve">Seit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8:00Z</dcterms:created>
  <dc:creator>Seitz</dc:creator>
  <dc:description/>
  <cp:keywords/>
  <dc:language>en-US</dc:language>
  <cp:lastModifiedBy>Seitz</cp:lastModifiedBy>
  <dcterms:modified xsi:type="dcterms:W3CDTF">2018-10-31T11:57:00Z</dcterms:modified>
  <cp:revision>7</cp:revision>
  <dc:subject/>
  <dc:title>Bau eines Chromosomenmodells</dc:title>
</cp:coreProperties>
</file>