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au eines Chromosomenmodells</w:t>
        <w:tab/>
        <w:t>Lösungsvorschlag / Hinwe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strecke zur Herstellung des Modell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65405</wp:posOffset>
                </wp:positionV>
                <wp:extent cx="1566545" cy="24822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248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8895" cy="23717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237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195.45pt;mso-wrap-distance-left:9.05pt;mso-wrap-distance-right:9.05pt;mso-wrap-distance-top:0pt;mso-wrap-distance-bottom:0pt;margin-top:5.1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8895" cy="23717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895" cy="237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355</wp:posOffset>
                </wp:positionH>
                <wp:positionV relativeFrom="paragraph">
                  <wp:posOffset>65405</wp:posOffset>
                </wp:positionV>
                <wp:extent cx="1553210" cy="2481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48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0645" cy="24225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645" cy="242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195.4pt;mso-wrap-distance-left:9.05pt;mso-wrap-distance-right:9.05pt;mso-wrap-distance-top:0pt;mso-wrap-distance-bottom:0pt;margin-top:5.1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0645" cy="24225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645" cy="242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65405</wp:posOffset>
                </wp:positionV>
                <wp:extent cx="1545590" cy="2487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025" cy="23768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237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195.85pt;mso-wrap-distance-left:9.05pt;mso-wrap-distance-right:9.05pt;mso-wrap-distance-top:0pt;mso-wrap-distance-bottom:0pt;margin-top:5.1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025" cy="237680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025" cy="237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3555</wp:posOffset>
                </wp:positionH>
                <wp:positionV relativeFrom="paragraph">
                  <wp:posOffset>65405</wp:posOffset>
                </wp:positionV>
                <wp:extent cx="1588770" cy="24815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248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205" cy="241744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241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95.4pt;mso-wrap-distance-left:9.05pt;mso-wrap-distance-right:9.05pt;mso-wrap-distance-top:0pt;mso-wrap-distance-bottom:0pt;margin-top:5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205" cy="241744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241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tos: ZPG Biologie 2018; Hans-J. Seit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tos: H.-J. Seitz, ZPG Biologi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ösungshinweise zu den Aufgabe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ufgaben 1 /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uanleitung Zwei-Chromatid-Chromosom (Pfeifenreiniger-Model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Für ein Zwei-Chromatid-Chromosom benötigt man zwei Pfeifenreiniger derselben Farbe und Länge. Sie entsprechen den beiden Chromatiden eines Chromosoms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Man nimmt den ersten Pfeifenreiniger und fädelt ihn durch zwei nebeneinander liegende Löcher des Druckknopfes. Der Druckknopf entspricht dem Centromer, der Stelle, an der die beiden Chromatiden verbunden sind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Durch das Gegenstück des Druckknopfes wird der zweite Pfeifenreiniger entsprechend durchgefädelt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Mithilfe des Druckknopfes können nun die beiden Teile des Modells miteinander verbunden werden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 die Aufspiralisierung des Chromosoms zu zeigen, werden die „Arme“ der Pfeifenreiniger um einen Bleistift gewickel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fgabe 3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stellung der Verkürzung durch Aufspiralisierung ist möglich (in sehr vereinfachter Form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u eines Chromosoms (aus zwei Chromatiden) kann gezeigt werden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zeigt werden kann, dass die identische Information rechts und links vom Centromer (Chromatiden) sitzt. Häufiges Präkonzept bei Schülern (aufgrund von vielen Darstellungen z.B. in Büchern): Chromatiden liegen wie die Arme eines „X“ und überkreuzen sich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ößenverhältnisse zwischen den einzelnen Teilen sind falsch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 (Beweglichkeit) zeigt nicht die natürlichen Verhältniss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usammenhalt“ der Chromatiden (am Centromer) ist sehr vereinfacht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omer besteht im Modell aus einem anderen Material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.doc</w:t>
      <w:tab/>
      <w:t>ZPG Biologie 2018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1:49:00Z</dcterms:created>
  <dc:creator>Seitz</dc:creator>
  <dc:description/>
  <cp:keywords/>
  <dc:language>en-US</dc:language>
  <cp:lastModifiedBy>Seitz</cp:lastModifiedBy>
  <cp:lastPrinted>2018-10-31T12:59:00Z</cp:lastPrinted>
  <dcterms:modified xsi:type="dcterms:W3CDTF">2018-10-31T11:59:00Z</dcterms:modified>
  <cp:revision>5</cp:revision>
  <dc:subject/>
  <dc:title/>
</cp:coreProperties>
</file>