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8"/>
          <w:szCs w:val="28"/>
        </w:rPr>
        <w:t>Arbeitsplan zur Erstellung eines Erklärvideos zum Ablauf der Mit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Heading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beitsplan (Android-Handy/Tablet)</w:t>
      </w:r>
    </w:p>
    <w:p>
      <w:pPr>
        <w:pStyle w:val="Textbody1"/>
        <w:numPr>
          <w:ilvl w:val="0"/>
          <w:numId w:val="2"/>
        </w:numPr>
        <w:ind w:left="3261" w:hanging="326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nötigte Apps installieren (Videoapp z.B. „ActionDirector“, „PowerDirector“ für Android, iMovie für iOS, ggf. Diktiergerät mit Hintergrundfunktion; Anleitungen zur Benutzung der Apps findet man auf den Websites der Hersteller, meist genügt die Hilfefunktion, die aus der App heraus gestartet werden kann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oryboard erstellen (→ Vorlage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erialien herstellen (→ selbst hergestellte Chromosomen-Modelle, zeichnen, …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nzelfotos aufnehmen (→ Handy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nzelfotos zu Video kombinieren (→ Anweisungen App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deo editieren (Reihenfolge, Übergänge, Titel, Einblenddauer…</w:t>
        <w:br/>
        <w:tab/>
        <w:t>→ Anweisungen App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diospur aufnehmen (→ Diktiergerät-App; zunächst Diktiergerät-App starten, dann Video </w:t>
        <w:br/>
        <w:tab/>
        <w:t>abspielen, simultan den Text sprechen, dann Video und Diktiergeräte-App beenden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diospur über das Video legen (dabei zuschneiden/synchronisieren </w:t>
        <w:br/>
        <w:tab/>
        <w:t>→ Anweisungen App)</w:t>
      </w:r>
    </w:p>
    <w:p>
      <w:pPr>
        <w:pStyle w:val="Textbody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deo „produzieren“ in der gewünschten Qualität (Full HD → Anweisungen App)</w:t>
      </w:r>
    </w:p>
    <w:p>
      <w:pPr>
        <w:pStyle w:val="Textbody1"/>
        <w:spacing w:before="0" w:after="1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s fertige Video liegt nun als mp4-Datei am voreingestellten Speicherort auf dem Gerät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MS Mincho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2:00:00Z</dcterms:created>
  <dc:creator>Seitz</dc:creator>
  <dc:description/>
  <cp:keywords/>
  <dc:language>en-US</dc:language>
  <cp:lastModifiedBy>Seitz</cp:lastModifiedBy>
  <dcterms:modified xsi:type="dcterms:W3CDTF">2018-10-31T12:04:00Z</dcterms:modified>
  <cp:revision>3</cp:revision>
  <dc:subject/>
  <dc:title/>
</cp:coreProperties>
</file>