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Cs/>
          <w:sz w:val="6"/>
          <w:szCs w:val="6"/>
        </w:rPr>
      </w:pPr>
      <w:r>
        <w:rPr>
          <w:rFonts w:cs="Calibri" w:ascii="Calibri" w:hAnsi="Calibri"/>
          <w:bCs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blauf der Mitose in der „Filmleiste“</w:t>
        <w:tab/>
        <w:tab/>
        <w:tab/>
        <w:tab/>
        <w:t>Variante 2 (Tex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ertige zu den einzelnen Phasen entsprechende Skizzen an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680210</wp:posOffset>
                </wp:positionV>
                <wp:extent cx="3239770" cy="7620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762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2"/>
                            </w:tblGrid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 Interphas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„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Arbeitsphase“ des Zellzyklus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ie DNA wird verdoppel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 Prophas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as Chromatin verdichtet sich und wird 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Form von Chromosomen sichtba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 Metaphas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Die Chromosomen ordnen sich in de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Zellmitte (Äquatorialebene) a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 Anaphas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Die Chromatiden der Chromosomen werde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zu den Zellpolen gezoge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 Telophas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ie Chromatiden liegen an den Zellpolen u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entspiralisieren sich wied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600.05pt;mso-wrap-distance-left:7.05pt;mso-wrap-distance-right:0pt;mso-wrap-distance-top:0pt;mso-wrap-distance-bottom:0pt;margin-top:132.3pt;mso-position-vertical-relative:page;margin-left:22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2"/>
                      </w:tblGrid>
                      <w:tr>
                        <w:trPr>
                          <w:trHeight w:val="595" w:hRule="atLeast"/>
                        </w:trPr>
                        <w:tc>
                          <w:tcPr>
                            <w:tcW w:w="51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 Interpha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„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rbeitsphase“ des Zellzyklus;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ie DNA wird verdoppelt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 Propha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as Chromatin verdichtet sich und wird in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orm von Chromosomen sichtbar.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 Metapha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Die Chromosomen ordnen sich in der 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Zellmitte (Äquatorialebene) an.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 Anapha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Die Chromatiden der Chromosomen werden 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zu den Zellpolen gezogen.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 Telopha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ie Chromatiden liegen an den Zellpolen und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ntspiralisieren sich wieder.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36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269"/>
        <w:gridCol w:w="2630"/>
        <w:gridCol w:w="234"/>
        <w:gridCol w:w="234"/>
      </w:tblGrid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vMerge w:val="restart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vMerge w:val="restart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vMerge w:val="restart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134" w:right="1133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FILENAM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input.doc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ab/>
      <w:t>ZPG Biologie 2018</w:t>
      <w:tab/>
      <w:t xml:space="preserve">Seite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von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23:00Z</dcterms:created>
  <dc:creator>Seitz</dc:creator>
  <dc:description/>
  <cp:keywords/>
  <dc:language>en-US</dc:language>
  <cp:lastModifiedBy>Seitz</cp:lastModifiedBy>
  <dcterms:modified xsi:type="dcterms:W3CDTF">2018-10-31T12:07:00Z</dcterms:modified>
  <cp:revision>4</cp:revision>
  <dc:subject/>
  <dc:title>Ablauf der Mitose in der „Filmleiste“</dc:title>
</cp:coreProperties>
</file>