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Zwillingsspiel (Meiose)</w:t>
        <w:tab/>
        <w:t>Variant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 Karten mit Grafiken, 8 Karten mit leeren Feldern (siehe Vorlagen), dünner Karton, Schreibmaterial, Schere, Klebestif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stellt ein Zwillingsspiel, bei dem Grafik und Text ein Paar bilden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ebt die Bögen auf ein Stück dünnen Karton und schneidet die Teile sorgfältig au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fasst anschließend zu jeder Grafik einen kurzen passenden Text und tragt ihn in ein Feld ein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Spielt das Zwillingsspiel in Kleingruppen. Beschreibt beim Aufdecken der passenden Karten, was auf den Grafiken abgebildet ist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Zwillingsspiel (Meiose)</w:t>
        <w:tab/>
        <w:t>Variant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 Karten mit kurzen Texten, 8 Karten mit leeren Feldern (siehe Vorlagen), dünner Karton, </w:t>
        <w:br/>
        <w:t>(Bunt-)Stifte, Schere, Klebestif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Erstellt ein Zwillingsspiel, bei dem Grafik und Text ein Paar bilden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ebt die Bögen auf ein Stück dünnen Karton und schneidet die Teile sorgfältig aus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rtigt anschließend zu jedem Text eine passende Schema-Zeichnung in einem Feld an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Spielt das Zwillingsspiel in Kleingruppen. Beschreibt beim Aufdecken der passenden Karten, was auf den Grafiken abgebildet ist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Zwillingsspiel (Meiose)</w:t>
        <w:tab/>
        <w:t>Variant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Karten mit kurzen Texten und 8 Karten mit Grafiken (siehe Vorlagen), dünner Karton, Schere, Klebestif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i diesem Zwillingsspiel bilden Grafik und Text ein Paar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ebt die Bögen auf ein Stück dünnen Karton und schneidet die Teile sorgfältig aus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elt das Zwillingsspiel in Kleingruppen. Beschreibt beim Aufdecken der Karten, die zusammengehören, was auf den Grafiken abgebildet i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8419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1">
    <w:name w:val="Absatz-Standardschriftart1"/>
    <w:qFormat/>
    <w:rPr/>
  </w:style>
  <w:style w:type="character" w:styleId="Char">
    <w:name w:val=" Char"/>
    <w:qFormat/>
    <w:rPr>
      <w:sz w:val="24"/>
      <w:szCs w:val="24"/>
    </w:rPr>
  </w:style>
  <w:style w:type="character" w:styleId="WWChar">
    <w:name w:val="WW-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22:57:00Z</dcterms:created>
  <dc:creator>Seitz</dc:creator>
  <dc:description/>
  <cp:keywords/>
  <dc:language>en-US</dc:language>
  <cp:lastModifiedBy>Seitz</cp:lastModifiedBy>
  <cp:lastPrinted>2018-11-02T16:17:00Z</cp:lastPrinted>
  <dcterms:modified xsi:type="dcterms:W3CDTF">2018-12-22T22:59:00Z</dcterms:modified>
  <cp:revision>4</cp:revision>
  <dc:subject/>
  <dc:title/>
</cp:coreProperties>
</file>