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romosomen des Menschen „Begriffsnetz“</w:t>
        <w:tab/>
        <w:t>Variante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Begriff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ryogra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weiblicher Phänotyp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Y-Chromo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utosomen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onoso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hromosomen der Metaphase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ännlicher Phänoty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X-Chromosom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 Chromosomenpa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(Nr. 1 – 22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weifacher Chromosomensatz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6 Chromoso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(Mensch)</w:t>
            </w:r>
          </w:p>
        </w:tc>
      </w:tr>
      <w:tr>
        <w:trPr>
          <w:trHeight w:val="66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ntrales Kärtchen: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Zusatz-Karten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i/>
                <w:sz w:val="32"/>
                <w:szCs w:val="32"/>
              </w:rPr>
              <w:t>Klinefelter-Syndr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i/>
                <w:sz w:val="32"/>
                <w:szCs w:val="32"/>
              </w:rPr>
              <w:t>(44 A + XX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i/>
                <w:sz w:val="32"/>
                <w:szCs w:val="32"/>
              </w:rPr>
              <w:t>Turner-Syndr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i/>
                <w:sz w:val="32"/>
                <w:szCs w:val="32"/>
              </w:rPr>
              <w:t>(44 A + X0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neide die Kärtchen aus und ordne sie so an, dass sich ein logisch aufgebautes Netz ergibt. Lege das grau unterlegte Kärtchen mit dem zentralen Begriff „zweifacher Chromosomensatz: 46 Chromosomen (Mensch)“ in die Mitte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berlege dir für die Verbindungen zwischen den Kärtchen (Pfeile) sinnvolle Beschriftungen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Ordne in dein Netz zusätzlich die beiden Zusatz-Karten (mit entsprechender Beschriftung) ein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50:00Z</dcterms:created>
  <dc:creator>Seitz</dc:creator>
  <dc:description/>
  <cp:keywords/>
  <dc:language>en-US</dc:language>
  <cp:lastModifiedBy>Seitz</cp:lastModifiedBy>
  <dcterms:modified xsi:type="dcterms:W3CDTF">2018-10-31T12:12:00Z</dcterms:modified>
  <cp:revision>9</cp:revision>
  <dc:subject/>
  <dc:title/>
</cp:coreProperties>
</file>