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griffsnetz</w:t>
        <w:tab/>
        <w:tab/>
        <w:tab/>
        <w:tab/>
        <w:tab/>
        <w:tab/>
        <w:tab/>
        <w:t>Variante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431800</wp:posOffset>
                </wp:positionV>
                <wp:extent cx="8882380" cy="485838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2280" cy="4858560"/>
                          <a:chOff x="0" y="0"/>
                          <a:chExt cx="8882280" cy="4858560"/>
                        </a:xfrm>
                      </wpg:grpSpPr>
                      <wps:wsp>
                        <wps:cNvSpPr txBox="1"/>
                        <wps:spPr>
                          <a:xfrm>
                            <a:off x="3232080" y="879480"/>
                            <a:ext cx="1981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Karyogra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54480" y="3178080"/>
                            <a:ext cx="4627800" cy="44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8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X-Chromos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960" y="0"/>
                              <a:ext cx="197820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Y-Chromos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7720" y="4102200"/>
                            <a:ext cx="465516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7748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weiblicher Phänoty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000" y="1080"/>
                              <a:ext cx="1982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Times New Roman"/>
                                    <w:color w:val="auto"/>
                                    <w:lang w:val="de-DE" w:bidi="ar-SA"/>
                                  </w:rPr>
                                  <w:t>männlicher Phänoty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50080" y="0"/>
                            <a:ext cx="1982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Chromosomen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Meta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979280"/>
                            <a:ext cx="1972800" cy="8020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zweifacher Chromosomensatz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46 Chromoso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(Mensc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040" y="1985760"/>
                            <a:ext cx="19800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Gon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7760"/>
                            <a:ext cx="1978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Aut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209760"/>
                            <a:ext cx="1977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22 Chromosomenpa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Times New Roman"/>
                                  <w:color w:val="auto"/>
                                  <w:lang w:val="de-DE" w:bidi="ar-SA"/>
                                </w:rPr>
                                <w:t>(Nr. 1 – 2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6560" y="220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3840" y="131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4760" y="222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2840" y="86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2960" y="315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83640" y="315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2440" y="246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148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824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0440" y="366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3680" y="40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3680" y="4601880"/>
                            <a:ext cx="6189840" cy="256680"/>
                          </a:xfrm>
                        </wpg:grpSpPr>
                        <wps:wsp>
                          <wps:cNvCnPr/>
                          <wps:spPr>
                            <a:xfrm>
                              <a:off x="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840" y="25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89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34pt;width:699.4pt;height:382.55pt" coordorigin="246,680" coordsize="13988,76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6;top:2065;width:312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Karyogra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46;top:5685;width:7288;height:706">
                  <v:shape id="shape_0" fillcolor="white" stroked="t" o:allowincell="f" style="position:absolute;left:6946;top:5685;width:3120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X-Chromos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19;top:5685;width:3114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Y-Chromos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534;top:7140;width:7331;height:708">
                  <v:shape id="shape_0" fillcolor="white" stroked="t" o:allowincell="f" style="position:absolute;left:5534;top:7140;width:3113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weiblicher Phänoty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43;top:7142;width:3121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Times New Roman"/>
                              <w:color w:val="auto"/>
                              <w:lang w:val="de-DE" w:bidi="ar-SA"/>
                            </w:rPr>
                            <w:t>männlicher Phänoty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364;top:680;width:312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Chromosomen 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Metaph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5354;top:3797;width:3106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zweifacher Chromosomensatz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46 Chromoso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(Mensch)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8;top:3807;width:311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Gonosom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;top:3779;width:311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Autosom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;top:5734;width:31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22 Chromosomenpa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Times New Roman"/>
                            <w:color w:val="auto"/>
                            <w:lang w:val="de-DE" w:bidi="ar-SA"/>
                          </w:rPr>
                          <w:t>(Nr. 1 – 2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90;top:41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9;top:27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32;top:4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3;top:20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87;top:56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61;top:56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3;top:4562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8;top:644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9;top:644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8;top:6454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48;top:7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543;top:7927;width:9748;height:404">
                  <v:shape id="shape_0" stroked="t" o:allowincell="f" style="position:absolute;left:1543;top:83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1;top:83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1;top:79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8"/>
        </w:rPr>
        <w:t>A</w:t>
      </w:r>
      <w:r>
        <w:rPr>
          <w:rFonts w:cs="Calibri" w:ascii="Calibri" w:hAnsi="Calibri"/>
          <w:b/>
          <w:sz w:val="22"/>
          <w:szCs w:val="22"/>
        </w:rPr>
        <w:t>ufgab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eschrifte die Pfeile so, dass ein logisches Begriffsnetz entsteht.</w:t>
      </w:r>
    </w:p>
    <w:sectPr>
      <w:footerReference w:type="default" r:id="rId2"/>
      <w:type w:val="nextPage"/>
      <w:pgSz w:orient="landscape" w:w="16838" w:h="11906"/>
      <w:pgMar w:left="1417" w:right="1134" w:gutter="0" w:header="0" w:top="9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</w:tabs>
      <w:ind w:right="-30" w:hanging="0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ab/>
      <w:tab/>
      <w:tab/>
      <w:tab/>
      <w:tab/>
      <w:tab/>
      <w:tab/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0:02:00Z</dcterms:created>
  <dc:creator>Seitz</dc:creator>
  <dc:description/>
  <cp:keywords/>
  <dc:language>en-US</dc:language>
  <cp:lastModifiedBy>Seitz</cp:lastModifiedBy>
  <cp:lastPrinted>2018-10-31T13:11:00Z</cp:lastPrinted>
  <dcterms:modified xsi:type="dcterms:W3CDTF">2018-10-31T12:14:00Z</dcterms:modified>
  <cp:revision>8</cp:revision>
  <dc:subject/>
  <dc:title/>
</cp:coreProperties>
</file>