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griffsnetz</w:t>
        <w:tab/>
        <w:tab/>
        <w:tab/>
        <w:tab/>
        <w:tab/>
        <w:tab/>
        <w:tab/>
        <w:t xml:space="preserve"> Variante 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821690</wp:posOffset>
                </wp:positionV>
                <wp:extent cx="8934450" cy="4389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4480" cy="4389120"/>
                          <a:chOff x="0" y="0"/>
                          <a:chExt cx="8934480" cy="4389120"/>
                        </a:xfrm>
                      </wpg:grpSpPr>
                      <wps:wsp>
                        <wps:cNvSpPr txBox="1"/>
                        <wps:spPr>
                          <a:xfrm>
                            <a:off x="1550160" y="4151520"/>
                            <a:ext cx="10332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einmal 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934480" cy="438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9600" y="400680"/>
                              <a:ext cx="1980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255200" y="2709000"/>
                              <a:ext cx="4679280" cy="4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04120" cy="46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79120" y="0"/>
                                <a:ext cx="2000160" cy="46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7720" y="3632760"/>
                              <a:ext cx="4679280" cy="4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8756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6680" y="1440"/>
                                <a:ext cx="199260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36760" y="1499400"/>
                              <a:ext cx="1972800" cy="802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zweifacher Chromosomensatz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46 Chromosom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(Mensc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040" y="1515600"/>
                              <a:ext cx="1980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8680"/>
                              <a:ext cx="197856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733840"/>
                              <a:ext cx="1980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6560" y="173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3840" y="84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04760" y="1756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82840" y="39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32960" y="268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83640" y="268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2440" y="199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1480" y="318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88240" y="318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00440" y="3197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03680" y="360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20560" y="100980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geordnete Darstell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0640" y="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werden benutz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1840" y="159120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ste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3040" y="157032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ste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440" y="218052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allgemeine Bezeichn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6480" y="2278440"/>
                              <a:ext cx="77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nenn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5560" y="327960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ein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3120" y="329868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ein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920" y="321516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zwei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3479040"/>
                              <a:ext cx="7747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einm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vorhan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3680" y="4132440"/>
                              <a:ext cx="6189840" cy="256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5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89840" y="25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8984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050880" y="2279520"/>
                              <a:ext cx="77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Benenn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64.7pt;width:703.5pt;height:345.6pt" coordorigin="246,1294" coordsize="14070,69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7;top:7832;width:162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einmal 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6;top:1294;width:14070;height:6912">
                  <v:shape id="shape_0" fillcolor="white" stroked="t" o:allowincell="f" style="position:absolute;left:5269;top:1925;width:3117;height:7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947;top:5560;width:7369;height:736">
                    <v:shape id="shape_0" fillcolor="white" stroked="t" o:allowincell="f" style="position:absolute;left:6947;top:5560;width:3155;height:7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66;top:5560;width:3149;height:7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534;top:7015;width:7369;height:737">
                    <v:shape id="shape_0" fillcolor="white" stroked="t" o:allowincell="f" style="position:absolute;left:5534;top:7015;width:3129;height:73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765;top:7017;width:3137;height:73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#d8d8d8" stroked="t" o:allowincell="f" style="position:absolute;left:5343;top:3655;width:3106;height:1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zweifacher Chromosomensatz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46 Chromosom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(Mensch)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88;top:3681;width:3117;height:7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;top:3654;width:3115;height:7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;top:5599;width:3117;height:7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90;top:402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19;top:262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332;top:40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33;top:192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87;top:551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661;top:551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93;top:4437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28;top:6315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9;top:6315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908;top:6329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48;top:697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735;top:2884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geordnete Darstell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294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werden benut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0;top:3800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ste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3767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steh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2;top:4728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allgemeine Bezeichn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7;top:4882;width:12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nenn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50;top:6458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einm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6489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einmal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7;top:6357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zweim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2;top:6773;width:121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 xml:space="preserve">einmal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vorhan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43;top:7802;width:9748;height:404">
                    <v:shape id="shape_0" stroked="t" o:allowincell="f" style="position:absolute;left:1543;top:820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91;top:820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291;top:7802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9775;top:4884;width:12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Benenn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Aufga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333750</wp:posOffset>
                </wp:positionH>
                <wp:positionV relativeFrom="paragraph">
                  <wp:posOffset>258445</wp:posOffset>
                </wp:positionV>
                <wp:extent cx="1988820" cy="476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37.55pt;mso-wrap-distance-left:9.05pt;mso-wrap-distance-right:9.05pt;mso-wrap-distance-top:0pt;mso-wrap-distance-bottom:0pt;margin-top:20.35pt;mso-position-vertical-relative:text;margin-left:262.5pt;mso-position-horizontal-relative:margin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reibe in die Kästchen die passenden Begriff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dass ein logisches Begriffsnetz entsteh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tze folgende Begriff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ogramm // Y-Chromosom // Gonosom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ännlicher Phänotyp // Autosomen /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Chromosom // weiblicher Phänotyp //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 Chromosomenpaare (Nr. 1 – 22) /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omosomen der Metaphase</w:t>
      </w:r>
    </w:p>
    <w:sectPr>
      <w:footerReference w:type="default" r:id="rId2"/>
      <w:type w:val="nextPage"/>
      <w:pgSz w:orient="landscape" w:w="16838" w:h="11906"/>
      <w:pgMar w:left="1417" w:right="1134" w:gutter="0" w:header="0" w:top="9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</w:tabs>
      <w:ind w:right="-30" w:hanging="0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ab/>
      <w:tab/>
      <w:tab/>
      <w:tab/>
      <w:tab/>
      <w:tab/>
      <w:tab/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04:00Z</dcterms:created>
  <dc:creator>Seitz</dc:creator>
  <dc:description/>
  <cp:keywords/>
  <dc:language>en-US</dc:language>
  <cp:lastModifiedBy>Seitz</cp:lastModifiedBy>
  <dcterms:modified xsi:type="dcterms:W3CDTF">2018-10-31T12:13:00Z</dcterms:modified>
  <cp:revision>6</cp:revision>
  <dc:subject/>
  <dc:title/>
</cp:coreProperties>
</file>