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ösungsvorschlag Begriffsnetz (Varianten 1, 3, 4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300990</wp:posOffset>
                </wp:positionV>
                <wp:extent cx="8882380" cy="487489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2280" cy="4874760"/>
                          <a:chOff x="0" y="0"/>
                          <a:chExt cx="8882280" cy="48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2280" cy="487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7240" y="886320"/>
                              <a:ext cx="19818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Karyogra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54480" y="3193560"/>
                              <a:ext cx="462780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8180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Times New Roman"/>
                                      <w:color w:val="auto"/>
                                      <w:lang w:val="de-DE" w:bidi="ar-SA"/>
                                    </w:rPr>
                                    <w:t>X-Chromoso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9960" y="0"/>
                                <a:ext cx="197820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Times New Roman"/>
                                      <w:color w:val="auto"/>
                                      <w:lang w:val="de-DE" w:bidi="ar-SA"/>
                                    </w:rPr>
                                    <w:t>Y-Chromoso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57720" y="4117320"/>
                              <a:ext cx="4655160" cy="44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7748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Times New Roman"/>
                                      <w:color w:val="auto"/>
                                      <w:lang w:val="de-DE" w:bidi="ar-SA"/>
                                    </w:rPr>
                                    <w:t>weiblicher Phänoty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73000" y="1440"/>
                                <a:ext cx="198252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Times New Roman"/>
                                      <w:color w:val="auto"/>
                                      <w:lang w:val="de-DE" w:bidi="ar-SA"/>
                                    </w:rPr>
                                    <w:t>männlicher Phänoty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32800" y="0"/>
                              <a:ext cx="198252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Chromosomen d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Metap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480" y="1973520"/>
                              <a:ext cx="1972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zweifacher Chromosomensatz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46 Chromosom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(Mensc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040" y="2000880"/>
                              <a:ext cx="19800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Gonosom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3240"/>
                              <a:ext cx="197856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utosom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3209760"/>
                              <a:ext cx="197748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22 Chromosomenpa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(Nr. 1 – 2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96560" y="221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3840" y="133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04760" y="224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2840" y="88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32960" y="316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83640" y="316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2440" y="248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1480" y="367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88240" y="367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00440" y="368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03680" y="409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20560" y="149400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geordnete Darstel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640" y="48456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werden benutz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1840" y="207576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ste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3040" y="205488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ste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40" y="266508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llgemeine Bezeich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6480" y="2763000"/>
                              <a:ext cx="77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nen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5560" y="376416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3120" y="378324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920" y="369936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zwei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396360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3680" y="4617000"/>
                              <a:ext cx="6189840" cy="256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5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89840" y="25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89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50880" y="2764080"/>
                              <a:ext cx="77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nen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0160" y="4648320"/>
                            <a:ext cx="10332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einmal 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3.7pt;width:699.4pt;height:383.85pt" coordorigin="246,474" coordsize="13988,7677">
                <v:group id="shape_0" style="position:absolute;left:246;top:474;width:13988;height:76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97;top:1870;width:3120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Karyogra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46;top:5503;width:7288;height:706">
                    <v:shape id="shape_0" fillcolor="white" stroked="t" o:allowincell="f" style="position:absolute;left:6946;top:5503;width:3120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de-DE" w:bidi="ar-SA"/>
                              </w:rPr>
                              <w:t>X-Chromos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19;top:5503;width:3114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de-DE" w:bidi="ar-SA"/>
                              </w:rPr>
                              <w:t>Y-Chromoso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34;top:6958;width:7331;height:708">
                    <v:shape id="shape_0" fillcolor="white" stroked="t" o:allowincell="f" style="position:absolute;left:5534;top:6958;width:3113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de-DE" w:bidi="ar-SA"/>
                              </w:rPr>
                              <w:t>weiblicher Phänoty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743;top:6960;width:3121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de-DE" w:bidi="ar-SA"/>
                              </w:rPr>
                              <w:t>männlicher Phänoty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5337;top:474;width:3121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Chromosomen d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Metaph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d8d8d8" stroked="t" o:allowincell="f" style="position:absolute;left:5330;top:3582;width:3106;height:1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zweifacher Chromosomensatz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46 Chromosom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(Mensch)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88;top:3625;width:3117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Gonosom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;top:3597;width:3115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utosom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5;top:5529;width:311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22 Chromosomenpaa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(Nr. 1 – 2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90;top:39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19;top:257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332;top:400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33;top:186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87;top:546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661;top:546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93;top:4380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28;top:6258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9;top:6258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908;top:6272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48;top:69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735;top:2827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geordnete Darstell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237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werden benut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0;top:3743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ste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3710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steh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2;top:4671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llgemeine Bezeich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7;top:4825;width:12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nen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50;top:6402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6432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7;top:6300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zweim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6716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43;top:7745;width:9748;height:404">
                    <v:shape id="shape_0" stroked="t" o:allowincell="f" style="position:absolute;left:1543;top:814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91;top:814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91;top:774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9775;top:4827;width:12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nen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87;top:7794;width:162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einmal 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134" w:gutter="0" w:header="0" w:top="9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</w:tabs>
      <w:ind w:right="-30" w:hanging="0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ab/>
      <w:tab/>
      <w:tab/>
      <w:tab/>
      <w:tab/>
      <w:tab/>
      <w:tab/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06:00Z</dcterms:created>
  <dc:creator>Seitz</dc:creator>
  <dc:description/>
  <cp:keywords/>
  <dc:language>en-US</dc:language>
  <cp:lastModifiedBy>Seitz</cp:lastModifiedBy>
  <cp:lastPrinted>2018-10-31T13:13:00Z</cp:lastPrinted>
  <dcterms:modified xsi:type="dcterms:W3CDTF">2018-10-31T12:14:00Z</dcterms:modified>
  <cp:revision>6</cp:revision>
  <dc:subject/>
  <dc:title/>
</cp:coreProperties>
</file>